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ifornia Department of Education 2015–17 Supplemental Educational Services List of Applicants Deemed Inadequ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9" w:type="dxa"/>
        <w:jc w:val="center"/>
        <w:tblInd w:w="0" w:type="dxa"/>
        <w:tblLayout w:type="fixed"/>
        <w:tblCellMar>
          <w:top w:w="101" w:type="dxa"/>
          <w:left w:w="115" w:type="dxa"/>
          <w:bottom w:w="101" w:type="dxa"/>
          <w:right w:w="115" w:type="dxa"/>
        </w:tblCellMar>
      </w:tblPr>
      <w:tblGrid>
        <w:gridCol w:w="9249"/>
      </w:tblGrid>
      <w:tr>
        <w:trPr>
          <w:tblHeader w:val="true"/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710" w:leader="none"/>
                <w:tab w:val="left" w:pos="60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der Nam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 3 MATH AND READING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to 1 Academics dba Academics Tutoring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on-1 Learning with Laptop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Thomotti dba Tutoring Club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le Academics dba ABL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i Consultants/ dba Maestros Tutoring Service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leside LLC dba Education Enrichment Service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ther Level Learning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ok Outreach Learning Center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oCal Sylvan Learning Onlin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y Kem Step Up Tutoring Center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 Concept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mming for Your Life Institut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e Online Learning, LL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st Institute Training &amp; Management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land Excel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s Academi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dCare International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ds Campu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eside Learning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fe Source International Charter School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ano Technologie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 Clinic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w Horizon Foster Care Agency Inc. dba New Horizons Tutoring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w Vision Partner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T. Fisher Educational Enterprises, Inc. dba The Quad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ch Learning 2.0 Montgomery Educational Foundation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lvan Learning Center operated by Jo-Son Learning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lvan Learning Downey, Operated by Starwin Corp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Dojo dba Dojo Tutoring Center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tor Zon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.S. Best Tutor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ed Way of Santa Barbara County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ld Centered Outr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pared by California Department of Education 7/2/2015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2"/>
      </w:rPr>
      <w:t xml:space="preserve">Revised:  </w:t>
    </w:r>
    <w:r>
      <w:rPr>
        <w:sz w:val="16"/>
        <w:szCs w:val="12"/>
      </w:rPr>
      <w:fldChar w:fldCharType="begin"/>
    </w:r>
    <w:r>
      <w:rPr>
        <w:sz w:val="16"/>
        <w:szCs w:val="12"/>
      </w:rPr>
      <w:instrText xml:space="preserve"> DATE \@"M\/d\/yyyy\ H:mm\ AM/PM" </w:instrText>
    </w:r>
    <w:r>
      <w:rPr>
        <w:sz w:val="16"/>
        <w:szCs w:val="12"/>
      </w:rPr>
      <w:fldChar w:fldCharType="separate"/>
    </w:r>
    <w:r>
      <w:rPr>
        <w:sz w:val="16"/>
        <w:szCs w:val="12"/>
      </w:rPr>
      <w:t>7/28/2026 3:05 PM</w:t>
    </w:r>
    <w:r>
      <w:rPr>
        <w:sz w:val="16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sib-iad-jul15item05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3</w:t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/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54:00Z</dcterms:created>
  <dc:creator/>
  <dc:description/>
  <dc:language>en-US</dc:language>
  <cp:lastModifiedBy>Amy Cameron</cp:lastModifiedBy>
  <cp:lastPrinted>2015-06-26T16:19:00Z</cp:lastPrinted>
  <dcterms:modified xsi:type="dcterms:W3CDTF">2015-07-02T19:10:00Z</dcterms:modified>
  <cp:revision>10</cp:revision>
  <dc:subject>California Department of Education 2015-17 Supplemental Educational Services List of Applicants Deemed Inadequate.</dc:subject>
  <dc:title>July 2015 Agenda Item 07 Attachment 3 - Meeting Agendas (CA State Board of Education)</dc:title>
</cp:coreProperties>
</file>