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09630625"/>
            <w:bookmarkStart w:id="1" w:name="__Fieldmark__0_29096306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09630625"/>
            <w:bookmarkStart w:id="3" w:name="__Fieldmark__1_29096306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09630625"/>
            <w:bookmarkStart w:id="5" w:name="__Fieldmark__2_29096306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4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oices College-Bound Language Academy at Mt. Pleasa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1/2015–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iente College Preparator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servatory of Vocal/Instrumental Arts High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powering Possibilities International Char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olo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core High School of the Arts-Rivers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Sout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hesa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National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Elementary Charter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nai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Collaborative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Agua Dulc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Heritage Charter Middle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a Esperanza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Rosa City Schools</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7/2015–6/19/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Institute of Excell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ttonwoo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vergreen Union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K–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rep Sutter 8–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ridia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Independent Stud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s-San D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arner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ypoint Preparator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amount Collegiate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09</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8:00Z</dcterms:created>
  <dc:creator/>
  <dc:description/>
  <dc:language>en-US</dc:language>
  <cp:lastModifiedBy>Administrator</cp:lastModifiedBy>
  <cp:lastPrinted>2015-05-27T14:30:00Z</cp:lastPrinted>
  <dcterms:modified xsi:type="dcterms:W3CDTF">2015-06-23T20:35:00Z</dcterms:modified>
  <cp:revision>3</cp:revision>
  <dc:subject>Approval of the Charter School Numbers Assigned to Newly Established Charter Schools.</dc:subject>
  <dc:title>July 2015 Agenda Item 17 - Meeting Agendas (CA State Board of Education)</dc:title>
</cp:coreProperties>
</file>