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jul15item09</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21295071"/>
            <w:bookmarkStart w:id="1" w:name="__Fieldmark__0_292129507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21295071"/>
            <w:bookmarkStart w:id="3" w:name="__Fieldmark__1_292129507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21295071"/>
            <w:bookmarkStart w:id="5" w:name="__Fieldmark__2_292129507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charter numbers to the charter schools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742 charter schools, including some approved by the SBE after denial by local educational agencies. Separate from that numbering system, eight all-charter districts that currently serve a total of 18 school site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for the fiscal year 2015–16 is 1,9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uthorized by local boards of education and the SBE as noted. Copies of the charter petitions are on file in the Charter Schools Divis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3 Pages)</w:t>
      </w:r>
    </w:p>
    <w:p>
      <w:pPr>
        <w:pStyle w:val="Heading2"/>
        <w:spacing w:before="240" w:after="240"/>
        <w:jc w:val="center"/>
        <w:rPr/>
      </w:pPr>
      <w:r>
        <w:rPr/>
        <w:t>Assignment of Numbers for Charter School Petitions</w:t>
      </w:r>
    </w:p>
    <w:tbl>
      <w:tblPr>
        <w:tblW w:w="10458" w:type="dxa"/>
        <w:jc w:val="left"/>
        <w:tblInd w:w="-659" w:type="dxa"/>
        <w:tblLayout w:type="fixed"/>
        <w:tblCellMar>
          <w:top w:w="0" w:type="dxa"/>
          <w:left w:w="108" w:type="dxa"/>
          <w:bottom w:w="0" w:type="dxa"/>
          <w:right w:w="108" w:type="dxa"/>
        </w:tblCellMar>
      </w:tblPr>
      <w:tblGrid>
        <w:gridCol w:w="1368"/>
        <w:gridCol w:w="1530"/>
        <w:gridCol w:w="2076"/>
        <w:gridCol w:w="1440"/>
        <w:gridCol w:w="1620"/>
        <w:gridCol w:w="2424"/>
      </w:tblGrid>
      <w:tr>
        <w:trPr>
          <w:tblHeader w:val="true"/>
          <w:trHeight w:val="1265" w:hRule="atLeast"/>
          <w:cantSplit w:val="true"/>
        </w:trPr>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Number</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w:t>
            </w:r>
          </w:p>
        </w:tc>
        <w:tc>
          <w:tcPr>
            <w:tcW w:w="2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harter Name</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lassroom-Based/</w:t>
            </w:r>
          </w:p>
          <w:p>
            <w:pPr>
              <w:pStyle w:val="Normal"/>
              <w:jc w:val="center"/>
              <w:rPr>
                <w:rFonts w:cs="Arial"/>
              </w:rPr>
            </w:pPr>
            <w:r>
              <w:rPr>
                <w:rFonts w:cs="Arial"/>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oices College-Bound Language Academy at Mt. Pleasa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Cla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Clara County Office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1/2015–6/30/201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aliente College Preparatory Charter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 County Office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nservatory of Vocal/Instrumental Arts High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ame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akland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mpowering Possibilities International Char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o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olo County Office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ncore High School of the Arts-Riversi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si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side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nspire Charter School-So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hesa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eacon Classical Academy National C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tional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nair Elementary Charter Acade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nair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mmunity Collaborative Charter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ton-Agua Dulce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ista Heritage Charter Middle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ran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range County Department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ia Esperanza Charter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on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Rosa City Schools</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7/2015–6/19/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vergreen Institute of Excell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eha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vergreen Union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Prep Sutter K–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t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eridian Elementary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Prep Sutter 8–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t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eridian Elementary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 County Independent Study Charter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 County Office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Pacific Charter Schools-San Die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arner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aypoint Preparatory Acade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si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he California State Board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aramount Collegiate Acade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he California State Board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bl>
    <w:p>
      <w:pPr>
        <w:pStyle w:val="Normal"/>
        <w:rPr/>
      </w:pPr>
      <w:r>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7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7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7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saftib-csd-jul15item09</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saftib-csd-jul15item09</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Numbering Item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22:38:00Z</dcterms:created>
  <dc:creator>CDE\ADibert</dc:creator>
  <dc:description/>
  <dc:language>en-US</dc:language>
  <cp:lastModifiedBy>Amy Cameron</cp:lastModifiedBy>
  <cp:lastPrinted>2015-05-27T14:30:00Z</cp:lastPrinted>
  <dcterms:modified xsi:type="dcterms:W3CDTF">2015-06-29T20:52:00Z</dcterms:modified>
  <cp:revision>4</cp:revision>
  <dc:subject>Approval of the Charter School Numbers Assigned to Newly Established Charter Schools.</dc:subject>
  <dc:title>July 2015 Agenda Item 17 Revised - Meeting Agendas (CA State Board of Education)</dc:title>
</cp:coreProperties>
</file>