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ppoint Michelle Zumot and Glen Price Chief Deputy Superintendents of Public Instruction in accordance with </w:t>
            </w:r>
          </w:p>
          <w:p>
            <w:pPr>
              <w:pStyle w:val="Normal"/>
              <w:rPr>
                <w:rFonts w:cs="Arial"/>
                <w:b/>
                <w:b/>
                <w:bCs/>
                <w:caps/>
              </w:rPr>
            </w:pPr>
            <w:r>
              <w:rPr>
                <w:rFonts w:cs="Arial"/>
              </w:rPr>
              <w:t>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6038639"/>
            <w:bookmarkStart w:id="1" w:name="__Fieldmark__0_19860386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86038639"/>
            <w:bookmarkStart w:id="3" w:name="__Fieldmark__1_19860386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86038639"/>
            <w:bookmarkStart w:id="5" w:name="__Fieldmark__2_19860386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tate Superintendent Torlakson has nominated two Chief Deputy Superintendents and request that the SBE approve this nomination of Michelle Zumot and Glen Price to be effective immediatel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tate Board of Education (SBE) appoint the new Chief Deputy Superintendents of Public Instruction in accordance with Article IX, Section 2.1, of the Constitution of the State of Californi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January 2015 and in December 2010, the SBE approved the appointment of Richard Zeiger to the role of Chief Deputy Superintendent of Public Instruc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unding for this position is annually allocated in the CDE budge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bookmarkStart w:id="8" w:name="Text31"/>
      <w:bookmarkEnd w:id="8"/>
      <w:r>
        <w:rPr>
          <w:rFonts w:cs="Arial"/>
        </w:rPr>
        <w:t>Attachment 1: Biographies (1 page)</w:t>
      </w:r>
    </w:p>
    <w:p>
      <w:pPr>
        <w:pStyle w:val="NormalWeb"/>
        <w:jc w:val="center"/>
        <w:rPr>
          <w:color w:val="000000"/>
        </w:rPr>
      </w:pPr>
      <w:r>
        <w:rPr>
          <w:color w:val="000000"/>
        </w:rPr>
        <w:t>Biographies</w:t>
      </w:r>
    </w:p>
    <w:p>
      <w:pPr>
        <w:pStyle w:val="NormalWeb"/>
        <w:rPr>
          <w:color w:val="000000"/>
        </w:rPr>
      </w:pPr>
      <w:r>
        <w:rPr>
          <w:color w:val="000000"/>
        </w:rPr>
      </w:r>
    </w:p>
    <w:p>
      <w:pPr>
        <w:pStyle w:val="NormalWeb"/>
        <w:rPr>
          <w:color w:val="000000"/>
        </w:rPr>
      </w:pPr>
      <w:r>
        <w:rPr>
          <w:color w:val="000000"/>
        </w:rPr>
        <w:t>Michelle Zumot</w:t>
      </w:r>
    </w:p>
    <w:p>
      <w:pPr>
        <w:pStyle w:val="NormalWeb"/>
        <w:jc w:val="both"/>
        <w:rPr>
          <w:color w:val="000000"/>
        </w:rPr>
      </w:pPr>
      <w:r>
        <w:rPr>
          <w:color w:val="000000"/>
        </w:rPr>
        <w:t>Michelle Zumot currently serves as the Assistant Chief Deputy Superintendent of Public Instruction and has served in a variety of administrative positions at the California Department of Education for the past 12 years. Responsibilities in these positions include support of the priorities and obligations of the California State Superintendent of Public Instruction and the California Department of Education. She represents the State Superintendent on various boards and commissions, including the California Commission on Teacher Credentialing and the California State Teachers Retirement System Board. Previously, she served as a Legislative Assistant for the California State Senate from 1997-2002. She earned a Bachelor of Science degree in Justice Studies from Arizona State University.</w:t>
      </w:r>
    </w:p>
    <w:p>
      <w:pPr>
        <w:pStyle w:val="Normal"/>
        <w:rPr>
          <w:color w:val="000000"/>
        </w:rPr>
      </w:pPr>
      <w:r>
        <w:rPr>
          <w:color w:val="000000"/>
        </w:rPr>
      </w:r>
    </w:p>
    <w:p>
      <w:pPr>
        <w:pStyle w:val="Normal"/>
        <w:rPr>
          <w:rFonts w:cs="Arial"/>
        </w:rPr>
      </w:pPr>
      <w:r>
        <w:rPr>
          <w:rFonts w:cs="Arial"/>
        </w:rPr>
        <w:t>Glen Price</w:t>
      </w:r>
    </w:p>
    <w:p>
      <w:pPr>
        <w:pStyle w:val="Normal"/>
        <w:rPr>
          <w:rFonts w:cs="Arial"/>
        </w:rPr>
      </w:pPr>
      <w:r>
        <w:rPr>
          <w:rFonts w:cs="Arial"/>
        </w:rPr>
      </w:r>
    </w:p>
    <w:p>
      <w:pPr>
        <w:pStyle w:val="Normal"/>
        <w:jc w:val="both"/>
        <w:rPr/>
      </w:pPr>
      <w:r>
        <w:rPr>
          <w:rFonts w:cs="Arial"/>
        </w:rPr>
        <w:t>Glen Price</w:t>
      </w:r>
      <w:r>
        <w:rPr>
          <w:rFonts w:cs="Arial"/>
          <w:b/>
        </w:rPr>
        <w:t xml:space="preserve"> </w:t>
      </w:r>
      <w:r>
        <w:rPr>
          <w:rFonts w:cs="Arial"/>
        </w:rPr>
        <w:t>brings over 30 years of expertise in highly successful strategic planning, policy development, and high performance programming experience for a wide range of local, state, national, and international organizations. Glen has been the principal team leader for efforts that have raised over $1 billion dollars for the capital, program, and strategic planning needs of public and private agencies. Glen has worked extensively with numerous non-profit organizations, local education agencies, government entities, and collaborative initiatives including the American Red Cross, CARE, County of Sonoma, First 5 California</w:t>
      </w:r>
      <w:r>
        <w:rPr>
          <w:rFonts w:cs="Arial"/>
          <w:i/>
        </w:rPr>
        <w:t xml:space="preserve">, </w:t>
      </w:r>
      <w:r>
        <w:rPr>
          <w:rFonts w:cs="Arial"/>
        </w:rPr>
        <w:t>S.D. Bechtel Jr. Foundation, David and Lucile Packard Foundation, and others. In 2009, the Alameda County Family Justice Center presented Glen with its first “Champion Extraordinaire” award. Glen’s extensive work in public education includes serving two terms as an elected board member of the West Contra Costa Unified School District. His most recent work supporting major statewide education initiatives includes the: Blueprint for Great Schools; Greatness by Design; California Comprehensive Early Learning Plan; CDE After School Division Strategic Plan; CDE Early Education and Support Division Strategic Plan; California Labor Management Initiative, and others.</w:t>
      </w:r>
    </w:p>
    <w:p>
      <w:pPr>
        <w:pStyle w:val="Normal"/>
        <w:jc w:val="both"/>
        <w:rPr>
          <w:rFonts w:cs="Arial"/>
        </w:rPr>
      </w:pPr>
      <w:r>
        <w:rPr>
          <w:rFonts w:cs="Arial"/>
        </w:rPr>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5:31:00Z</dcterms:created>
  <dc:creator/>
  <dc:description/>
  <dc:language>en-US</dc:language>
  <cp:lastModifiedBy>Administrator</cp:lastModifiedBy>
  <cp:lastPrinted>2011-09-20T10:11:00Z</cp:lastPrinted>
  <dcterms:modified xsi:type="dcterms:W3CDTF">2015-06-26T20:33:00Z</dcterms:modified>
  <cp:revision>7</cp:revision>
  <dc:subject>Appoint Michelle Zumot and Glen Price Chief Deputy Superintendents of Public Instruction in accordance with Article IX, Section 2.1, of the Constitution of the State of California.</dc:subject>
  <dc:title>July 2015 Agenda Item 19 - Meeting Agendas (CA State Board of Education)</dc:title>
</cp:coreProperties>
</file>