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exec-Item19-july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9 – </w:t>
            </w:r>
            <w:bookmarkEnd w:id="0"/>
            <w:r>
              <w:rPr>
                <w:rFonts w:cs="Arial"/>
              </w:rPr>
              <w:t xml:space="preserve">Appoint Michelle Zumot and Glen Price Chief Deputy Superintendents of Public Instruction in accordance with Article IX, Section 2.1, of the Constitution of the State of California. </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bookmarkStart w:id="3" w:name="Text7"/>
      <w:bookmarkEnd w:id="3"/>
      <w:r>
        <w:rPr>
          <w:rFonts w:cs="Arial"/>
        </w:rPr>
        <w:t xml:space="preserve">State Superintendent of Public Instruction Torlakson has nominated two Chief Deputy Superintendents and would request the SBE make the appointment of Michelle Zumot effective on July 9, 2015 and the appointment of Glen Price effective on July 16, 2015.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0:17:00Z</dcterms:created>
  <dc:creator>Jaime Hastings</dc:creator>
  <dc:description/>
  <cp:keywords>SBE-004</cp:keywords>
  <dc:language>en-US</dc:language>
  <cp:lastModifiedBy>Amy Cameron</cp:lastModifiedBy>
  <cp:lastPrinted>2010-08-06T13:19:00Z</cp:lastPrinted>
  <dcterms:modified xsi:type="dcterms:W3CDTF">2015-07-06T21:00:00Z</dcterms:modified>
  <cp:revision>6</cp:revision>
  <dc:subject>Item 19 - Appoint Michelle Zumot and Glen Price Chief Deputy Superintendents of Public Instruction in accordance with Article IX, Section 2.1, of the Constitution of the State of California.</dc:subject>
  <dc:title>July 2015 Agenda Item 19 Addendum - Meeting Agendas (CA State Board of Education)</dc:title>
</cp:coreProperties>
</file>