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26</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433126236"/>
            <w:bookmarkStart w:id="1" w:name="__Fieldmark__0_2433126236"/>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33126236"/>
            <w:bookmarkStart w:id="3" w:name="__Fieldmark__1_2433126236"/>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33126236"/>
            <w:bookmarkStart w:id="5" w:name="__Fieldmark__2_2433126236"/>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55:00Z</dcterms:created>
  <dc:creator>Patricia de Cos</dc:creator>
  <dc:description/>
  <dc:language>en-US</dc:language>
  <cp:lastModifiedBy>Administrator</cp:lastModifiedBy>
  <cp:lastPrinted>2010-12-24T09:32:00Z</cp:lastPrinted>
  <dcterms:modified xsi:type="dcterms:W3CDTF">2015-06-22T23:29:00Z</dcterms:modified>
  <cp:revision>7</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July 2015 Agenda Item 26 - Meeting Agendas (CA State Board of Education)</dc:title>
</cp:coreProperties>
</file>