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/>
          <w:b/>
          <w:lang w:bidi="en-US"/>
        </w:rPr>
        <w:t>Web links to the Statewide Special Education Task Force Report, Executive Summary, Subcommittee Reports, and Glossary of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atewide Special Education Task Force Report and Executive Summary can be accessed from the following lin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sk Force Report:</w:t>
      </w:r>
    </w:p>
    <w:p>
      <w:pPr>
        <w:pStyle w:val="Normal"/>
        <w:ind w:left="1620" w:hanging="1620"/>
        <w:rPr>
          <w:rFonts w:eastAsia="Times New Roman" w:cs="Arial"/>
          <w:color w:val="0070C0"/>
          <w:szCs w:val="24"/>
        </w:rPr>
      </w:pPr>
      <w:hyperlink r:id="rId2">
        <w:r>
          <w:rPr>
            <w:rStyle w:val="InternetLink"/>
            <w:rFonts w:eastAsia="Times New Roman" w:cs="Arial"/>
            <w:szCs w:val="24"/>
          </w:rPr>
          <w:t>http://www.smcoe.org/assets/files/about-smcoe/superintendents-office/statewide-special-education-task-force/Special_Ed_Task_Force_Report-reduced.pdf</w:t>
        </w:r>
      </w:hyperlink>
    </w:p>
    <w:p>
      <w:pPr>
        <w:pStyle w:val="Normal"/>
        <w:rPr>
          <w:rFonts w:eastAsia="Times New Roman" w:cs="Arial"/>
          <w:color w:val="0070C0"/>
          <w:szCs w:val="24"/>
        </w:rPr>
      </w:pPr>
      <w:r>
        <w:rPr>
          <w:rFonts w:eastAsia="Times New Roman" w:cs="Arial"/>
          <w:color w:val="0070C0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Executive Summary:</w:t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hyperlink r:id="rId3">
        <w:r>
          <w:rPr>
            <w:rStyle w:val="InternetLink"/>
            <w:rFonts w:eastAsia="Times New Roman" w:cs="Arial"/>
            <w:szCs w:val="24"/>
          </w:rPr>
          <w:t>http://www.smcoe.org/assets/files/about-smcoe/superintendents-office/statewide-special-education-task-force/Executive%20Summary-reduce.pdf</w:t>
        </w:r>
      </w:hyperlink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/>
      </w:pPr>
      <w:r>
        <w:rPr>
          <w:rFonts w:eastAsia="Times New Roman" w:cs="Arial"/>
          <w:szCs w:val="24"/>
        </w:rPr>
        <w:t>Additional Task Force materials including subcommittee reports and a glossary of terms can be accessed from the following links:</w:t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Early Learning Subcommittee:</w:t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hyperlink r:id="rId4">
        <w:r>
          <w:rPr>
            <w:rStyle w:val="InternetLink"/>
            <w:rFonts w:eastAsia="Times New Roman" w:cs="Arial"/>
            <w:szCs w:val="24"/>
          </w:rPr>
          <w:t>http://www.smcoe.org/assets/files/about-smcoe/superintendents-office/statewide-special-education-task-force/Early%20Learning%20-%20Final%203.3.15.pdf</w:t>
        </w:r>
      </w:hyperlink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Evidence Based Practices Subcommittee:</w:t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hyperlink r:id="rId5">
        <w:r>
          <w:rPr>
            <w:rStyle w:val="InternetLink"/>
            <w:rFonts w:eastAsia="Times New Roman" w:cs="Arial"/>
            <w:szCs w:val="24"/>
          </w:rPr>
          <w:t>http://www.smcoe.org/assets/files/about-smcoe/superintendents-office/statewide-special-education-task-force/EBP%20-%20Final%203.2.15.pdf</w:t>
        </w:r>
      </w:hyperlink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Education Preparation Subcommittee:</w:t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hyperlink r:id="rId6">
        <w:r>
          <w:rPr>
            <w:rStyle w:val="InternetLink"/>
            <w:rFonts w:eastAsia="Times New Roman" w:cs="Arial"/>
            <w:szCs w:val="24"/>
          </w:rPr>
          <w:t>http://www.smcoe.org/assets/files/about-smcoe/superintendents-office/statewide-special-education-task-force/Ed%20Prep%20-%20Final%203.3.15.pdf</w:t>
        </w:r>
      </w:hyperlink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Finance Subcommittee:</w:t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hyperlink r:id="rId7">
        <w:r>
          <w:rPr>
            <w:rStyle w:val="InternetLink"/>
            <w:rFonts w:eastAsia="Times New Roman" w:cs="Arial"/>
            <w:szCs w:val="24"/>
          </w:rPr>
          <w:t>http://www.smcoe.org/assets/files/about-smcoe/superintendents-office/statewide-special-education-task-force/Final%20Finance.pdf</w:t>
        </w:r>
      </w:hyperlink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Glossary of Terms:</w:t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hyperlink r:id="rId8">
        <w:r>
          <w:rPr>
            <w:rStyle w:val="InternetLink"/>
            <w:rFonts w:eastAsia="Times New Roman" w:cs="Arial"/>
            <w:szCs w:val="24"/>
          </w:rPr>
          <w:t>http://www.smcoe.org/assets/files/about-smcoe/superintendents-office/statewide-special-education-task-force/SpEd%20Report%20Glossary.pdf</w:t>
        </w:r>
      </w:hyperlink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ind w:left="1620" w:hanging="1620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p>
      <w:pPr>
        <w:pStyle w:val="Normal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ddendum-mar15item02a0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jc w:val="right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coe.org/assets/files/about-smcoe/superintendents-office/statewide-special-education-task-force/Special_Ed_Task_Force_Report-reduced.pdf" TargetMode="External"/><Relationship Id="rId3" Type="http://schemas.openxmlformats.org/officeDocument/2006/relationships/hyperlink" Target="http://www.smcoe.org/assets/files/about-smcoe/superintendents-office/statewide-special-education-task-force/Executive Summary-reduce.pdf" TargetMode="External"/><Relationship Id="rId4" Type="http://schemas.openxmlformats.org/officeDocument/2006/relationships/hyperlink" Target="http://www.smcoe.org/assets/files/about-smcoe/superintendents-office/statewide-special-education-task-force/Early Learning - Final 3.3.15.pdf" TargetMode="External"/><Relationship Id="rId5" Type="http://schemas.openxmlformats.org/officeDocument/2006/relationships/hyperlink" Target="http://www.smcoe.org/assets/files/about-smcoe/superintendents-office/statewide-special-education-task-force/EBP - Final 3.2.15.pdf" TargetMode="External"/><Relationship Id="rId6" Type="http://schemas.openxmlformats.org/officeDocument/2006/relationships/hyperlink" Target="http://www.smcoe.org/assets/files/about-smcoe/superintendents-office/statewide-special-education-task-force/Ed Prep - Final 3.3.15.pdf" TargetMode="External"/><Relationship Id="rId7" Type="http://schemas.openxmlformats.org/officeDocument/2006/relationships/hyperlink" Target="http://www.smcoe.org/assets/files/about-smcoe/superintendents-office/statewide-special-education-task-force/Final Finance.pdf" TargetMode="External"/><Relationship Id="rId8" Type="http://schemas.openxmlformats.org/officeDocument/2006/relationships/hyperlink" Target="http://www.smcoe.org/assets/files/about-smcoe/superintendents-office/statewide-special-education-task-force/SpEd Report Glossary.pdf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22:16:00Z</dcterms:created>
  <dc:creator/>
  <dc:description/>
  <dc:language>en-US</dc:language>
  <cp:lastModifiedBy>Santa Claus</cp:lastModifiedBy>
  <cp:lastPrinted>2015-03-06T12:37:00Z</cp:lastPrinted>
  <dcterms:modified xsi:type="dcterms:W3CDTF">2015-03-06T23:30:00Z</dcterms:modified>
  <cp:revision>6</cp:revision>
  <dc:subject>Web links to the Statewide Special Education Task Force Report, Executive Summary, Subcommittee Reports, and Glossary of Terms.</dc:subject>
  <dc:title>March 2015 Agenda Item 02 Addendum Attachment 1 - Meeting Agendas (CA State Board of Education)</dc:title>
</cp:coreProperties>
</file>