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mar15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RCH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709086334"/>
            <w:bookmarkStart w:id="1" w:name="__Fieldmark__0_709086334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709086334"/>
            <w:bookmarkStart w:id="3" w:name="__Fieldmark__1_709086334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709086334"/>
            <w:bookmarkStart w:id="5" w:name="__Fieldmark__2_709086334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January 14, 2015 meeting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January 14, 2015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January 14, 2015 meeting (21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8:49:00Z</dcterms:created>
  <dc:creator/>
  <dc:description/>
  <dc:language>en-US</dc:language>
  <cp:lastModifiedBy/>
  <cp:lastPrinted>2014-10-28T14:08:00Z</cp:lastPrinted>
  <dcterms:modified xsi:type="dcterms:W3CDTF">2015-02-25T22:19:00Z</dcterms:modified>
  <cp:revision>4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March 2015 Agenda Item 08 - Meeting Agendas (CA State Board of Education)</dc:title>
</cp:coreProperties>
</file>