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09</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769768862"/>
            <w:bookmarkStart w:id="1" w:name="__Fieldmark__0_76976886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9768862"/>
            <w:bookmarkStart w:id="3" w:name="__Fieldmark__1_76976886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9768862"/>
            <w:bookmarkStart w:id="5" w:name="__Fieldmark__2_76976886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5:00Z</dcterms:created>
  <dc:creator>Patricia de Cos</dc:creator>
  <dc:description/>
  <dc:language>en-US</dc:language>
  <cp:lastModifiedBy/>
  <cp:lastPrinted>2010-12-24T09:32:00Z</cp:lastPrinted>
  <dcterms:modified xsi:type="dcterms:W3CDTF">2015-02-25T17:55:00Z</dcterms:modified>
  <cp:revision>2</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rch 2015 Agenda Item 09 - Meeting Agendas (CA State Board of Education)</dc:title>
</cp:coreProperties>
</file>