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5item07</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35819510"/>
            <w:bookmarkStart w:id="1" w:name="__Fieldmark__0_203581951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35819510"/>
            <w:bookmarkStart w:id="3" w:name="__Fieldmark__1_203581951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035819510"/>
            <w:bookmarkStart w:id="5" w:name="__Fieldmark__2_203581951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charter numbers to the charter schools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712 charter schools, including some approved by the SBE after denial by local educational agencies. Separate from that numbering system, eight all-charter districts that currently serve a total of 18 school site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 (EC)</w:t>
      </w:r>
      <w:r>
        <w:rPr>
          <w:rFonts w:cs="Arial"/>
        </w:rPr>
        <w:t xml:space="preserve">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for the fiscal year 2014–15 is 1,8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uthorized by local boards of education as noted. Copies of the charter petitions are on file in the Charter Schools Divis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2 Pages)</w:t>
      </w:r>
    </w:p>
    <w:p>
      <w:pPr>
        <w:pStyle w:val="Heading2"/>
        <w:spacing w:before="240" w:after="240"/>
        <w:jc w:val="center"/>
        <w:rPr/>
      </w:pPr>
      <w:r>
        <w:rPr/>
        <w:t>Assignment of Numbers for Charter School Petitions</w:t>
      </w:r>
    </w:p>
    <w:tbl>
      <w:tblPr>
        <w:tblW w:w="10458" w:type="dxa"/>
        <w:jc w:val="left"/>
        <w:tblInd w:w="-659" w:type="dxa"/>
        <w:tblLayout w:type="fixed"/>
        <w:tblCellMar>
          <w:top w:w="0" w:type="dxa"/>
          <w:left w:w="108" w:type="dxa"/>
          <w:bottom w:w="0" w:type="dxa"/>
          <w:right w:w="108" w:type="dxa"/>
        </w:tblCellMar>
      </w:tblPr>
      <w:tblGrid>
        <w:gridCol w:w="1368"/>
        <w:gridCol w:w="1530"/>
        <w:gridCol w:w="1890"/>
        <w:gridCol w:w="1170"/>
        <w:gridCol w:w="1980"/>
        <w:gridCol w:w="2520"/>
      </w:tblGrid>
      <w:tr>
        <w:trPr>
          <w:tblHeader w:val="true"/>
          <w:trHeight w:val="1265" w:hRule="atLeast"/>
          <w:cantSplit w:val="true"/>
        </w:trPr>
        <w:tc>
          <w:tcPr>
            <w:tcW w:w="1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Number</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w:t>
            </w:r>
          </w:p>
        </w:tc>
        <w:tc>
          <w:tcPr>
            <w:tcW w:w="1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harter Name</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lassroom-Based/</w:t>
            </w:r>
          </w:p>
          <w:p>
            <w:pPr>
              <w:pStyle w:val="Normal"/>
              <w:jc w:val="center"/>
              <w:rPr>
                <w:rFonts w:cs="Arial"/>
              </w:rPr>
            </w:pPr>
            <w:r>
              <w:rPr>
                <w:rFonts w:cs="Arial"/>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30/2015–6/29/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oses in Concrete Community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ame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akland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30/2015–6/29/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stlemont Junior Academ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ame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akland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4–6/30/20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John Adams Academ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c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estern Placer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oices College-Bound Language Academy at Morgan Hil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Clar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Clara County Office of Educ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30/2015–6/30/20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nzanita Montessori Charter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ono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indsor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28/2014–6/30/20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he Academy of Alameda Elementary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ame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ameda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1/2015–6/30/20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ngenuity Charter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IPP Elementary School 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IPP Elementary School 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llegiate Charter High School of Los Angel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alue Schools High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PI Valley Public Charter High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extGeneration STEM Academ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anta Elementary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2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2015– 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etaluma Accelerated Charter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ono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etaluma City School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bl>
    <w:p>
      <w:pPr>
        <w:pStyle w:val="Normal"/>
        <w:rPr/>
      </w:pPr>
      <w:r>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0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0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00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mar15item07</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mar15item07</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Numbering Item Template.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0:41:00Z</dcterms:created>
  <dc:creator/>
  <dc:description/>
  <dc:language>en-US</dc:language>
  <cp:lastModifiedBy/>
  <cp:lastPrinted>2015-01-13T09:28:00Z</cp:lastPrinted>
  <dcterms:modified xsi:type="dcterms:W3CDTF">2015-02-25T22:27:00Z</dcterms:modified>
  <cp:revision>39</cp:revision>
  <dc:subject>Approval of the Charter School Numbers Assigned to Newly Established Charter Schools.</dc:subject>
  <dc:title>March 2015 Agenda Item 16 - Meeting Agendas (CA State Board of Education)</dc:title>
</cp:coreProperties>
</file>