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5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58433954"/>
            <w:bookmarkStart w:id="1" w:name="__Fieldmark__0_4584339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58433954"/>
            <w:bookmarkStart w:id="3" w:name="__Fieldmark__1_4584339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58433954"/>
            <w:bookmarkStart w:id="5" w:name="__Fieldmark__2_4584339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1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s noted. Copies of the charter petitions are on file in the Charter Schools Divi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pPr>
      <w:r>
        <w:rPr/>
        <w:t>Assignment of Numbers for Charter School Petitions</w:t>
      </w:r>
    </w:p>
    <w:tbl>
      <w:tblPr>
        <w:tblW w:w="10458" w:type="dxa"/>
        <w:jc w:val="left"/>
        <w:tblInd w:w="-659" w:type="dxa"/>
        <w:tblLayout w:type="fixed"/>
        <w:tblCellMar>
          <w:top w:w="0" w:type="dxa"/>
          <w:left w:w="108" w:type="dxa"/>
          <w:bottom w:w="0" w:type="dxa"/>
          <w:right w:w="108" w:type="dxa"/>
        </w:tblCellMar>
      </w:tblPr>
      <w:tblGrid>
        <w:gridCol w:w="1368"/>
        <w:gridCol w:w="1530"/>
        <w:gridCol w:w="1890"/>
        <w:gridCol w:w="1170"/>
        <w:gridCol w:w="1980"/>
        <w:gridCol w:w="2520"/>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1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29/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oses in Concrete Community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29/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stlemont Junior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4–6/30/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ohn Adams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ern Placer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oices College-Bound Language Academy at Morgan Hil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 County Office of Edu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30/20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nzanita Montessori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indsor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28/2014–6/30/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Academy of Alameda Elementary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ameda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1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1/2015–6/30/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genuity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PP Elementary School 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PP Elementary School 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llegiate Charter High School of Los Angel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ue Schools High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PI Valley Public Charter High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xtGeneration STEM Academ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anta Elementar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2015– 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etaluma Accelerated Charter Schoo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etaluma City School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5item07</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r15item07</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0:41:00Z</dcterms:created>
  <dc:creator/>
  <dc:description/>
  <dc:language>en-US</dc:language>
  <cp:lastModifiedBy/>
  <cp:lastPrinted>2015-01-13T09:28:00Z</cp:lastPrinted>
  <dcterms:modified xsi:type="dcterms:W3CDTF">2015-02-25T22:27:00Z</dcterms:modified>
  <cp:revision>39</cp:revision>
  <dc:subject>Approval of the Charter School Numbers Assigned to Newly Established Charter Schools.</dc:subject>
  <dc:title>March 2015 Agenda Item 16 - Meeting Agendas (CA State Board of Education)</dc:title>
</cp:coreProperties>
</file>