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List of Schools with After School Programs Closed Due to Natural Disasters (Prepared by the California Department of Education, 11/28/2014)</w:t>
      </w:r>
    </w:p>
    <w:tbl>
      <w:tblPr>
        <w:tblW w:w="17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87"/>
        <w:gridCol w:w="2072"/>
        <w:gridCol w:w="1620"/>
        <w:gridCol w:w="3820"/>
      </w:tblGrid>
      <w:tr>
        <w:trPr>
          <w:tblHeader w:val="true"/>
          <w:trHeight w:val="315" w:hRule="atLeast"/>
        </w:trPr>
        <w:tc>
          <w:tcPr>
            <w:tcW w:w="4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District</w:t>
            </w:r>
          </w:p>
        </w:tc>
        <w:tc>
          <w:tcPr>
            <w:tcW w:w="6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chool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CDS Cod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# Days Closed</w:t>
            </w:r>
          </w:p>
        </w:tc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Reported Reason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Alameda Unified </w:t>
            </w:r>
          </w:p>
        </w:tc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by Bridges Elementary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01-611190-111765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Alamed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nry Haight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01-611196-09004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Alamed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ya Lin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01-611190-12665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Alamed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he Academy of Alamed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01-611190-12208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telope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telop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4726-0534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telope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to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4726-0535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telope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um Valley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4726-053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telope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rendos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4726-066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pire Public Schools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pire ERES Academ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2590-120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pire Public Schools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pire Lionel Wilson Preparatory Academ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2590-1306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pire Public Schools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pire California College Preparatory Academ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-647330-1267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la Vista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la Vist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-698726-050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Berkeley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John Muir Elementary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01-61143-61053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g Valley Joint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Big Valley Junior-Senior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-640891-831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g Valley Joint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g Valley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-640896-0106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ck Butte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ck Butte Junior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-698806-050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nsall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nsall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68516-037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nsall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vian Banks Chart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68516-1134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te County Office of Educat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darwood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-615316-113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te County Office of Educat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ry Creek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-733796-0029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te County Office of Educat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hi Hills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-615070-110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te County Office of Educat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d Street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-615076-003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te County Office of Educat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tral Middle – RIS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-615076-003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te County Office of Educat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kdale Height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-615076-003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te County Office of Educat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ford Avenu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-615076-003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te County Office of Educat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yandotte Avenu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-615076-0949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te County Office of Educat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ermo Middle School (6-8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-615236-003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te County Office of Educat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ncu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-615236-089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abrillo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l Granad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-688906-0436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JE Elementary Academy Chart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0-108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s Coches Creek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0-111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JE Middle Academ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0-119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z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037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stoni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0375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0375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ase Avenu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0375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merald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037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enfield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0376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hnso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0376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xingto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0376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ison Avenu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037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noli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037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idia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0377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ranc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0377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. D. Hall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0377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tgomery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093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llsdale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112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jon Valley Community Da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79916-117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stog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stoga Junior-Senior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-662412-831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sbad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ena Vist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516-037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sbad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fferso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516-0377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ing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oodso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4980-102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ing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est Street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4986-053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ing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ive View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4986-053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ing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ywood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4986-0935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ing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ncho Teham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4986-112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uglas City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uglas City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-716966-0537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ncinitas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pri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806-066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r Avenu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0-102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tral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038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way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038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 Dios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038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licit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038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ssion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038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niper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038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col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038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k Hill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038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038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en View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038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nge Gle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0389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den Valley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093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ncon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1059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oneer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110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ck Spring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0986-1117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 High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Pasqual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063-730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 High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ley High (Continuation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063-732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 High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063-732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scondido Union High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nge Glen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063-735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vergreen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vergree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5226-053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vergreen Unio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vergreen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5226-111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llbrook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Palom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146-038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llbrook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ames E. Potter Intermediat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146-038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llbrook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llbrook Street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146-0382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llbrook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 Oak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146-109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llbrook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liam H. Frazier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146-116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llbrook Union High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llbrook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223-732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llbrook Union High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y High (Continuation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223-732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urnoy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urnoy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5306-053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teway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hasta Lak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-752670-110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teway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keye School of Art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-752676-050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Gateway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nd Oak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-752676-050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rber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rber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5486-0535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ssmont Union High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l Cajon Valley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303-7316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ssmont Union High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aparral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303-732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ssmont Union High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ix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303-732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ssmont Union High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te Vista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303-734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ssmont Union High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unt Miguel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303-7347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ppy Camp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ppy Camp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-703346-0507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nebra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0-111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High School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0-1336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Mt. Eden High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0-135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Tennyson High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0-138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wma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08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bank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0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rryland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09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ast Avenu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0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ldridg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09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irview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0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assbrook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0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der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0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ngwood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10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rin A. Ede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1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ma Cei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k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u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1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afer Park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1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uthgat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1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eeview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01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t Harte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569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sar Chavez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569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Anthony W. Ochoa Middl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569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nton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56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bridg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62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tin Luther King, Jr.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66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den Garden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0905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yrrell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104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ayward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ith Ringgold School of Arts and Scienc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1926-1138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ealdsburg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ealdsburg Charter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-753900-124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ealdsburg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ce Becerra Academ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-753904-930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ealdsburg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aldsburg High Schoo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-753904-9325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ealdsburg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ealdsburg Elementary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-753906-0517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ealdsburg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Healdsburg Junior High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-753906-060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well Mountain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well Mountai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-662586-026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go, Ono, Platina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go-Ono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-700296-050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lseyvill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viera ASE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-640146-112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irkwood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irkwood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5556-053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Mesa-Spring Valle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vondal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976-038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Mesa-Spring Valle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croft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976-038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Mesa-Spring Valle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a de Oro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976-0384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Mesa-Spring Valle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ghland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976-038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Mesa-Spring Valle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empton Street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976-0384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Mesa-Spring Valle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Mesa Dal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976-0384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Mesa-Spring Valle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Pres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976-0385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Mesa-Spring Valle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ncho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976-0385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Mesa-Spring Valle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ring Valley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976-0385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Mesa-Spring Valle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Presa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976-067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keside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keside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896-038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keside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do Park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896-0383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keside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erra del Sol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896-0850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keside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mon Crest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1896-110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ssen View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ssen View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5636-053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mon Grove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mon Grove Academy for the Sciences and Humanitie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2056-038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mon Grove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terey Height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2056-0386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mon Grove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t. Verno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2056-038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mon Grove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Alto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2056-0386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mon Grove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Miguel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2056-0386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mon Grove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La Mesa Academ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2056-038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wist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wisto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-717466-053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s Molinos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s Molino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5716-053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s Molinos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n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5716-053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untain Valley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yfork Valley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-750286-053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pa Valley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cPherso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-662666-026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arthquake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pa Valley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wood 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-662666-0587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arthquake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ew Haven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arle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2426-001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ew Haven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sar Chavez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2426-097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ewark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August Schilling Elementary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2346-001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ewark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James A. Graham Elementary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2346-001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ewark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Newark Junior High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1-612346-1029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uise Foussat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0-113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sar Chavez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0-113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3-735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l Camino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3-739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 Shores High (Continuation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3-739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fferson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6-038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urel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6-0388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bby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6-038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coln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6-0388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ssio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6-0388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mquist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6-0388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Luis Rey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6-038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Margarit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6-0389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uth Oceansid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6-0389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. G. Garriso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6-069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 Rio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6-088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ynold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6-1065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eanside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tin Luther King Jr.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5696-1117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ermo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den Hill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-615230-11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ermo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n M. Wilcox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4-615236-003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way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adowbrook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2966-0389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way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ley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2966-039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way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win Peaks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2966-070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way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ck Mountain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2966-093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way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nardo Heights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2966-107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way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sa Verde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2966-111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ona City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tecito High (Continuation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3043-7359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ona City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ona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3043-7359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ona City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so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3046-039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ona City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on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3046-0390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ona City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ive Peirce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3046-105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venswood City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s Robles Magnet Academy            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-689990-1266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venswood City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nald McNair Academy                 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-689996-044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avenswood City Elementary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en Oaks Academy                      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-689996-0443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ed Bluff Joint Union High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bound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6395-230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ed Bluff Joint Union High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 Bluff Independent Study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6395-230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ed Bluff Joint Union High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isbury High (Continuation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6395-237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ed Bluff Joint Union High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ed Bluff High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6395-237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 Bluff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dwell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6216-0536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 Bluff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ackson Height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6216-053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 Bluff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Preparatory Academ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6216-0536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 Bluff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liam M. Metteer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6216-1066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edwood City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John F. Kennedy Middl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-690056-044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Redwood City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cKinley Institute of Technology Middle Schoo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-690056-0445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eds Creek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eds Creek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6476-0536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chfield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chfield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-716546-0536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ells (Ida B.)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3-830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dependence High Schoo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3-830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boa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3-830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ternational Studies Academ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3-8303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hurgood Marshall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3-830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bb (William L.)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6-0409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ro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6-0414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ding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6-041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herida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6-041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colm X Academ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6-041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ring Valley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6-0415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tin Luther King Jr. Academic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6-059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tos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6-06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ina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6-062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Community Alternativ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6-093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nderloin Commun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6-115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Francisco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Thomas Edison Charter Academy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-684786-040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Marcos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li Ann Leichtag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7910-1164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Marcos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win Oaks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7913-730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Marcos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Marcos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7913-737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Marcos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vin M. Dun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7916-0390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Marcos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Marco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7916-039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Marcos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Marcos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7916-039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Marcos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oodland Park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37916-095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 Mateo Foster Cit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rth Shoreview Montessori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-690396-044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an Mateo Foster City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lege Park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-690396-0449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Paula Unified School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ara Webster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-768286-0555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at Day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Paula Unified School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nchard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-768286-055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at Day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Paula Unified School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en Cit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-768286-0555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at Day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Paula Unified School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ce S. Thill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-768286-0555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at Day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Paula Unified School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bell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-768286-0555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at Day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Paula Unified School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cKevett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-768286-055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at Day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Paula Unified School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helma B. Bedell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-768286-055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at Day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ee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DE Academy at Prospect Avenu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3616-040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ad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ad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-704586-0509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outh San Francisco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Los Cerritos Elementary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-690706-045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outh San Francisco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Martin Elementary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-690706-045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outh San Francisco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Spruce Elementary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-690706-045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nity Alps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eavervill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-765136-053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pper Lake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pper Lak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-640636-010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lecitos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lecito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376-0405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ley Center-Paum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ley Center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56143-731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ley Center-Paum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k Glen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56143-731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ley Center-Paum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m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756146-0389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mple Height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0-100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nalei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0-100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othill Oak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0-105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yland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0-111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jor General Raymond Murray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0-1154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ncho Buena Vista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3-7307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ta Vista High (Continuation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3-732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3-7387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aumont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6-040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ier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6-0405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ier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6-0405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pevin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6-040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te Vist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6-0406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iv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6-0406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Academy of Visual and Performing Art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6-0406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ncho Minerva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6-059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Vista Innovation and Design Academy </w:t>
            </w:r>
            <w:r>
              <w:rPr>
                <w:rFonts w:eastAsia="Times New Roman"/>
                <w:b/>
                <w:color w:val="000000"/>
              </w:rPr>
              <w:t>(Formerly Washington Middle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6-059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ita Center for Science/Math/Technolog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6-069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amosa Park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6-107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ta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osevelt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-684526-1075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eed Union Elementary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eed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-704826-0509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dfir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yview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600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sar E. Chavez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114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nado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6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spi Junior High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61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vonya DeJean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1208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ver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dward M. Downer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57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irmont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d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7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nt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ms Middl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57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ghland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7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ing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9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k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ncol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a Vista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8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talvin Manor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phy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8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ystrom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e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9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Fred T. Korematsu Middle </w:t>
            </w:r>
            <w:r>
              <w:rPr>
                <w:rFonts w:eastAsia="Times New Roman"/>
                <w:b/>
                <w:color w:val="000000"/>
              </w:rPr>
              <w:t>(Formerly Portola Junior High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57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versid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9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heldo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g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a Hills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4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de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5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ashingto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50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West Contra Costa Unified 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lson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7-617966-005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estwood Unified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etcher Walker Element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-642046-0108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ods, High Winds and Power Outag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20160" w:h="122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1-ssssb-aasd-mar15item01a1-FINAL</w:t>
    </w:r>
  </w:p>
  <w:p>
    <w:pPr>
      <w:pStyle w:val="Header"/>
      <w:jc w:val="right"/>
      <w:rPr/>
    </w:pPr>
    <w:r>
      <w:rPr/>
      <w:t>Attachment 1</w:t>
    </w:r>
  </w:p>
  <w:p>
    <w:pPr>
      <w:pStyle w:val="Header"/>
      <w:jc w:val="right"/>
      <w:rPr/>
    </w:pPr>
    <w:r>
      <w:rPr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 w:eastAsia="en-US"/>
      </w:rPr>
      <w:t xml:space="preserve"> of 11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sssb-aasd-mar15item01a1-FINAL</w:t>
    </w:r>
  </w:p>
  <w:p>
    <w:pPr>
      <w:pStyle w:val="Header"/>
      <w:jc w:val="right"/>
      <w:rPr/>
    </w:pPr>
    <w:r>
      <w:rPr/>
      <w:t>Attachment 1</w:t>
    </w:r>
  </w:p>
  <w:p>
    <w:pPr>
      <w:pStyle w:val="Header"/>
      <w:jc w:val="right"/>
      <w:rPr/>
    </w:pPr>
    <w:r>
      <w:rPr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US" w:eastAsia="en-US"/>
      </w:rPr>
      <w:t xml:space="preserve"> of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0:05:00Z</dcterms:created>
  <dc:creator>Shane Diridoni</dc:creator>
  <dc:description/>
  <dc:language>en-US</dc:language>
  <cp:lastModifiedBy/>
  <dcterms:modified xsi:type="dcterms:W3CDTF">2015-02-27T19:01:00Z</dcterms:modified>
  <cp:revision>5</cp:revision>
  <dc:subject>List of Schools with After School Programs Closed Due to Natural Disasters.</dc:subject>
  <dc:title>March 2015 Agenda Item 21 Attachment 1 - Meeting Agendas (CA State Board of Education)</dc:title>
</cp:coreProperties>
</file>