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4428554"/>
            <w:bookmarkStart w:id="1" w:name="__Fieldmark__0_41944285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4–15 school year at Western Avenue Elementary School.</w:t>
            </w:r>
          </w:p>
          <w:p>
            <w:pPr>
              <w:pStyle w:val="Normal"/>
              <w:rPr>
                <w:rFonts w:cs="Arial"/>
              </w:rPr>
            </w:pPr>
            <w:r>
              <w:rPr>
                <w:rFonts w:cs="Arial"/>
              </w:rPr>
            </w:r>
          </w:p>
          <w:p>
            <w:pPr>
              <w:pStyle w:val="Normal"/>
              <w:rPr>
                <w:rFonts w:cs="Arial"/>
              </w:rPr>
            </w:pPr>
            <w:r>
              <w:rPr>
                <w:rFonts w:cs="Arial"/>
              </w:rPr>
              <w:t>Waiver Number: 10-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94428554"/>
            <w:bookmarkStart w:id="3" w:name="__Fieldmark__1_41944285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94428554"/>
            <w:bookmarkStart w:id="5" w:name="__Fieldmark__2_41944285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rPr>
        <w:t>Los Angeles Unified School District (USD) is an urban district located in Los Angeles County with a student population of approximately 653,826 students. Monitoring performed by the Los Angeles County Office of Education indicates that the class size reduction (CSR) requirements of the Quality Education Investment Act (QEIA) for Western Avenue Elementary School (ES) were fully met in school year (SY) 2012–13 through a previous waiver, but the district is asking for an alternative QEIA CSR target for SY 2013–14. Western Avenue ES’s current QEIA CSR targets for core classes of English, mathematics, history-social science, and science are 20.44 in kindergarten and grades one through three and an average of 20.9 and 21.6 in grades four and five, respectively.</w:t>
      </w:r>
    </w:p>
    <w:p>
      <w:pPr>
        <w:pStyle w:val="Normal"/>
        <w:rPr>
          <w:rFonts w:cs="Arial"/>
        </w:rPr>
      </w:pPr>
      <w:r>
        <w:rPr>
          <w:rFonts w:cs="Arial"/>
        </w:rPr>
      </w:r>
    </w:p>
    <w:p>
      <w:pPr>
        <w:pStyle w:val="Normal"/>
        <w:rPr>
          <w:rFonts w:cs="Arial"/>
        </w:rPr>
      </w:pPr>
      <w:r>
        <w:rPr>
          <w:rFonts w:cs="Arial"/>
        </w:rPr>
        <w:t>Los Angeles USD states that a new principal unfamiliar with the QEIA program was assigned to Western Avenue ES during the middle of the 2013–14 SY. The district states that despite the influx of students during the second semester in grades four and five, the school ended the SY with a grade level average of 22.67 in grade four and 21.25 in grade five, which is well below the required QEIA grade level average of 25.0 pupils per classroom. The district states that the cumulative grade level average of 25.07 in grade four and 25.65 in grade five exceeded the QEIA grade level average of 25.0, triggering termination from the QEIA program.</w:t>
      </w:r>
    </w:p>
    <w:p>
      <w:pPr>
        <w:pStyle w:val="Normal"/>
        <w:rPr>
          <w:rFonts w:cs="Arial"/>
        </w:rPr>
      </w:pPr>
      <w:r>
        <w:rPr>
          <w:rFonts w:cs="Arial"/>
        </w:rPr>
      </w:r>
    </w:p>
    <w:p>
      <w:pPr>
        <w:pStyle w:val="Normal"/>
        <w:rPr/>
      </w:pPr>
      <w:r>
        <w:rPr>
          <w:rFonts w:cs="Arial"/>
        </w:rPr>
        <w:t>Further, the district states that the school has made 116 points of academic growth as measured by the Academic Performance Index (API) over the last five years. In addition, the district states it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rPr>
          <w:rFonts w:cs="Arial"/>
        </w:rPr>
      </w:pPr>
      <w:r>
        <w:rPr>
          <w:rFonts w:cs="Arial"/>
        </w:rPr>
      </w:r>
    </w:p>
    <w:p>
      <w:pPr>
        <w:pStyle w:val="Normal"/>
        <w:rPr>
          <w:rFonts w:cs="Arial"/>
        </w:rPr>
      </w:pPr>
      <w:r>
        <w:rPr>
          <w:rFonts w:cs="Arial"/>
        </w:rPr>
        <w:t xml:space="preserve">Los Angeles USD requests a waiver of the QEIA CSR targets for grades four and five only at Western Avenue ES for SY 2013–14 and the establishment of alternative CSR targets of 25.07 and 25.65 students on average in core classes in grades four and five, respectively.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94428554"/>
      <w:bookmarkStart w:id="7" w:name="__Fieldmark__3_419442855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94428554"/>
      <w:bookmarkStart w:id="9" w:name="__Fieldmark__4_419442855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94428554"/>
      <w:bookmarkStart w:id="11" w:name="__Fieldmark__5_41944285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per </w:t>
      </w:r>
      <w:r>
        <w:rPr>
          <w:rFonts w:cs="Arial"/>
          <w:i/>
        </w:rPr>
        <w:t>EC</w:t>
      </w:r>
      <w:r>
        <w:rPr>
          <w:rFonts w:cs="Arial"/>
        </w:rPr>
        <w:t xml:space="preserve"> Section 33051(a)(a).This request by Los Angeles USD is considered a waiver of two previously approved waivers. The alternative CSR targets of its previously granted waivers of 24.0 for kindergarten and grades one through three remain in effect at Western Avenue ES. If approved, termination is effective as of June 30, 2015. The school is receiving QEIA funds for 2014–15 and is not obligated to return 2014–15 funds if the funds are expended by June 30,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Y.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At its March 2013 meeting, the SBE approved an alternative CSR target at Western Avenue ES for core classes of English, mathematics, history-social science, and science in kindergarten and grades one through three of 24.0, and 25.0 for grades four and five for SYs 2012–14. The SBE approved a continuance of this waiver at its May 2014 meeting for SY 2014–15. Both waivers were approved on the condition that no core class in grades four and five exceed 25.0 students per classroom.</w:t>
      </w:r>
    </w:p>
    <w:p>
      <w:pPr>
        <w:pStyle w:val="Normal"/>
        <w:rPr/>
      </w:pPr>
      <w:r>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ver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rFonts w:cs="Arial"/>
        </w:rPr>
      </w:pPr>
      <w:r>
        <w:rPr/>
        <w:t xml:space="preserve">If the waiver is denied, the school will be recognized as out of compliance with the QEIA program requirements for the 2013–14 SY and will be terminated from the program effective June 30, 20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Los Angeles Unified School District Quality Education Investment Act Class Size Reduc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Los Angeles Unified School District General Waiver Request 10-1-2015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estern Avenue Elementary School (19-64733-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ni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SC</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pPr>
      <w:r>
        <w:rPr>
          <w:rFonts w:cs="Arial"/>
          <w:sz w:val="16"/>
          <w:szCs w:val="16"/>
        </w:rPr>
        <w:t>January 27,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0-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2:00: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B)(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provide relief from the Class Size Average of 25 pupils per classroom on behalf of Western Avenue Elementary.   During the middle of the 2013 – 2014 school year, a new principal unfamiliar with the QEIA program, was assigned to the school.  Despite the influx of students in the 4th and 5th grades in second semester, the school ended the school year with a grade level average of 22.67 in 4th grade and 21.25 in 5th grade – both well below the grade level average of 25 pupils per class.  However, it is the cumulative grade level average that caused the termination of Western Elementary from the QEIA program – 25. 07 for 4th grade and 25.65 for 5th grad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stern Avenue Elementary has made 116 points of academic growth as measured by the Academic Performance Index (API) over the last five years.  In addition, the school has planned for the future by judiciously saving QEIA dollars so that the carryover would provide a means by which the school could scale down staff purchased using QEIA funds.  The school had a strategic plan to ensure the continued implementation of successful practices and programs that led to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the school is required to exit the program this year and thus lose the capability of utilizing carryover during the next two years, the impact to the instructional and intervention programs will be great.  With the late addition of the “settle up” funding to their carryover, Wester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lementary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Juan Ramirez</w:t>
      </w:r>
    </w:p>
    <w:p>
      <w:pPr>
        <w:pStyle w:val="Normal"/>
        <w:rPr>
          <w:rFonts w:cs="Arial"/>
          <w:sz w:val="22"/>
          <w:szCs w:val="22"/>
          <w:shd w:fill="FFFFFF" w:val="clear"/>
          <w:lang w:val="en-US" w:eastAsia="en-US"/>
        </w:rPr>
      </w:pPr>
      <w:r>
        <w:rPr>
          <w:rFonts w:cs="Arial"/>
          <w:sz w:val="22"/>
          <w:szCs w:val="22"/>
          <w:shd w:fill="FFFFFF" w:val="clear"/>
          <w:lang w:val="en-US" w:eastAsia="en-US"/>
        </w:rPr>
        <w:t>Title: UTLA Element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Class Size Reduction Denial</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Class Size Reduction Denial</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50:00Z</dcterms:created>
  <dc:creator/>
  <dc:description/>
  <dc:language>en-US</dc:language>
  <cp:lastModifiedBy/>
  <cp:lastPrinted>2015-02-03T15:45:00Z</cp:lastPrinted>
  <dcterms:modified xsi:type="dcterms:W3CDTF">2015-02-04T21:13:00Z</dcterms:modified>
  <cp:revision>42</cp:revision>
  <dc:subject>Request by Los Angeles Unified School District to waive California Education Code Section 52055.740(a), regarding class size reduction requirements under the Quality Education Investment Act, that this funded school reduce its class sizes by an average of five students per class by the end of the 2014-15 school year at Western Avenue Elementary School.</dc:subject>
  <dc:title>March 2015 Waiver Item W-22 - Meeting Agendas (CA State Board of Education)</dc:title>
</cp:coreProperties>
</file>