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7" w:after="0"/>
        <w:ind w:right="4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Educational Testing Service Request for Submissions Budget Summary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spacing w:before="67" w:after="0"/>
        <w:ind w:right="4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  <w:t xml:space="preserve">The following reflects the Cost Submission Summary submitted by Educational Testing Service as part of the Request for Submissions process. 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890"/>
        <w:gridCol w:w="1800"/>
        <w:gridCol w:w="1890"/>
        <w:gridCol w:w="1890"/>
      </w:tblGrid>
      <w:tr>
        <w:trPr>
          <w:trHeight w:val="1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5–16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uly 1, 2015 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June 30, 2016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16–17 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July 1, 2016 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une 30, 2017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7–18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uly 1, 2017 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une 30, 2018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8–19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July 1, 2018 to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cember 31, 2018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and Tot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ll Years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1: Comprehensive Plan and Schedule of Deliverabl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4,681,624.6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754,962.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869,001.5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615,287.2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5,920,875.67</w:t>
            </w:r>
          </w:p>
        </w:tc>
      </w:tr>
      <w:tr>
        <w:trPr>
          <w:trHeight w:val="30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2: Program Support Servic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8,201,490.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7,888,022.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8,107,584.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383,409.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24,580,507.18</w:t>
            </w:r>
          </w:p>
        </w:tc>
      </w:tr>
      <w:tr>
        <w:trPr>
          <w:trHeight w:val="4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3: Technology Servic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5,027,486.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4,733,928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293,781.4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601,49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4,656,690.77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4: Test Security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  99,832.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100,576.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02,410.6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               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   302,819.46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5: Accessibility and Accommodation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71,457.1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100,491.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10,762.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               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   382,711.19</w:t>
            </w:r>
          </w:p>
        </w:tc>
      </w:tr>
      <w:tr>
        <w:trPr>
          <w:trHeight w:val="46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88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6: Assessment Developmen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3,234,494.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6,020,004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8,499,556.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401,847.0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9,155,901.78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7: Test Administratio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31,285,609.2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32,426,307.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27,574,358.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192,217.5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91,478,493.08</w:t>
            </w:r>
          </w:p>
        </w:tc>
      </w:tr>
      <w:tr>
        <w:trPr>
          <w:trHeight w:val="53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8: Scoring and Analysi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21,193,220.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23,904,257.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19,648,999.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50,84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64,797,320.82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9: Reporting Results</w:t>
            </w:r>
          </w:p>
        </w:tc>
        <w:tc>
          <w:tcPr>
            <w:tcW w:w="17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2,104,720.09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2,930,378.71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2,552,625.25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135,078.30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8,722,802.35</w:t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75,999,935.03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82,858,929.36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75,759,080.02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    5,380,177.89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$ 239,998,122.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  <w:sz w:val="22"/>
          <w:szCs w:val="22"/>
        </w:rPr>
      </w:pPr>
      <w:r>
        <w:rPr>
          <w:rFonts w:cs="Arial"/>
          <w:spacing w:val="-1"/>
          <w:sz w:val="22"/>
          <w:szCs w:val="22"/>
        </w:rPr>
        <w:t>Prepared by the California Department of Education, April 2015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4 PM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adad-may14item0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age 1 of 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58:00Z</dcterms:created>
  <dc:creator>Debbie McClurg</dc:creator>
  <dc:description/>
  <dc:language>en-US</dc:language>
  <cp:lastModifiedBy>Amy Cameron</cp:lastModifiedBy>
  <cp:lastPrinted>2015-04-14T16:51:00Z</cp:lastPrinted>
  <dcterms:modified xsi:type="dcterms:W3CDTF">2015-04-24T20:49:00Z</dcterms:modified>
  <cp:revision>3</cp:revision>
  <dc:subject>Educational Testing Service Request for Submission Budget Summary.</dc:subject>
  <dc:title>May 2015 Agenda Item 01 Attachment 3 - Meeting Agendas (CA State Board of Education)</dc:title>
</cp:coreProperties>
</file>