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may15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5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y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506225926"/>
            <w:bookmarkStart w:id="1" w:name="__Fieldmark__0_150622592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506225926"/>
            <w:bookmarkStart w:id="3" w:name="__Fieldmark__1_150622592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506225926"/>
            <w:bookmarkStart w:id="5" w:name="__Fieldmark__2_150622592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March 11-12, 2015 meeting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March 11-12, 2015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March 11-12, 2015 meeting (27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49:00Z</dcterms:created>
  <dc:creator/>
  <dc:description/>
  <dc:language>en-US</dc:language>
  <cp:lastModifiedBy>Administrator</cp:lastModifiedBy>
  <cp:lastPrinted>2014-10-28T14:08:00Z</cp:lastPrinted>
  <dcterms:modified xsi:type="dcterms:W3CDTF">2015-04-23T14:44:00Z</dcterms:modified>
  <cp:revision>10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May 2015 Agenda Item 15 - Meeting Agendas (CA State Board of Education)</dc:title>
</cp:coreProperties>
</file>