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25484949"/>
            <w:bookmarkStart w:id="1" w:name="__Fieldmark__0_3325484949"/>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25484949"/>
            <w:bookmarkStart w:id="3" w:name="__Fieldmark__1_33254849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25484949"/>
            <w:bookmarkStart w:id="5" w:name="__Fieldmark__2_33254849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proposes to recommend that the SBE approve the determinations of funding and the periods specified for the 25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February 10, 2015, and voted unanimously to approve the CDE recommendation that the SBE approve the determination of funding and the period specified for Renew Virtual Academy K12 #1 as provided in Table 1 of Attachment 1.</w:t>
      </w:r>
    </w:p>
    <w:p>
      <w:pPr>
        <w:pStyle w:val="Normal"/>
        <w:rPr/>
      </w:pPr>
      <w:r>
        <w:rPr/>
      </w:r>
    </w:p>
    <w:p>
      <w:pPr>
        <w:pStyle w:val="Normal"/>
        <w:rPr/>
      </w:pPr>
      <w:r>
        <w:rPr/>
        <w:t>The ACCS met on April 8, 2015, and voted unanimously to approve the CDE recommendation that the SBE approve the determinations of funding and the periods specified for the 24 nonclassroom-based charter schools as provided in Table 2 of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bCs/>
        </w:rPr>
      </w:pPr>
      <w:r>
        <w:rPr>
          <w:rFonts w:cs="Arial"/>
          <w:color w:val="000000"/>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there are 23 charter schools that are requesting a determination of five years. For these charter schools, the CDE proposes to recommend five years for two charter schools that meet the API requirement. For the remaining charter schools that do not meet the API requirement, the CDE proposes to recommend four years for 16 charter schools that have been in operation for three or more years, and three years for five charter schools that have been in operation less than three years. In addition, the CDE proposes to recommend three years for one school that is requesting three years and two years for a new charter school in its first year of operation. </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 for Renew Virtual Academy K12 #1 is provided in Attachment 17 of Agenda Item 1 on the ACCS February 10, 2015, Meeting Notice on the SBE ACCS Web page located at </w:t>
      </w:r>
      <w:hyperlink r:id="rId3">
        <w:r>
          <w:rPr>
            <w:rStyle w:val="InternetLink"/>
            <w:rFonts w:cs="Arial"/>
          </w:rPr>
          <w:t>http://www.cde.ca.gov/be/cc/cs/accsnotice021015.asp</w:t>
        </w:r>
      </w:hyperlink>
    </w:p>
    <w:p>
      <w:pPr>
        <w:pStyle w:val="Normal"/>
        <w:rPr>
          <w:rFonts w:cs="Arial"/>
          <w:color w:val="000000"/>
        </w:rPr>
      </w:pPr>
      <w:r>
        <w:rPr>
          <w:rFonts w:cs="Arial"/>
          <w:color w:val="000000"/>
        </w:rPr>
      </w:r>
    </w:p>
    <w:p>
      <w:pPr>
        <w:pStyle w:val="Normal"/>
        <w:rPr>
          <w:rFonts w:cs="Arial"/>
        </w:rPr>
      </w:pPr>
      <w:r>
        <w:rPr>
          <w:rFonts w:cs="Arial"/>
          <w:color w:val="000000"/>
        </w:rPr>
        <w:t xml:space="preserve">The remaining funding determination requests are provided in Attachments 2 through 25 of Agenda Item 1 on the ACCS April 8, 2015, Meeting Notice on the SBE ACCS Web page located at </w:t>
      </w:r>
      <w:hyperlink r:id="rId4">
        <w:r>
          <w:rPr>
            <w:rStyle w:val="InternetLink"/>
            <w:rFonts w:cs="Arial"/>
          </w:rPr>
          <w:t>http://www.cde.ca.gov/be/cc/cs/accsnotice040815.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Proposed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6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Proposed Recommendation – New Charter School</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p>
      <w:pPr>
        <w:pStyle w:val="Normal"/>
        <w:tabs>
          <w:tab w:val="clear" w:pos="720"/>
          <w:tab w:val="left" w:pos="3240" w:leader="none"/>
        </w:tabs>
        <w:ind w:left="432" w:hanging="1422"/>
        <w:rPr/>
      </w:pPr>
      <w:r>
        <w:rPr/>
        <w:t>Table 1</w:t>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39-68627-01293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ew Virtual Academy K12 #1 (15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2 Years (2014‒15 through 2015‒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2 Years (2014–15 through 2015–16)</w:t>
            </w:r>
          </w:p>
        </w:tc>
      </w:tr>
    </w:tbl>
    <w:p>
      <w:pPr>
        <w:pStyle w:val="Normal"/>
        <w:ind w:left="-990" w:hanging="0"/>
        <w:rPr>
          <w:rFonts w:cs="Arial"/>
          <w:b/>
          <w:b/>
          <w:sz w:val="23"/>
          <w:szCs w:val="23"/>
        </w:rPr>
      </w:pPr>
      <w:r>
        <w:rPr>
          <w:rFonts w:cs="Arial"/>
          <w:sz w:val="16"/>
          <w:szCs w:val="16"/>
        </w:rPr>
        <w:t xml:space="preserve">*The California Department of Education was notified that Renew Virtual Academy K12 #1 closed effective March 7, 2015. Pursuant to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xml:space="preserve">) Section 11960(b), the State Superintendent of Public Instruction shall proportionately reduce the amount of funding that would otherwise have been apportioned to a charter school on the basis of average daily attendance for a fiscal year, if school was actually taught in the charter school on fewer than 175 calendar days during that fiscal year. As a result, the charter school will be approved for a two-year funding determination; however, pursuant to 5 </w:t>
      </w:r>
      <w:r>
        <w:rPr>
          <w:rFonts w:cs="Arial"/>
          <w:i/>
          <w:sz w:val="16"/>
          <w:szCs w:val="16"/>
        </w:rPr>
        <w:t>CCR</w:t>
      </w:r>
      <w:r>
        <w:rPr>
          <w:rFonts w:cs="Arial"/>
          <w:sz w:val="16"/>
          <w:szCs w:val="16"/>
        </w:rPr>
        <w:t xml:space="preserve"> Section 11960(b), the funding apportioned to the charter school will be proportionately reduced so that it is equivalent to the amount of days school was actually taught in the charter school.</w:t>
      </w:r>
    </w:p>
    <w:p>
      <w:pPr>
        <w:pStyle w:val="Normal"/>
        <w:jc w:val="center"/>
        <w:rPr>
          <w:rFonts w:cs="Arial"/>
          <w:b/>
          <w:b/>
          <w:sz w:val="23"/>
          <w:szCs w:val="23"/>
        </w:rPr>
      </w:pPr>
      <w:r>
        <w:rPr>
          <w:rFonts w:cs="Arial"/>
          <w:b/>
          <w:sz w:val="23"/>
          <w:szCs w:val="23"/>
        </w:rPr>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p>
      <w:pPr>
        <w:pStyle w:val="Normal"/>
        <w:tabs>
          <w:tab w:val="clear" w:pos="720"/>
          <w:tab w:val="left" w:pos="3240" w:leader="none"/>
        </w:tabs>
        <w:ind w:left="432" w:hanging="1332"/>
        <w:rPr>
          <w:rFonts w:cs="Arial"/>
          <w:b/>
          <w:b/>
          <w:bCs/>
          <w:sz w:val="22"/>
          <w:szCs w:val="22"/>
        </w:rPr>
      </w:pPr>
      <w:r>
        <w:rPr>
          <w:rFonts w:cs="Arial"/>
          <w:b/>
          <w:bCs/>
          <w:sz w:val="22"/>
          <w:szCs w:val="22"/>
        </w:rPr>
        <w:t>Table 2</w:t>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09-73783-01215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ack Oak Min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Dorad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merican River Charter School (11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10-10108-01196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Fresno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ig Picture High School - Fresno (10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5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10-62117-0118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lovi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ovis Online School (10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78: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73452-0120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owland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Los Angel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Q Academy California- Los Angeles (11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8.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76869-01287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seburn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 Vinci Innovation Academy (15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23-65623-01123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llit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ndoci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 Vida Charter School (8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27-10272-27302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nterey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 County Home Charter School (3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8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19.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1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6-67777-01242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rongo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Academy Charter (13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7.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7983-01285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Oxford Preparatory Academy (15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049-61195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Charter School (4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3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 San Diego(12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9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70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El Cajon Elementary (14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26.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37-68338-01287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urel Preparatory Academy (1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4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403-61208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pencer Valley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San Diego (4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3.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39-10397-0120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oaquin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Charter (11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7.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5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49-70870-01063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iner-Olivet Unio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west Prep Charter School (5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5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0-71100-61126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lifornia State Board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ickman Community Charter School (D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7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5–16 through 2019–20)</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51-71415-0129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ridia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at Sutter (16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6.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54-71803-01124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lpaugh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entral California Connections Academy (8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5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6.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980"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54-72140-012327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one Corral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rescent Valley Public Charter (12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6-10561- 01227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entura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 Oaks Academy (12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6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3 Years (2015‒16 through 2017‒1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52"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6-72470-56303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sa Unio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lden Valley Charter School (3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38: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5–16 through 2019–20)</w:t>
            </w:r>
          </w:p>
        </w:tc>
      </w:tr>
      <w:tr>
        <w:trPr>
          <w:trHeight w:val="953"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sz w:val="20"/>
                <w:szCs w:val="20"/>
              </w:rPr>
              <w:t>56-72520-56304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jai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Oak Charter (5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sz w:val="20"/>
                <w:szCs w:val="20"/>
              </w:rPr>
              <w:t>56-73940-01214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orpark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IvyTech Charter School (12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6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bl>
    <w:p>
      <w:pPr>
        <w:pStyle w:val="Normal"/>
        <w:ind w:left="-1080" w:right="10" w:hanging="0"/>
        <w:rPr>
          <w:rFonts w:cs="Arial"/>
          <w:sz w:val="16"/>
          <w:szCs w:val="16"/>
        </w:rPr>
      </w:pPr>
      <w:r>
        <w:rPr>
          <w:rFonts w:cs="Arial"/>
          <w:sz w:val="16"/>
          <w:szCs w:val="16"/>
        </w:rPr>
      </w:r>
    </w:p>
    <w:p>
      <w:pPr>
        <w:pStyle w:val="Normal"/>
        <w:ind w:left="-1080" w:right="-720" w:hanging="0"/>
        <w:rPr/>
      </w:pPr>
      <w:r>
        <w:rPr>
          <w:rFonts w:cs="Arial"/>
          <w:sz w:val="16"/>
          <w:szCs w:val="16"/>
        </w:rPr>
        <w:t>^Spending percentages and pupil-teacher ratio (PTR)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At its January 2014 meeting, the State Board of Education approved a request to increase the PTR for Central California Connections Academy from 25:1 to 27.5:1 for the period of July 1, 2013 through June 29, 2015.</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080" w:right="-72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440" w:hanging="0"/>
        <w:rPr>
          <w:rFonts w:cs="Arial"/>
          <w:bCs/>
          <w:sz w:val="16"/>
          <w:szCs w:val="16"/>
        </w:rPr>
      </w:pPr>
      <w:r>
        <w:rPr>
          <w:rFonts w:cs="Arial"/>
          <w:bCs/>
          <w:sz w:val="16"/>
          <w:szCs w:val="16"/>
        </w:rPr>
      </w:r>
    </w:p>
    <w:p>
      <w:pPr>
        <w:pStyle w:val="Normal"/>
        <w:ind w:left="-1080" w:right="10" w:hanging="0"/>
        <w:rPr>
          <w:rFonts w:cs="Arial"/>
          <w:bCs/>
          <w:sz w:val="16"/>
          <w:szCs w:val="16"/>
        </w:rPr>
      </w:pPr>
      <w:r>
        <w:rPr>
          <w:rFonts w:cs="Arial"/>
          <w:bCs/>
          <w:sz w:val="16"/>
          <w:szCs w:val="16"/>
        </w:rPr>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9"/>
      <w:footerReference w:type="default" r:id="rId10"/>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0:2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0:28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0:28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yperlink" Target="http://www.cde.ca.gov/be/cc/cs/accsnotice0408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9:26:00Z</dcterms:created>
  <dc:creator>Bill Fong</dc:creator>
  <dc:description/>
  <dc:language>en-US</dc:language>
  <cp:lastModifiedBy> </cp:lastModifiedBy>
  <cp:lastPrinted>2015-04-21T12:26:00Z</cp:lastPrinted>
  <dcterms:modified xsi:type="dcterms:W3CDTF">2015-04-23T20:34: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5 Agenda Item 21 - Meeting Agendas (CA State Board of Education)</dc:title>
</cp:coreProperties>
</file>