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5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5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6-2017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26647841"/>
            <w:bookmarkStart w:id="1" w:name="__Fieldmark__0_2326647841"/>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26647841"/>
            <w:bookmarkStart w:id="3" w:name="__Fieldmark__1_2326647841"/>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26647841"/>
            <w:bookmarkStart w:id="5" w:name="__Fieldmark__2_2326647841"/>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3, 2015,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6-2017 SBE Student Member, as identified in the Item Addendum. The approved finalists will be forwarded to the Governor for his consideration and appointment as the 2016-17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Regina Brown Wilson</dc:creator>
  <dc:description/>
  <dc:language>en-US</dc:language>
  <cp:lastModifiedBy>Carol Linderfelt</cp:lastModifiedBy>
  <cp:lastPrinted>2014-10-28T09:13:00Z</cp:lastPrinted>
  <dcterms:modified xsi:type="dcterms:W3CDTF">2015-10-21T18:11:00Z</dcterms:modified>
  <cp:revision>3</cp:revision>
  <dc:subject>2016-2017 State Board of Education Student Member: Recommendation of Three Finalists for Submission to the Governor for Consideration and Appointment.</dc:subject>
  <dc:title>November 2015 Agenda Item 01 - Meeting Agendas (CA State Board of Education)</dc:title>
</cp:coreProperties>
</file>