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nov15item01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er 3, 2015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aren Stapf Walters, Executive Director, California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1 – </w:t>
            </w:r>
            <w:r>
              <w:rPr/>
              <w:t>2016-2017 State Board of Education Student Member: Recommendation of Three Finalists for Submission to the Governor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The State Board of Education Screening Committee (consisting of Members Burr (Chair), Holaday, and Straus) recommends that the State Board of Education approve three 2016-17 student member finalists for submission to the Governor, as indicated in Attachment 1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Recommended Finalists for the 2016-17 Student Member of the Board Position to be Forwarded for the Governor’s Consideration and Appointment (2 Page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3:18 P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0:07:00Z</dcterms:created>
  <dc:creator>Jaime Hastings</dc:creator>
  <dc:description/>
  <cp:keywords>SBE-004</cp:keywords>
  <dc:language>en-US</dc:language>
  <cp:lastModifiedBy>Carol Linderfelt</cp:lastModifiedBy>
  <cp:lastPrinted>2014-11-12T14:14:00Z</cp:lastPrinted>
  <dcterms:modified xsi:type="dcterms:W3CDTF">2015-11-04T00:38:00Z</dcterms:modified>
  <cp:revision>3</cp:revision>
  <dc:subject>Item 1, 2016-2017 State Board of Education Student Member: Recommendation of Three Finalists for Submission to the Governor.</dc:subject>
  <dc:title>November 2015 Agenda Item 01 Addendum - Meeting Agendas (CA State Board of Education)</dc:title>
</cp:coreProperties>
</file>