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5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5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1164029195"/>
            <w:bookmarkStart w:id="1" w:name="__Fieldmark__0_1164029195"/>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64029195"/>
            <w:bookmarkStart w:id="3" w:name="__Fieldmark__1_1164029195"/>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64029195"/>
            <w:bookmarkStart w:id="5" w:name="__Fieldmark__2_1164029195"/>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5 Student Advisory Board on Education (SABE) Conference will be held in Sacramento from November 1-4, 2015, and will culminate in oral presentations to the State Board of Education (SBE) on Wednesday, November 4, 2015. Each presentation will focus on an issue chosen by student delegates of the 2015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5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4 covered a range of topics, including </w:t>
      </w:r>
      <w:r>
        <w:rPr>
          <w:rFonts w:cs="SLQPUN+TimesNewRomanPSMT;Times New Roman PSMT"/>
          <w:color w:val="000000"/>
        </w:rPr>
        <w:t>Standardized Assessments, Next Generation Science Standards, Student Involvement in Local Control Funding Formula, Role of Technology, and Evaluation of Schools, and Student Voice on the Instructional Quality Commission</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5-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Regina Brown Wilson</dc:creator>
  <dc:description/>
  <dc:language>en-US</dc:language>
  <cp:lastModifiedBy>Administrator</cp:lastModifiedBy>
  <cp:lastPrinted>2014-10-28T09:15:00Z</cp:lastPrinted>
  <dcterms:modified xsi:type="dcterms:W3CDTF">2015-10-21T00:41:00Z</dcterms:modified>
  <cp:revision>2</cp:revision>
  <dc:subject>Reports from the 2015 Student Advisory Board on Education.</dc:subject>
  <dc:title>November 2015 Agenda Item 02 - Meeting Agendas (CA State Board of Education)</dc:title>
</cp:coreProperties>
</file>