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4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79981116"/>
            <w:bookmarkStart w:id="1" w:name="__Fieldmark__0_10799811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79981116"/>
            <w:bookmarkStart w:id="3" w:name="__Fieldmark__1_10799811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79981116"/>
            <w:bookmarkStart w:id="5" w:name="__Fieldmark__2_10799811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of 1965 (ESEA).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0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26</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21 LEAs.</w:t>
      </w:r>
      <w:r>
        <w:rPr>
          <w:rFonts w:cs="Arial"/>
        </w:rPr>
        <w:t xml:space="preserve"> Attachment 1 represents the second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2 pages)</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26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13723" w:type="dxa"/>
        <w:jc w:val="left"/>
        <w:tblInd w:w="-113" w:type="dxa"/>
        <w:tblLayout w:type="fixed"/>
        <w:tblCellMar>
          <w:top w:w="0" w:type="dxa"/>
          <w:left w:w="108" w:type="dxa"/>
          <w:bottom w:w="0" w:type="dxa"/>
          <w:right w:w="108" w:type="dxa"/>
        </w:tblCellMar>
      </w:tblPr>
      <w:tblGrid>
        <w:gridCol w:w="1123"/>
        <w:gridCol w:w="2340"/>
        <w:gridCol w:w="4360"/>
        <w:gridCol w:w="2260"/>
        <w:gridCol w:w="1820"/>
        <w:gridCol w:w="1820"/>
      </w:tblGrid>
      <w:tr>
        <w:trPr>
          <w:tblHeader w:val="true"/>
          <w:trHeight w:val="1020" w:hRule="atLeast"/>
        </w:trPr>
        <w:tc>
          <w:tcPr>
            <w:tcW w:w="11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rPr>
            </w:pPr>
            <w:r>
              <w:rPr>
                <w:rFonts w:cs="Arial"/>
                <w:b/>
                <w:bCs/>
              </w:rPr>
              <w:t>Numbe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CDS Code</w:t>
            </w:r>
          </w:p>
        </w:tc>
        <w:tc>
          <w:tcPr>
            <w:tcW w:w="43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LEA Name</w:t>
            </w:r>
          </w:p>
        </w:tc>
        <w:tc>
          <w:tcPr>
            <w:tcW w:w="22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Total 2014–15 ConApp Entitlem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2014–15 Total Entitlement Per Student</w:t>
            </w:r>
          </w:p>
        </w:tc>
        <w:tc>
          <w:tcPr>
            <w:tcW w:w="182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cs="Arial"/>
                <w:b/>
                <w:b/>
                <w:bCs/>
              </w:rPr>
            </w:pPr>
            <w:r>
              <w:rPr>
                <w:rFonts w:cs="Arial"/>
                <w:b/>
                <w:bCs/>
              </w:rPr>
              <w:t>Total 2014–15 Title I Entitlement</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769680109926</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cademia Avance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8,19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5,28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10017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ameda County Office of Educa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385,182</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02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379,33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119013062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Alternatives in Action</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0,6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2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9,48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733012987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Community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50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475531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Dinuba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845,83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365,56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10017011260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Envision Academy for Arts &amp; Technolo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2,53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5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0,94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47532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Farmersville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40,70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9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857,543</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2899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Grace Hopper STEM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5,088</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66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24,79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975390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Healdsburg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01,8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27,617</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192011390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Impact Academy of Arts &amp; Technolog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9,07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3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07,032</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733013190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Libertas College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761739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Martinez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18,20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99</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76,574</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06667001065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a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51,247</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7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49,05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373676012167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NOVA Academy - Coachella</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6,14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6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75,029</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0161259013061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Oakland Military Institute, College Preparatory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2,7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33</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87,956</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573544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io Bravo-Greeley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01,27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94</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70,76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611839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cklin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69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0114371</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Rocklin Academy at Meyers Street</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8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5071266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lida Union Elementar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579,68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2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37,006</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7683380127654</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an Diego Cooperative Charter School 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9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4169062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Sequoia Union High</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43,84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46</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873,318</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23656150000000</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Ukiah Unified</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647,34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46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2,169,161</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101990132605</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Valiente College Preparator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3175085011948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estern Sierra Collegiate Academy</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4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01667</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der's Preparatory Academy Charter</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16,81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305</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14,715</w:t>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1964634011682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rPr>
            </w:pPr>
            <w:r>
              <w:rPr>
                <w:rFonts w:cs="Arial"/>
                <w:color w:val="000000"/>
              </w:rPr>
              <w:t>Wilder's Preparatory Academy Charter Middl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1,221</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rPr>
            </w:pPr>
            <w:r>
              <w:rPr>
                <w:rFonts w:cs="Arial"/>
                <w:color w:val="000000"/>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rFonts w:cs="Arial"/>
        </w:rPr>
      </w:pPr>
      <w:r>
        <w:rPr>
          <w:rFonts w:cs="Arial"/>
        </w:rPr>
        <w:t>Total ConApp entitlement funds for districts receiving regular approval: $14,313,735</w:t>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rPr>
      </w:pPr>
      <w:r>
        <w:rPr>
          <w:rFonts w:cs="Arial"/>
        </w:rPr>
      </w:r>
    </w:p>
    <w:p>
      <w:pPr>
        <w:pStyle w:val="Normal"/>
        <w:ind w:firstLine="1170"/>
        <w:rPr>
          <w:rFonts w:cs="Arial"/>
          <w:sz w:val="22"/>
          <w:szCs w:val="22"/>
        </w:rPr>
      </w:pPr>
      <w:r>
        <w:rPr>
          <w:rFonts w:cs="Arial"/>
          <w:sz w:val="22"/>
          <w:szCs w:val="22"/>
        </w:rPr>
      </w:r>
    </w:p>
    <w:p>
      <w:pPr>
        <w:pStyle w:val="Normal"/>
        <w:rPr>
          <w:rFonts w:cs="Arial"/>
          <w:color w:val="1D1D1B"/>
          <w:sz w:val="22"/>
          <w:szCs w:val="22"/>
        </w:rPr>
      </w:pPr>
      <w:r>
        <w:rPr>
          <w:rFonts w:cs="Arial"/>
          <w:color w:val="1D1D1B"/>
          <w:sz w:val="22"/>
          <w:szCs w:val="22"/>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nov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14:43:00Z</dcterms:created>
  <dc:creator/>
  <dc:description/>
  <dc:language>en-US</dc:language>
  <cp:lastModifiedBy>Carol Linderfelt</cp:lastModifiedBy>
  <cp:lastPrinted>2015-08-14T14:48:00Z</cp:lastPrinted>
  <dcterms:modified xsi:type="dcterms:W3CDTF">2015-10-22T18:54:00Z</dcterms:modified>
  <cp:revision>9</cp:revision>
  <dc:subject>Approval of 2015-16 Consolidated Applications.</dc:subject>
  <dc:title>November 2015 Agenda Item 14 - Meeting Agendas (CA State Board of Education)</dc:title>
</cp:coreProperties>
</file>