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4151714"/>
            <w:bookmarkStart w:id="1" w:name="__Fieldmark__0_34541517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54151714"/>
            <w:bookmarkStart w:id="3" w:name="__Fieldmark__1_34541517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54151714"/>
            <w:bookmarkStart w:id="5" w:name="__Fieldmark__2_34541517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of 1965 (ESEA).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0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1,</w:t>
      </w:r>
      <w:r>
        <w:rPr>
          <w:rFonts w:cs="Arial"/>
        </w:rPr>
        <w:t>621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4</w:t>
      </w:r>
      <w:r>
        <w:rPr>
          <w:rFonts w:cs="Arial"/>
          <w:color w:val="000000"/>
        </w:rPr>
        <w:t>–</w:t>
      </w:r>
      <w:r>
        <w:rPr/>
        <w:t>15, the SBE approved ConApps for 1,664 LEAs.</w:t>
      </w:r>
      <w:r>
        <w:rPr>
          <w:rFonts w:cs="Arial"/>
        </w:rPr>
        <w:t xml:space="preserve"> Attachment 1 represents the first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67 pages)</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1,621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3648" w:type="dxa"/>
        <w:jc w:val="left"/>
        <w:tblInd w:w="-113" w:type="dxa"/>
        <w:tblLayout w:type="fixed"/>
        <w:tblCellMar>
          <w:top w:w="0" w:type="dxa"/>
          <w:left w:w="108" w:type="dxa"/>
          <w:bottom w:w="0" w:type="dxa"/>
          <w:right w:w="108" w:type="dxa"/>
        </w:tblCellMar>
      </w:tblPr>
      <w:tblGrid>
        <w:gridCol w:w="1048"/>
        <w:gridCol w:w="2340"/>
        <w:gridCol w:w="4360"/>
        <w:gridCol w:w="2260"/>
        <w:gridCol w:w="1820"/>
        <w:gridCol w:w="1820"/>
      </w:tblGrid>
      <w:tr>
        <w:trPr>
          <w:tblHeader w:val="true"/>
          <w:trHeight w:val="1020" w:hRule="atLeast"/>
        </w:trPr>
        <w:tc>
          <w:tcPr>
            <w:tcW w:w="10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2"/>
                <w:szCs w:val="22"/>
              </w:rPr>
            </w:pPr>
            <w:r>
              <w:rPr>
                <w:rFonts w:cs="Arial"/>
                <w:b/>
                <w:bCs/>
                <w:sz w:val="22"/>
                <w:szCs w:val="22"/>
              </w:rPr>
              <w:t>Numbe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2"/>
                <w:szCs w:val="22"/>
              </w:rPr>
            </w:pPr>
            <w:r>
              <w:rPr>
                <w:rFonts w:cs="Arial"/>
                <w:b/>
                <w:bCs/>
                <w:sz w:val="22"/>
                <w:szCs w:val="22"/>
              </w:rPr>
              <w:t>CDS Code</w:t>
            </w:r>
          </w:p>
        </w:tc>
        <w:tc>
          <w:tcPr>
            <w:tcW w:w="4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2"/>
                <w:szCs w:val="22"/>
              </w:rPr>
            </w:pPr>
            <w:r>
              <w:rPr>
                <w:rFonts w:cs="Arial"/>
                <w:b/>
                <w:bCs/>
                <w:sz w:val="22"/>
                <w:szCs w:val="22"/>
              </w:rPr>
              <w:t>LEA Name</w:t>
            </w:r>
          </w:p>
        </w:tc>
        <w:tc>
          <w:tcPr>
            <w:tcW w:w="2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2"/>
                <w:szCs w:val="22"/>
              </w:rPr>
            </w:pPr>
            <w:r>
              <w:rPr>
                <w:rFonts w:cs="Arial"/>
                <w:b/>
                <w:bCs/>
                <w:sz w:val="22"/>
                <w:szCs w:val="22"/>
              </w:rPr>
              <w:t>Total 2014–15 ConApp Entitlement</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2"/>
                <w:szCs w:val="22"/>
              </w:rPr>
            </w:pPr>
            <w:r>
              <w:rPr>
                <w:rFonts w:cs="Arial"/>
                <w:b/>
                <w:bCs/>
                <w:sz w:val="22"/>
                <w:szCs w:val="22"/>
              </w:rPr>
              <w:t>2014–15 Total Entitlement Per Student</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sz w:val="22"/>
                <w:szCs w:val="22"/>
              </w:rPr>
            </w:pPr>
            <w:r>
              <w:rPr>
                <w:rFonts w:cs="Arial"/>
                <w:b/>
                <w:bCs/>
                <w:sz w:val="22"/>
                <w:szCs w:val="22"/>
              </w:rPr>
              <w:t>Total 2014–15 Title I Entitlement</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os Verdes Peninsul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2,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2,8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C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2,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9,3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27012855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cia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0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4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27012854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cia Middl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6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4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9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ia Modern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3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4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7736312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for Academic Excellen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1901318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lamed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526701201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Personalized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8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8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1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Science and Engineer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9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7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lanes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5,9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7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25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celerat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2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1,5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15233045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celerated Achievement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8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0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74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celerated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9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8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69012925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E Alum Rock</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01256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E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2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0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66013165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E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168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E Empow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0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1292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E Franklin McKinl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3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1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14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hiev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3,0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1,1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7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kerma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6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3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5,9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6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76786611820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elant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4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3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5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elant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2,0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7,0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858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in Leroy Locke College Pre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6,5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0,8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19013060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meda Community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med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8,5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9,1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any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1,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0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18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 Einstein Academ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4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6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309013120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 Einstein Academy for Letters, Arts &amp; Sciences - Aqua Dulce Partn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36012173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 Einstein Academy for Letters, Arts and Scienc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032011120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der Grov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0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2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5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exander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7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hamb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77,6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4,1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59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isal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3,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9,8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541661192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 Tribe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5416012279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 Tribes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7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ensworth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9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4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2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Alice M. Baxter College-Read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0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2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indy and Bill Simon Technology Academ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7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9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31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ollege-Ready Academy High 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2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3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0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ollege-Ready Middle Academy 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2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7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ollege-Ready Middle Academy 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5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4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ollege-Ready Middle Academy 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3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9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0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ollege-Ready Middle Academy 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0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89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Collins Family College-Read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0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7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5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Dr. Olga Moha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7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1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8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Gertz-Ressler Richard Merkin 6-12 Complex</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7,3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8,1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5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Health Services Academ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6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8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5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Jack H. Skirball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4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8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889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Judy Ivie Burton Technology Academ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4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1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0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Kory Hun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0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6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Leichtman-Levine Family Foundation Environmental Scienc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7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6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6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Marc &amp; Eva Stern Math and Scien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9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7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9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Margaret M. Bloomfield Technology Academ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650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Morgan McKinzi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6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7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6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Ouchi-O'Donovan 6-12 Complex</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7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0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4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Patti And Peter Neuwirth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8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9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8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Renee and Meyer Luskin Academ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6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6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31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Susan and Eric Smidt Technolog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6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2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2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iance Tennenbaum Family Technolog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2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3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paug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4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4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6901255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pha: Blanca Alvarado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1,9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5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92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pha: Jose Hernandez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0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1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100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pine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2613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pine Coun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9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9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79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pin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7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5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 Lom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0,4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8,4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 Vis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5,3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4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58701205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 Vista Public</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36013115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 Vista South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7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Dutch Fla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um Rock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49,7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1,4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1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view-Dairylan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8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5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19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vin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0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9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69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vor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08,0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33,9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3739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ador Coun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7,8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4,6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80012498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bassador Phillip V. Sanchez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61138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erican Indian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0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0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436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erican Indian Public Charter School II</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8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6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185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erican Indian Public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0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8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42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erica's Fines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9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9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heim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08,4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71,7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heim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62,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11,8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88501307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huacalmecac International University Preparatory High School of North Ameri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9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2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8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erson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8,3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0,8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erson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4,5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0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8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1,1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4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39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Ellen Ochoa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9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0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34199658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Inglewood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7,7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2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5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Jackie Robins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1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7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0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James B. Taylor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4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3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48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Jefferson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7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3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0919963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Leadership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0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1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2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Mae Jemison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9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0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84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Pat Brow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2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8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0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Phillis Wheatle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3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0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5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Ralph Bunch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8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2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24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South Los Angele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4,6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83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Venice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8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7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6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Watts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0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8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0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Western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2,8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8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4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imo Westside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6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1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4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elop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5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7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5701127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elope Valley Learning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elope Valle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97,1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19,6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ioc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14,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4,9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0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EX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0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2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0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e Academy Charter Public</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1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4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ple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6,8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13,6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07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ara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4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4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cad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4,2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8,7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ca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1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0,2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4601206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chitecture, Construction &amp; Engineering Charter High (A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9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3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2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coh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1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en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9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0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523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IS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5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2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8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mon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6,9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5,1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752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omas/San Jua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3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2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452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royo Paseo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8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7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611685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royo Vist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3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6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31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ts In Action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1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2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vin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5,9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4,6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61186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CEN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2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47012046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Alexander Twilight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3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5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4701214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Alexander Twilight Seconda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8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1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096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Antonio Maria Lugo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0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0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1215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APEX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2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9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85010195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Benjamin Holt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4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7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098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Berkley Maynard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7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4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0234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Capitol Heigh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7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79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Centennial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3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84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Colleg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3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4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99611495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East Palo Alto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5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8,8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018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ERE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3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8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6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Fireston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5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8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6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Gatewa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7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9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82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Golden State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9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4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8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Inskeep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8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2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7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Juanita Tate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3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7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48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Junior Collegiat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4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6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11849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Langston Hughe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0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306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Lionel Wilson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2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4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61175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Monarch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4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5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121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Ollin University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7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7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7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Pacific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5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1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1148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Port Cit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3,1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3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8561189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River Oak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7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1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1086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Rosa Park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3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7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Slauson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8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6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4301122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Summit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8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4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4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Tita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9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1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307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Triumph Technolog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6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1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29001181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Univers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17501202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Vanguard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1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6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85611659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pire Vincent Shalve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30901271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surance Learning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7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ascader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7,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8,1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6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wa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5,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6,9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7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bur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8,9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5,9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373139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udeo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7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0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8101134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veson Global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2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3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8101134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veson School of Leader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zus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00,6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5,4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38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ker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0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5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kersfield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01,0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64,62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ldwin Par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38,1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0,3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llar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6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llico-Cress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9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4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2301184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llington Academy for the Arts and Scienc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3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ngo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5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69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nning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1,8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7,5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4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n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9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5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54701187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ack Obam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1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stow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0,2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7,02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1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ss Lake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9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sset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5,4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0,2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069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y Area Technolog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7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5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10272012429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y View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8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yshor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6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7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ar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6,4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0,6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ards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8,8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3,5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69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aumo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3,0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6,1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5201282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la Mente Montessori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8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la Vis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0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leview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levu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8,6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4,5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lflow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26,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66,8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8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mont-Redwood Shore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5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4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lridg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ic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9,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4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nnett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2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4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ke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5,3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2,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ryess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8,9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3,6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8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rt Coron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5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1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verly Hill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8,5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0,9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0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Lago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51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Oak Flat-Grovelan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6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10801196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Picture High School - Fresn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2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32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Pin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6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1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Spring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7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751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Su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0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 Valley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9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3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gg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6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5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19310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rmingham Community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0,4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8,7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66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shop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5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7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4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itterwater-Tull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8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lack Butt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3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737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lack Oak Min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2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0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lak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lochma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7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lue Lak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6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7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2461195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lue Oak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7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1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gu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linas-Stinson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it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4,3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9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ny Do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5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68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sal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7,4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9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79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rrego Spring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1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59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ad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0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1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0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aw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5,3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6,7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0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awle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9,1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0,7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ea-Olind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4,3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6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entwoo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2,8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1,1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615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et Hart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1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9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7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idge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4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igg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2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5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ight Star Secondary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6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3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8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isban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4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3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itta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1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3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rown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ellt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0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0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ena Par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4,5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2,2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ena Vis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9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4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rban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3,4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1,8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8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rlingam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9,0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2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16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rnt Ranch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5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6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0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rre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5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rt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7,9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2,4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100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tte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3,4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7,1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36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tte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8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5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2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tte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0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1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ttonwillow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4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0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yr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9,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8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8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brill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4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9,6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79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jon Valley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24,8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5,2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100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averas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7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8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0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exic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93,2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16,0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1007401295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ber: Beta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2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3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ent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50012584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Connections Academy @ Rip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9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2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3101271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Fresn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8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4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6301000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Jamestow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9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3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87501126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King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8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7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9401127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Los Angel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3,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8,1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2801271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Maricop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4,6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8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0361208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San Dieg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3,3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1,9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2701271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San Joaqui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9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8,1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1601122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San Mate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0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5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9701072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Sonom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9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9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1501290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 Sut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5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6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28012720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Virtual Academy High @ Maricop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0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8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patr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5,3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0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62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stoga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6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5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4601151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arillo Academy of Progressive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bria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5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1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86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Nuevo Academy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9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4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76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Nuevo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2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5,7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8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Nuevo Charter Academy No. 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6,9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7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4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Nuevo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0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2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5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Nuevo Elementary No. 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8,0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7,6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9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Nuevo High No.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2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7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4601231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Science and Natural Resource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in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8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4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pbell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3,0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8,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pbell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0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2861159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ptonvill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6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1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mpton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ny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5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ay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6401067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istrano Connection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8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3,2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istran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87,2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6,4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2390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pitol Collegiat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9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0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35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sba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3,5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8,0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59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me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4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0,8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pinter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3,5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1,8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103084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ter G. Woodson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9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6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55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uther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4,7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3,4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144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a Ramona Academy for Technology, Community, and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2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4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ca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9,6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4,4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aic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9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le Rock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ro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0,7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8,1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7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yuco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2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7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9901178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iba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4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7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39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Cardina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6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7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Dyad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2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0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89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Nascen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3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6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Octavi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3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7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31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Palmati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2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2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249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Siriu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4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0,9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78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lerity Troik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6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2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1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er for Advanced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5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9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39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er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8,0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3,1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inela Valle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0,4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3,5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0301124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 California Connection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9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9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8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 City Valu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1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7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7,7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0,1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39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54,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9,1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8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6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3,0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6,7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3,9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rali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6,0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6,5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0901122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ury Academy for Excellen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0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3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0901075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ntury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0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8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4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ere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80,6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5,3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ffey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56,0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0,5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88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MPS - Charter HS of Arts-Multimedia &amp; Perform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9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8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rter Oa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3,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4,9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373095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rter School of San Dieg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6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4,8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tom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5,2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1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56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wanake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8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2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cago Par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c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23,4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0,7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34012118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ldren of Promis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3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8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no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48,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0,2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1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owchill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0,4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9,8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2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owchill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9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6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1045401116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rysali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59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alar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4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la Vis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05,9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58,2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61157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la Vista Learning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9,5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3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nnaba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5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1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izens of the World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2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1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izens of the World 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5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55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izens of the World Charter Hollywoo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9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2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01073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y Arts and Tech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6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8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10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43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y Heights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88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ity Language Immersio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remo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9,6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2,9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y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4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7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10074073138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yton Valley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ear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8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ement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7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4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overda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3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ovi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87,4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02,9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36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achella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28,5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01,1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alinga-Hur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9,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8,6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754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as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8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4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7961205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astal Grov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7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16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ffee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d Spring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278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eman Tech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7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fax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5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3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leg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6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2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18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legiate Charter High School of Los Angel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to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95,9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48,7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umbi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8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1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olumbia Union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3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0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umbin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1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100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us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615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lus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4,9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1,4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1088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 Collaborativ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2,8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8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1017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 Outreach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3,1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6,7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64012372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 Roo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001701239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 School for Creative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8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7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34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10,5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44,7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37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ejo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0,4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0,5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05012728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nect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7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57250303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necting Water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445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servatory of Vocal/Instrumental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5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100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2,1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2,6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8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cora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6,0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8,4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1004101149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E Butt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3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3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1031401192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E Place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6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1214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nerstone Academy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0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5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4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ning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0,0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2,4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ning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0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4,8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onad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0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6,4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0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rona-Norc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81,9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06,3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38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tati-Rohnert Par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5,0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1,5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ttonwoo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7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9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4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vina-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9,7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3,9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0017600178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x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1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6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611260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ative Art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9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165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nshaw Arts-Technology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1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0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40012327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scent Valley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54701205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scent View South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10801099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scent View Wes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8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own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8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6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6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camong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5,7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1,6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7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ddeback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4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lver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3,7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6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pertino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1,4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5,9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rtis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0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2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tler-Orosi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7,3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7,0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7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tte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1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3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750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uyama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7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0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ypres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8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6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86901311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 Vinci Communications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86901196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 Vinci Desig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1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8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86901190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 Vinci Scien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5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6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03945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rnal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6,8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1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26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vis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1,3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0,1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32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ath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hes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 Ma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5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100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 Norte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6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5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8618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 Norte Coun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2,7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9,7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ano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2,7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01,5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an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30,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10,9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53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hi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0,1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2,2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2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phic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1301146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ta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7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nai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8,4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1,6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0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ert Cent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24619965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ert Sand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0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ert Sand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68,8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68,4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58761119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ert Trails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 Giorgi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6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2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49011999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go Hill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798301311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go Spring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63012427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go Valle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61113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ove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0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2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7549961186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ove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25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overy Charter Preparatory No.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2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9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1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xi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6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1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x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1,8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7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53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s Palos Oro Loma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2,8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3,2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16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uglas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4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wn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24,0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42,8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96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wntown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7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1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325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wntown College Prep - Alum Rock</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9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9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6643305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wntown College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8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6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6601297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wntown College Preparatory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990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wntown Valu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1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6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11785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 Lewis Dolphin Stallworth S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6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6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y Creek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3,7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2,0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4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art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0,3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4,6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750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bli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3,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9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8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co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0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4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nham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24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nsmui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6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4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2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nsmuir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3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8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urham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0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4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76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3 Civic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0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8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9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imar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6,7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8,4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99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Bay Innovatio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228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College Pre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3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Nicolaus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001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Oakland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0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3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6201267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Palo Alto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0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9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Sid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25,8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81,3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4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Whittier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1,6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8,5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736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ern Sier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7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3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4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si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8,9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3,0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60409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ison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1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4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is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5,6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8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10860851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ison-Bethun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8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7001016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ward B. Col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5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4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0723302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l Rive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6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209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instei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9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7991010856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 Elementary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7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7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799101192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 Middl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5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3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19326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Camino Real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5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Centr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2,0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31,2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100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Dorad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4,4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5,9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Dorado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1,6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6,6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Monte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42,7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35,3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Mont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76,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1,6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6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Nid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0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1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Ranch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5,1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2,3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Segund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0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9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7061191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Sol Santa Ana Science and Ar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1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0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51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Tej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3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9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939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vat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3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k Grov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59,1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80,4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k Hill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kin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3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verta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8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6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6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3601284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pire Spring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pir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2,2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1,7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938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powe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cinita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2,8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3,6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4401167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core Jr./Sr. High School for the Performing and Visual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7,1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1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deavor College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7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9,7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terpris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8,0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8,1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91199643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vironmental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7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3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217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vironmental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1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0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274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vironmental Charter Middle - Inglewoo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8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7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940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p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3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0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615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piphany Prep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6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9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998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quitas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3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16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quitas Academy Charter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6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8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6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quitas Academy Charter #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cal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7,4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0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condido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6,4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7,9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condido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0,6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4,8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43307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cuela Popular Accelerated Family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9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3,1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26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spart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1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tiwand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6,2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8,1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55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reka City School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3,7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3,8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reka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4,5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0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114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angeline Roberts Institute of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7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7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62011950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rest Public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3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0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8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rest Valu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rgree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1,7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2,2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rgreen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1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3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2134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cel Prep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5701256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cel Prep Charter - I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1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3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934363076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celsio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5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9,1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85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ecutive Preparatory Academy of Finan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5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4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68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et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6,5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6,3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176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plor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1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tera Public</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0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7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1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tera Public School No.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2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8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243010793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zequiel Tafoya Alvarado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4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5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irfax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1,9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3,0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irfield-Suisu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66,4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7,3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ll River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4,7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3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llbrook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7,4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2,5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llbrook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2,9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5,7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603795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aster (Mae 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5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2,0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ather Fall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0170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nton Avenu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4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5,2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0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nton Primary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5,9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9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53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da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0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5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7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eldbroo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4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llmor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1,6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8,5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38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rebaugh-Las Delta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0,3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2,7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lourno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3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lsom-Cordov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82,1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6,9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nta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10,8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76,5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esthil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4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5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est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0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1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2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ks of Salm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t Bragg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2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6,1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t Ros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50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t Sag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3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68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tun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8,7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3,0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8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tun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3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4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10348012465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tun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6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0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untain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0,4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7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wl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3,8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8,5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3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kli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0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7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klin-McKin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9,0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3,5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mo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70,8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8,8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mo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5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699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nch Gulch-Whiskeytow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1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8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shwa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1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1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1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sn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5,8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0,6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sn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370,9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44,6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uitva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4,0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6,8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7901099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ente Nuev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llert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8,1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3,1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llerton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4,7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5,4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73901311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sio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5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1018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tures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7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4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888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briell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8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9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3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t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5,8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8,9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3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lt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9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7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rden Grov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26,2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05,0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8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rfiel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rv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3,2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1,3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38304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tewa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4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1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4701281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teway Internationa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6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9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01232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teway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3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52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tewa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0,4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3,7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1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ze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4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neral Shaf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8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8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rb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4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9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yser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4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3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fted Academy of Mathematics and Entrepreneurial Studi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6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8401237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lroy Prep School (Navigators Schoo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2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6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lro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4,1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0,3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enda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93,0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48,4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endo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6,4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8,7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01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enn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8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66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49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obal Educatio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7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5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8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obal Education Academy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1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lobal Education Academy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0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3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9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ethe Internationa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 Oak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5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41301122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 Rush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 Trai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5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6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1047001171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en Eagl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0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0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en Feath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0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5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52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en Plain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7,1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4,7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55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en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9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2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et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0,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9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96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mpers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0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5,7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754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nzale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9,6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6,1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rma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8419963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rman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0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0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193374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nada Hills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1,0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4,0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3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9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ss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8,3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7,8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tt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venstei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ve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8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een P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5501255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een Valle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2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8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eenfield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3,0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5,9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eenfiel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3,8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6,3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enad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3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1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755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id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5,7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3,2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0157012404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immwa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1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4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ossmo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68,2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88,0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uadalup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0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4,1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5237309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uajome Park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uerne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6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1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36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ustin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0,7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7,8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34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cienda la Puent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57,0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31,4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65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mil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2,0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4,9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nfor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8,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0,6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nford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4,8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9,4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ppy Camp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2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5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ppy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ppy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1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0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6301284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bor Spring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223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dy Brown College Pre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mon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0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5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0400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riet Tubman Villag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0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9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0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t-Ransom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0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6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5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awthorne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92,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1,7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ywar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02,3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11,4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44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lth Sciences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3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3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80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lth Sciences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b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3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4,4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lenda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8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3037327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lix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6,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5,3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0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me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48,9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92,6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1084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ritage Peak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4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1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sper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82,9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06,2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1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ckman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8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3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37312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 Tech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0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7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67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 Tech High Internationa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2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9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878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 Tech High Media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2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1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6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 Tech L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2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6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12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 Tech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6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757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 Tech Middle Media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7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6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1138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er Learning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1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9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llsborough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6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6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lma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8,2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3,4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4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llis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1,1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0,9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470012768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llister Pre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2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3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1727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lly Drive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9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2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lt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8,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5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7701242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pe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p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1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6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9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p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2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0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ric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5131301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rizo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0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4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rnbroo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9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t Spring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01243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ward Gardner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9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1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62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well Mountai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4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enem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8,4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4,3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ghes-Elizabeth Lake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8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1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5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ghs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7,2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8,3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01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mboldt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1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0,3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108011168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me Lak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2701267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mphreys College Academy of Business, Law and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ntington Beach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0,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0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untington Beach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3,1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3,1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8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ydes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34012030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CEF Inglewood Elementary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5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3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3401203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CEF Inglewood Middl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9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95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CEF Innovation Los Angele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6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6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9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CEF Vista Elementa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0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5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28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CEF Vista Middl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8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1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85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fti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8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go, Ono, Platin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2301218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agine Schools at Imperial Vall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7,2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2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1033001253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agine Schools, Riverside Coun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6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0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01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5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4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8,4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6,9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an Digging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ian Spring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67901211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genium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7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5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9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genium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glewoo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61,6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98,1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80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novation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5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22101013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gr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0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9261189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School of Monter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36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rvin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27,4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4,4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slan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2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3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35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y Academi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3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7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3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y Bound Academy Math, Science, and Technology Charter Middle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1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vy Bound Academy of Math, Science, and Technolog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8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coby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3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98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mes Jordan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3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1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mestow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2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6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mul-Dulzur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7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0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es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3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9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0688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rdin de la Infanci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4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ffers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6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ffers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0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5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ffers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2,9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3,2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fferson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8,3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1,7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4501214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hn Adam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hn Swet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3,6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2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hnston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9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46461177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urn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0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0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17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nction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nct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6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0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nct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0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rup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05,8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65,5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ashi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67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avod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0398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iller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3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0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lsey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1,8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3,4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ntfiel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1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8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Kenwood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01275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pler Neighborhoo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6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4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ppe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4,1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1,2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39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rma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1,6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1,1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01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rn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0,3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4,2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r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74,5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15,3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rn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1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9,7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1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yes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8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2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1261169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d Street Learning Cente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 City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2,5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1,1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195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Chavez Academy of Excellenc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2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2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90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Chavez Ar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1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1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90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Chavez Athletic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9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6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885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Chavez Communit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0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4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19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Chavez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5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2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04019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Chavez Prima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1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2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s Canyo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26,0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35,8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01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s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9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0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9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s Riv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3,7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1,8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s River-Hardwick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9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2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sburg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8,6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9,6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2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gsburg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3,8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7,5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5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Academy of Innov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3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14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Academy of Opportun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6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6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134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Adelant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1,9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8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01013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Bayview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2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6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50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Bridg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4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0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7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Comienza Community Pre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4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9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6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Empow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6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3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0501320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Excelencia Community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6901066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Heartwood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6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5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1292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Heritag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6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Ilumina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8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30901144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King Collegiat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0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7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8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Los Angeles College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1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4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560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Philosopher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1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1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36901299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Priz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90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Raice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9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8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010135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San Francisco Ba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0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9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01275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San Francisco College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4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2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01168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San Jose Collegiat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0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8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56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Schola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4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2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56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Sol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3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5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30901012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Summit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0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8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4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PP Vida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4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rkwoo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t Cars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5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4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lamath Riv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lamath-Trinity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7,6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5,4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neelan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1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nights Ferr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nightse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8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92012769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nowledge Enlightens You (KE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2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5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onocti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0,0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2,8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 Canad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1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 Habra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3,5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6,3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 Honda-Pescader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5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 Mesa-Spring Vall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7,7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1,9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fayett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8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1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guna Beac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5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1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guna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guni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gunita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55010834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 County Internationa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101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9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3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5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7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51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 Elsinor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92,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19,4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 Taho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6,9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1,3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por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8,8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4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side Join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4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side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6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si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9,5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7,0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si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4,8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7,9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767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mmersville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4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mo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7,7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7,1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ncas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44,9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56,2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89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rchmon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4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3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rkspur-Corte Mader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8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s Lomita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5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s Virgene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5,7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9,5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101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ssen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7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3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ssen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7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8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ssen View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7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4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43306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tino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2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2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2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to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0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3,1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trob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87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urel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87012426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urel Tre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44011805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Verne Elementary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wnda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8,0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9,5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739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yton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7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7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00176002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zear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0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1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 Gran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2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3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 Grand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8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5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38304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dership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6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3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9201086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dership Public Schools - Haywar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6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6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029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dership Public Schools - San Jos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2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4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9601014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dership Public Schools: Richmon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6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67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rning Choic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4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5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55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rning Without Limi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2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2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8101180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arning Work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8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6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7521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ggett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5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5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2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mon Grov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6,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0,8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moor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5,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0,5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639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moor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1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nnox</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0,8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3,8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011959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nardo da Vinci Health Science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5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2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17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wist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8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7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7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ber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9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ber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8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4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bert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5,7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2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6701231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fe Source Internationa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6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0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49701157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feline Educatio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7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2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306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ghthouse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5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4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089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ghthouse Community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2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0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col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col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5,1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6,9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de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5,3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1,1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19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dsa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0,7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4,8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nns Valley-Poso Flat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5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6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ttle Lake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4,1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5,5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3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ttle Shas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ve Oa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4,5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4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3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ve Oa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6,0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5,1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0001078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vermore Valle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76653012093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vermore Valley Charter Preparator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vermore Valley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2,7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5,8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vingston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4,0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2,2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let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ma Prieta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6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mpoc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2,5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3,3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32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ne Pin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7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8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ng Beac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95,6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56,0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62601076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ng Valle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4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8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omi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5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2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39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lamito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7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2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1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lto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7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03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Academy of Arts &amp; Enterpris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2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4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32,8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94,4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099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International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6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1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19966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6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52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8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Leadership Prima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9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7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232,0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696,9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Bano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1,6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5,1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2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Feliz Charter School for the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7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Gato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9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Gatos-Saratoga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7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1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5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Molino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9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Nieto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2,5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6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Olivo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t Hill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1,9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2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94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u Dantzler Preparatory Char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5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5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2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u Dantzler Preparator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3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well Join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4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4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67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PS Oakland R &amp; D Campu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7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1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ern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8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0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erne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6,8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9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7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a Ma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3,4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7,4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013085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Valdez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2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7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ther Burbank</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9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0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ynwoo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84,7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13,4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1137313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AC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4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1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2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der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3,7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5,0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24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de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71,5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21,9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1,0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0,3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994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8,5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3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2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1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1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50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3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6,3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6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7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4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6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6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1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6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8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6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8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7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Bel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6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5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0915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San Dieg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5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689301307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Santa An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2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026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Science Academy Santa Clar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oli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1007401144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king Wave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1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5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736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mmot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1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4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chest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3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hattan Beac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3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5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tec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79,1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6,9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zanit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4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4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9661183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zanita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6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8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2901169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nzanita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3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8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ple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p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cum-Illinoi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8161162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e Island Technolog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9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8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75085011787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Montessori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cop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1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8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102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n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4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6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102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pos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0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5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655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posa Coun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4,8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7,7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615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k Twai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6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1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k Wes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5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6,2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6260519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y Collins Charter School at Cherry Vall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ysville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83,7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6,0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61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th and Science College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8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2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53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tto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616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xwel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1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0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Cab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0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2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Clou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7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39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Farlan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2,8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2,1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132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Gill School of Succes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5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5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Kinley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9,6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1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Kittric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cSwai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8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6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1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adow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5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9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02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docin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0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0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docin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4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7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51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dot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74,1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3,7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ife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6,8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5,0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nlo Park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3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6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rced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69,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53,2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102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rced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6,9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9,1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737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rced Riv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7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7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rced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12,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9,7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ridia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4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s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1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8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9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tro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3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ddletow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7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7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dwa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3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l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0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4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lbra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2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4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7549901023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lennium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l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733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pita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5,2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9,8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4401143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rus Second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6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2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7675201235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ssion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0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ssi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3601144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ssion View Public</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81483019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T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3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9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1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desto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39,3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42,2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1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desto Cit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4,1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86,5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102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doc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6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8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735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doc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7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9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jav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4,9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6,2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102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ro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4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5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rov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3,2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7,3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495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senor Oscar Romero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6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0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son-Sultana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3,0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0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0182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agu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0,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1,8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agu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1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2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e Ri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ebell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27,9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11,1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ecit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7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8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102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erey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9,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4,2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erey Peninsul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1,4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8,9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gomer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39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orpar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0,0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6,2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ag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8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elan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6,2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8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eno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70,9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74,5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gan Hil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7,3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5,5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ong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48,6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7,1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7061091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rice Schaefe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1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 Pleasa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3,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1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2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Empir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4,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7,9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1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Hous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37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9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50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4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4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View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6,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35,7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View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7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5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Mountain View Whisman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7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untain View-Los Altos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4,7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3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7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t. Baldy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t. Diabl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38,2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52,2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t. Shast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0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0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23603798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eller Charter (Robert 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5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9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2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lberr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90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lticultural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7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pu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roc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1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4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52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rrieta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8,5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1,0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155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useum</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24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Academy Canoga Park</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7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2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2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Academy of Science and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2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102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p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5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6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62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pa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69,0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2,7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2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0,8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6,6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8901183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Universit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7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0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52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oma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4,5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6,4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1901192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a Community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dle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3,5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5,0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vada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0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1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102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vad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3,6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7,4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vada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6,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4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62012028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Da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0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1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254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Design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9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0,5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7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Designs Charter School-Wat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0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0,9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Have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1,8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7,8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2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Height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7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4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Hop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0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0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837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Horizons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1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5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6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6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6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Los Angele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3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7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9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Millennium Second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4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1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010801252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Spirit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6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8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14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Village Girl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8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200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Vision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2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6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66361201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Wes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ar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1,8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9,7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cast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5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hal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9,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0,6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36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man-Crows Landing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1,5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4,6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5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port-Mes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10,7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5,8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casi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424011055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d Count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6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6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ri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5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5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 County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2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5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5201142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 County Trade Tech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1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5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 Cow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738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 Monterey Coun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8,8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9,0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61179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 Oakland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7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 Valley Military Institute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1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9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0124011509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coast Preparatory and Performing Ar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ern Humbold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0,6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1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1036301158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on Space and Aeronautic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6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8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walk-La Mirad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3,8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7,2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vat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1,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1,6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uestr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Nuview Union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7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5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Grov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2,3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4,9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Grov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5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255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Park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1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38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Par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6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8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Ru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3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2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 View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0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1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5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dale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6,4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4,2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61116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land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1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148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land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6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0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30307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land School for the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lan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14,1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89,1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000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land Unit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0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5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k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0,3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8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5961611966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asis Charter Public</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233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ea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80701100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ean Grov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ean View</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9,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4,1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ean View</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1,2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9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35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eansid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35,4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7,2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7030307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S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6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7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61168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dysse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9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jai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5,5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5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d Adobe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0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5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70606634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ivet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6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1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1039701207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ne.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76919013215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nePurpos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ntario-Montclai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97,8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58,3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275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mis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29119960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s for Youth San Gabriel</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33719960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s for Youth-Burbank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205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s for Youth-San Bernardin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4734306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s for Youth-San Jua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93436306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s for Youth-Victorvill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Orange Center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9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4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1030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ange County Department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30,8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02,4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7001090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ange County Educational Ar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9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7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ang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67,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81,5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char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0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4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2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cut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6,0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0,2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ic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ind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7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54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land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1,1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3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2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o Grand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6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9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5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oville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4,9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9,3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5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rovill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2,5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4,6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167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scar De La Hoya Animo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4,9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1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99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ur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0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6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utside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0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7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32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wens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xnar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77,6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09,5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xnard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3,9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04,9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0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hec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8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6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ific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ific Grov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1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9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ific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3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9,0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ific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6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6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2712301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ific View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6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ific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8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7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0186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coima Char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6,7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4,4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7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jaro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41,5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46,4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5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erm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1,7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6,2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19958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isades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8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m Spring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51,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18,3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5701253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mdale Aerospac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mda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58,8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25,1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o Alt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6,0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3,7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o Verd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9,6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8,0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o Ver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0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8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3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nama-Buena Vista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55,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89,2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5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noch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6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 Los Ninos - Evelyn Thurman Gratts Prim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8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7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204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 Los Nino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1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1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84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 Los Ninos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0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5,0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2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dis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2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5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dis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4,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4,0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3601216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gon Collegiat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1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mou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1,0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71,7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li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8,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0,0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5101225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tudent-Centered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9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4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8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sade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72,7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33,1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2101320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seo Grand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754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so Robles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2,4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3,2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8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thways Commun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2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tterso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2,0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5,5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7678660459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abod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6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0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9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eninsula Union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768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nn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3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5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1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ri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00,3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92,4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2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ris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73,7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8,8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taluma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8,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5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taluma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3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3,1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edmont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9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9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616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erce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9,7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0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ne Ridg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ner-Olive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8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3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733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one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6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7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one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2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0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ttsburg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1,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3,5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x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7,1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0,6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centia-Yorba Lind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02,8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3,5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103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cer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2,9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6,9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cer Hill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4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8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8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cer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3,6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4,4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cer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8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1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8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insburg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8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nad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6,3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5,4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6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az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easant Grove Joint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9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2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easant Ridg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9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5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easant Valle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7,6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8,0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7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easant Valley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easant View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4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751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easan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0,6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6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696932300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uma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2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103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umas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umas Lak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1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0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69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uma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7,8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1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int Arena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2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llock Pine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3,7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4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9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mo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04,5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67,0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7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n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9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7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62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pe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77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rt of Los Angeles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1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9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55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rter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17,6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56,2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rtola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738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tter Valley Commun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3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2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wa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11,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0,3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93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PA TEC - Los Angel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0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2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37311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uss School UCS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0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1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7549901023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im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6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inceto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4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36309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visional Accelerated Learning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8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184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blic Polic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098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blic Safet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4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6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819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California Academy for Liberal Studi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5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8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61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Community Char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8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7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67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Community Charter Middle and PUC Community Charter Early Colleg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7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3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9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Early College Academy for Leaders and Scholars (ECAL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2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5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20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Excel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7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9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5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Inspir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9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3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24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Lakeview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4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5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6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Lakeview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2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6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24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Milagro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5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0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Nueva Esperanza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3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99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Santa Rosa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5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3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1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Triumph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6,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5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2047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ent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3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isin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7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3,6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mona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0,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6,0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ncho Santa F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vendale-Term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venswood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4,9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2,8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2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ymond-Knowle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8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38012012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C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21501261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CH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8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1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43012269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LM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4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7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4301226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LM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8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7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6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 Bluff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3,1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7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6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 Bluff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8,9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9,9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1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ding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0,8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4,0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4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land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5,3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3,5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3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ondo Beac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9,7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7,7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1523304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wood Academy of Ukia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0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wood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3,2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4,7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67901272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wood Coast Montessori</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680201241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dwood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e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3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0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6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eds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739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ef-Sunse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7,7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5,4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16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 Art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2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6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cu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4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2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187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olute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alt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99,0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20,8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716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fiel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grov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9,5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5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5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lan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6,6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4,3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9601268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mond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2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7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96012964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mond Charter Elementary-Benito Juarez</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3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8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96011097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mond College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9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5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mon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563015305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dgecrest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5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6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m of the Worl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3,1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8,1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8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ncon Val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7,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6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0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o Dell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6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9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0,1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8,9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585012258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o Valle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1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0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p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3,5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9,6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2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se Kohyang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8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4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83801299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sing Sun Montessori</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269401317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 Charter Schools Lighthous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 Delta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4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2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48601271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 Islands Technolog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4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7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1501150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 Oak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6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1033001108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 Spring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7,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2,3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5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ban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4,1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1,3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54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dale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5,0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9,3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103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side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7,3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3,8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2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versid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05,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04,1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2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erts Ferr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3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l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6,7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0,2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578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Academy Brilliant Mind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8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6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57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Alma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5,6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7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328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Discovery Pre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4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9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311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Fuerza Community Prep</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06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Los Sueno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3,3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0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137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Mateo Sheed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5,6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7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12329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Mosaic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5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5,2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0501320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Redwood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190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Si Se Pued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2,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8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12810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Spark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6,0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2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0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for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4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7508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li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9,0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6,8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2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molan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4,9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4,9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75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da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0,7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3,7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lan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4,3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7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0401019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land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7,8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3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9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mea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5,0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3,0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ville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3,1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7,1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ville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5,9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6,5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6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2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50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s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7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7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33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und Valley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und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6,3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8,0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34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wlan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20,3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27,6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0203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4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7,1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927,4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21,8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1034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7,7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9,9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36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99,2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29,7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662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int Hele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0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5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linas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5,0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6,42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linas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23,9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64,2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6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Antoni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4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9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Ard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5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0,0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103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Benit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8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0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5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Benito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3,4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4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Bernardino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031,5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43,4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103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Bernardin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0,8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6,0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Bruno Par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4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4,7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2161122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Carlos Charter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Carlo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8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20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11916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Cooperativ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4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0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103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37,0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22,6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168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Global Visio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3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2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2558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Global Vision Academy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4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73,4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65,5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uito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3,5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1,3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103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Francisc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8,2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9,9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8684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Francisc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99,0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82,2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2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Gabrie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0,8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2,3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2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acint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21,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2,9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6724961147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acinto Valle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1039701217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 Building Futures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103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5,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4,1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9460235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s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5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7,5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43306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se Conservation Corp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s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60,5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41,3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ua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45,9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82,3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Leandr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1,3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0,1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3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Lorenz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7,2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7,7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8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Lorenzo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5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9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8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Luca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2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8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80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Luis Coastal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1,1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0,6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104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Luis Obisp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2,0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0,9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37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rco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97,0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15,8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9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rin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0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4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104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0,9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1,7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1,5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9,6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Foster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7,8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6,0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8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iguel Joint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0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66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Pasqua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3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7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2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Pasqual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5,9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7,9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Rafael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3,4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6,6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Rafael Cit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1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4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8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Ramon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1,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6,9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Ysidr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47,1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5,7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4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g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17,8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11,7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A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00,8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82,3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104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4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7,9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767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76,9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9,4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lar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4,5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3,8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lar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la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03,4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1,0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8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ruz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4,9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7,3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8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ruz Cit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7,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1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104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ruz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2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2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Boni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33,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62,1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01907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onica Boulevard Commun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4,4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6,7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9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onica-Malibu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1,2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4,2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68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Paul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31,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5,6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19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Rit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3,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5,2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1261132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Ros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Ros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1,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9,85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Rosa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7,0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1,25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3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Ynez Valle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5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04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e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6,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4,4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21608532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iago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4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ratog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0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83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ucelit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8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9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ugus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4,37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6,6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usalito Marin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6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7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11427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VA: Sacramento Academic and Vocational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7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71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6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vann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9,29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1,4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64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BC - High Tech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6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7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569719966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hool of Arts and Enterpris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3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10306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hool of Unlimited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7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5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0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oti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1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645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ott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8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4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754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otts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1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7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bastopo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2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6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2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e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5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5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ia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4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lm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0,2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59,6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7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mitropic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2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0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quoi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7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0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ffe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3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4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8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ndo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6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0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1045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st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2,9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9,4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1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st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3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6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1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st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3,9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6,7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24301000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erman Thoma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6524301189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erman Thomas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27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iloh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9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1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33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orelin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7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2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35701248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 Academy of Expeditionary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01143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2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6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44012162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 Expeditionary Learning</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6553201258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 Foothil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1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7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37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 Sand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31,6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8,5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527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9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7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67017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erra-Plumas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3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6,7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96198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er For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38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lver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1,0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5,5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6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mi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8,3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5,0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104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skiyou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0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4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skiyou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3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57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51011508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ky Mountain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8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nelling-Merced Fall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7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39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nowline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4,8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89,2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171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AR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0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8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ana Beach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6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104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an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8,7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8,8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754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eda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1,5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1,0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3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lvang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7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6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mis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5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5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53611167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noma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104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nom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2,5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9,8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noma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3,3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0,7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nor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8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9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8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nor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9,8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7,2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4698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quel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4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5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39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lsby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3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5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Bay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18,8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2,7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0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Ba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5,5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4,1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78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Fork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7,9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0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06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Monterey County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2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7,83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2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Pasade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57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4,66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San Francisco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75,9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7,2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0701097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Sutter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Whitti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24,7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2,0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0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ern Humboldt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4,9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2,1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7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ern Ker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1,3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6,8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38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ern Trinity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0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5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sid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0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encer Valle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2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reckel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1,1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5,9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3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ring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7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010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 HOPE Public School 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1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1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7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ndar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7,7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5,3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105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nislaus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4,9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2,8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13037312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eele Cany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66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ella Middl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2,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2,6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ock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328,8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63,2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4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one Corral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0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6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6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ony Creek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4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5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1501276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ony Point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rathmor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2,3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9,01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507012957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REAM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6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3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28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udent Empowerment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9,5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3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4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lphur Springs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0,0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8,1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4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er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0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1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4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ervill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4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6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4401075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Leadership Academy-High Deser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0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18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6201127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reparatory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7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5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10074012968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K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809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Denali</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27012374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Raini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8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9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892401275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Shast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379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Tahom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0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73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nda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8,3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3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nnysi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4,2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94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6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unnyvale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8,7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0,1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751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nol Gle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1043901240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nrise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3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4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658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rprise Valley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4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75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1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sanvill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4,9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0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105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tter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0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3,9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tter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7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9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1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weetwater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84,9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70,4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517601202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camore Academy of Science and Cultural Art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5601255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camore Valle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2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lva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8,8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08,4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7681001258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nerg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0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5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64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nergy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5,5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3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1789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nergy Kinetic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2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6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456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nergy Quantum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5,3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48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80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ft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1,5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3,10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2670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ft T. Newman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1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hoe-Trucke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7,7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1,77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malpais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5,4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7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58701284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aylion High Desert Academy/Adela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2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ACH Academy of Technologie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0,9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9,6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6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ACH Tech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6867601249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AM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5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9,0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82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hachapi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1,3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2,2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21052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ham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3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9,8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519233309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mecula Preparato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51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mecula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29,9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33,2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mple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6,9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4,6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06884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mple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8,5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2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1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rra Bell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3,4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7,4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1030601260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9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3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119012208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Academy of Alamed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1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1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04901271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Height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0689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Language Academy of Sacram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88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25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60619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O'Farrell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2,4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9,3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4615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malito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8,0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86,77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565012373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ee River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ee River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3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42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6901013119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ive Public</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7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46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pt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37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634011955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day's Fresh Start Charter School Inglewoo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4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19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rranc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21,2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92,77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7549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acy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88,6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73,82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2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aver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5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0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6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avi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5,8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4,7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15611738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ee of Lif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5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5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es Pino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6305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inida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3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8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65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inity Alp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1,0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3,6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717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inity Cen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31053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inity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0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86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112012425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ivium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9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9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9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rona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9,6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3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lare Cit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39,9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9,2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105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lare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1,6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0,7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4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lare Join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64,6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5,1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7359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lelake Basin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4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5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1055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olumne County Superintendent of School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7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rlock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9,9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5,2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7364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sti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14,31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00,45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57242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ain Hart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0,49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1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in Hills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1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4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in Ridge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5,5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3,0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64010731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in River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0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8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7650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in River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31,9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72,54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o Rock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3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7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5,7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2,73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664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 Hill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5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on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53011169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versity Charter Middle School at CSU Channel Island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8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82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011455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versit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53612062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versity Preparation School at CSU Channel Island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8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8,4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20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versity Preparatory Value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750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plan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84,4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6,08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6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pper Lak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8,32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3,7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407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pper Lake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2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9,8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3380118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rban Discovery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001701255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rban Montessori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2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44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586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C Hybrid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0,9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9,5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7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ca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02,3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4,5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3752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 Verd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04,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76,41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 Lindo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6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0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56158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cito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6,9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9,57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3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citos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4,52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5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87058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jo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95,1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30,0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011163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Arts and Science Academy (VAS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4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08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56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Center-Paum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8,08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40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75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Charte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1050450302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97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83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2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43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132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Home Join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6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2,5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52056304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Oak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166010674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Preparatory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71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1,16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789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or Academy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4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0,9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0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or Academy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3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97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0197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ughn Next Century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27,0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7,3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105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ntur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89,4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3,9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726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ntur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35,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25,50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910397393047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ntur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3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91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ctor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60,1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36,7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9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ctor Valle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70,8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86,1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704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ew Park Preparatory Accelerated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6,4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2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2108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ew Park Preparatory Accelerated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7,2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6,1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119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ew Park Preparatory Accelerated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13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12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5358011493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llag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86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llag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2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06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6125901237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ncent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21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49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83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neland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1,24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0,65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ali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044,29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76,3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273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9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8,0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2693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del Mar Un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2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6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663013093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Oak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8,94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6,8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61056101099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Real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4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6845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08,37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60,66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369450011366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oices College-Bound Languag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7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6,74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677810307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 E. B. DuBois Public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5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92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10116012490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de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0075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lis Annenberg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95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7,04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81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nut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6,62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2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346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lnut Valle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90,46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8,93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7754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rn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5,34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7,9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84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co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1,51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2,35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8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co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3,3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08,25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51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Colon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7,6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4,41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7677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92,2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0,0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26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00,23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75,69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766233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1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7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07557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terfor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38,8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1,04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49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tts Learning Cen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3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43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052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tts Learning Center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6,56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4,4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99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ugh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9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9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ukena Joint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2,3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9,59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8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eaver Union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73,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76,9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8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e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0,5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14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76179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Contra Cost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73,9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187,4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6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0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Covin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60,6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02,11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5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Par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1,9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5,96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100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Si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8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72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060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Sonoma County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07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1019901272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chester Second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3,4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58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669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ern Place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46,23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74,20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6674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mins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14,7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14,59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6323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morland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7,5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06,04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06254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sid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5,1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1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79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10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side Innovative School Hous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1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2937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side Innovative School House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sid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25,72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20,1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204183013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wood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420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wood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29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1,55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Wheatland </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3,18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0,4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727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eatland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5,1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1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73,79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5701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itmor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5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90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ittier City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06,59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03,21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2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ittier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84,9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81,68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3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iam S. Hart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8,34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8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66162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iam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3,18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7,61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23233036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its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4,60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42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65623012565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its Elementa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2,3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3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1,8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6547461184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ow Creek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9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4,83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4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ow Creek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46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7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309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5675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ow Grov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6266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lows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76,8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32,4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101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mar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0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5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515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a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5,85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2,28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535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ndsor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61,8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1,37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5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nship-Robbins</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48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48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270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nters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3,19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8,74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6587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nt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9,86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823,43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686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seburn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9,83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7,913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10157011966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nderful College Pre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0,0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3,63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679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odlak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239,0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4,20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7271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odland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55,90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2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2,8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16908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odside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47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9,4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47229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odville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5,49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03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89,221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87601267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odward Leadership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47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19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0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97103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right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46,50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8,77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611992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Xinaxcalmecac Academia Semillas del Puebl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3,54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41,49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467439012166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av Pem Suab Academy - Preparing for the Futur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2,96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1,78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71057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olo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61,24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35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9,512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7641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osemit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34,90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7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0,016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473301321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PI Valley Public Charter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0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508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rek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86,31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94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445,18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77051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rek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81,28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51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54,405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6451301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uba Cit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9,77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3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2,9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17146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uba City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620,82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884,368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1058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ub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7,380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952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1,924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810587011724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uba Environmental Science Charter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885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96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30,227 </w:t>
            </w:r>
          </w:p>
        </w:tc>
      </w:tr>
      <w:tr>
        <w:trPr>
          <w:trHeight w:val="300"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6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66795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ucaipa-Calimesa Joint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948,408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219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1,669,990 </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rFonts w:cs="Arial"/>
        </w:rPr>
      </w:pPr>
      <w:r>
        <w:rPr>
          <w:rFonts w:cs="Arial"/>
        </w:rPr>
        <w:t>Total ConApp entitlement funds for districts receiving regular approval: $1,964,787,298</w:t>
      </w:r>
    </w:p>
    <w:p>
      <w:pPr>
        <w:pStyle w:val="Normal"/>
        <w:ind w:firstLine="1170"/>
        <w:rPr>
          <w:rFonts w:cs="Arial"/>
        </w:rPr>
      </w:pPr>
      <w:r>
        <w:rPr>
          <w:rFonts w:cs="Arial"/>
        </w:rPr>
      </w:r>
    </w:p>
    <w:p>
      <w:pPr>
        <w:pStyle w:val="Normal"/>
        <w:ind w:firstLine="1170"/>
        <w:rPr>
          <w:rFonts w:cs="Arial"/>
        </w:rPr>
      </w:pPr>
      <w:r>
        <w:rPr>
          <w:rFonts w:cs="Arial"/>
        </w:rPr>
      </w:r>
    </w:p>
    <w:p>
      <w:pPr>
        <w:pStyle w:val="Normal"/>
        <w:ind w:firstLine="1170"/>
        <w:rPr>
          <w:rFonts w:cs="Arial"/>
        </w:rPr>
      </w:pPr>
      <w:r>
        <w:rPr>
          <w:rFonts w:cs="Arial"/>
        </w:rPr>
      </w:r>
    </w:p>
    <w:p>
      <w:pPr>
        <w:pStyle w:val="Normal"/>
        <w:ind w:firstLine="1170"/>
        <w:rPr>
          <w:rFonts w:cs="Arial"/>
          <w:sz w:val="22"/>
          <w:szCs w:val="22"/>
        </w:rPr>
      </w:pPr>
      <w:r>
        <w:rPr>
          <w:rFonts w:cs="Arial"/>
          <w:sz w:val="22"/>
          <w:szCs w:val="22"/>
        </w:rPr>
      </w:r>
    </w:p>
    <w:p>
      <w:pPr>
        <w:pStyle w:val="Normal"/>
        <w:rPr>
          <w:rFonts w:cs="Arial"/>
          <w:color w:val="1D1D1B"/>
          <w:sz w:val="22"/>
          <w:szCs w:val="22"/>
        </w:rPr>
      </w:pPr>
      <w:r>
        <w:rPr>
          <w:rFonts w:cs="Arial"/>
          <w:color w:val="1D1D1B"/>
          <w:sz w:val="22"/>
          <w:szCs w:val="22"/>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6</w:t>
    </w:r>
    <w:r>
      <w:rPr>
        <w:sz w:val="18"/>
        <w:szCs w:val="18"/>
        <w:bCs/>
        <w:rFonts w:cs="Arial" w:ascii="Arial" w:hAnsi="Arial"/>
      </w:rPr>
      <w:fldChar w:fldCharType="end"/>
    </w:r>
    <w:r>
      <w:rPr>
        <w:rFonts w:cs="Arial" w:ascii="Arial" w:hAnsi="Arial"/>
        <w:sz w:val="18"/>
        <w:szCs w:val="18"/>
      </w:rPr>
      <w:t xml:space="preserve"> of 6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7:08:00Z</dcterms:created>
  <dc:creator/>
  <dc:description/>
  <dc:language>en-US</dc:language>
  <cp:lastModifiedBy>Administrator</cp:lastModifiedBy>
  <cp:lastPrinted>2015-08-14T14:48:00Z</cp:lastPrinted>
  <dcterms:modified xsi:type="dcterms:W3CDTF">2015-08-21T16:33:00Z</dcterms:modified>
  <cp:revision>5</cp:revision>
  <dc:subject>Approval of 2015-16 Consolidated Applications.</dc:subject>
  <dc:title>September 2015 Agenda Item 08 - Meeting Agendas (CA State Board of Education)</dc:title>
</cp:coreProperties>
</file>