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sep15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4808412"/>
            <w:bookmarkStart w:id="1" w:name="__Fieldmark__0_4480841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4808412"/>
            <w:bookmarkStart w:id="3" w:name="__Fieldmark__1_4480841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4808412"/>
            <w:bookmarkStart w:id="5" w:name="__Fieldmark__2_4480841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charter numbers to the charter schools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760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5–16 is 1,9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nd the SBE as noted. Copies of the charter petitions are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ollege and Career Preparatory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 County Department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sight @ San Joaqu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ew Jerusalem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awanakee Academy Char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de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hawanake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18</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 Peak Charter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utt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uestro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dvanced Learning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Ana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ngs Valley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Kit Carson Union Elementary</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Pathways Academy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Bonsall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6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2015–6/30/20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Olive Grove Charter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ta Barb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California State Board of Education</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nclassroom-Based</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sep15item04</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sep15item04</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22:38:00Z</dcterms:created>
  <dc:creator/>
  <dc:description/>
  <dc:language>en-US</dc:language>
  <cp:lastModifiedBy>Administrator</cp:lastModifiedBy>
  <cp:lastPrinted>2015-07-13T10:38:00Z</cp:lastPrinted>
  <dcterms:modified xsi:type="dcterms:W3CDTF">2015-08-15T17:51:00Z</dcterms:modified>
  <cp:revision>13</cp:revision>
  <dc:subject>Approval of the Charter School Numbers Assigned to Newly Established Charter Schools.</dc:subject>
  <dc:title>September 2015 Agenda Item 11 - Meeting Agendas (CA State Board of Education)</dc:title>
</cp:coreProperties>
</file>