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sep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7991911"/>
            <w:bookmarkStart w:id="1" w:name="__Fieldmark__0_38479919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47991911"/>
            <w:bookmarkStart w:id="3" w:name="__Fieldmark__1_38479919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47991911"/>
            <w:bookmarkStart w:id="5" w:name="__Fieldmark__2_38479919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60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Copies of the charter petitions are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llege and Career Preparator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ight @ San Joaqu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Jerusalem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awanakee Academy Char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awanake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 Peak Charter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uestro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dvanced Learning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Ana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ngs Valle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t Carson Union Elementar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thways Academ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onsall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live Grove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sep15item0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sep15item0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38:00Z</dcterms:created>
  <dc:creator/>
  <dc:description/>
  <dc:language>en-US</dc:language>
  <cp:lastModifiedBy>Administrator</cp:lastModifiedBy>
  <cp:lastPrinted>2015-07-13T10:38:00Z</cp:lastPrinted>
  <dcterms:modified xsi:type="dcterms:W3CDTF">2015-08-15T17:51:00Z</dcterms:modified>
  <cp:revision>13</cp:revision>
  <dc:subject>Approval of the Charter School Numbers Assigned to Newly Established Charter Schools.</dc:subject>
  <dc:title>September 2015 Agenda Item 11 - Meeting Agendas (CA State Board of Education)</dc:title>
</cp:coreProperties>
</file>