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be-sept15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>
                <w:rFonts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SEPTEMBER 2015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584661722"/>
            <w:bookmarkStart w:id="1" w:name="__Fieldmark__0_2584661722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584661722"/>
            <w:bookmarkStart w:id="3" w:name="__Fieldmark__1_2584661722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584661722"/>
            <w:bookmarkStart w:id="5" w:name="__Fieldmark__2_2584661722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July 8-9, 2015 meeting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2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July 8-9, 2015 meeting (Attachment 1)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July 8-9, 2015 meeting (28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5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49:00Z</dcterms:created>
  <dc:creator/>
  <dc:description/>
  <dc:language>en-US</dc:language>
  <cp:lastModifiedBy>Administrator</cp:lastModifiedBy>
  <cp:lastPrinted>2014-10-28T14:08:00Z</cp:lastPrinted>
  <dcterms:modified xsi:type="dcterms:W3CDTF">2015-08-15T17:46:00Z</dcterms:modified>
  <cp:revision>13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dc:subject>
  <dc:title>September 2015 Agenda Item 12 - Meeting Agendas (CA State Board of Education)</dc:title>
</cp:coreProperties>
</file>