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135822475"/>
            <w:bookmarkStart w:id="1" w:name="__Fieldmark__0_413582247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35822475"/>
            <w:bookmarkStart w:id="3" w:name="__Fieldmark__1_413582247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35822475"/>
            <w:bookmarkStart w:id="5" w:name="__Fieldmark__2_413582247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dministrator</cp:lastModifiedBy>
  <cp:lastPrinted>2010-12-24T09:32:00Z</cp:lastPrinted>
  <dcterms:modified xsi:type="dcterms:W3CDTF">2016-06-27T18:04:00Z</dcterms:modified>
  <cp:revision>14</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July 2016 Agenda Item 23 - Meeting Agendas (CA State Board of Education)</dc:title>
</cp:coreProperties>
</file>