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299001925"/>
            <w:bookmarkStart w:id="1" w:name="__Fieldmark__0_1299001925"/>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99001925"/>
            <w:bookmarkStart w:id="3" w:name="__Fieldmark__1_129900192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99001925"/>
            <w:bookmarkStart w:id="5" w:name="__Fieldmark__2_129900192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s of funding and the periods specified for the 40 nonclassroom-based charter schools as provid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pPr>
      <w:r>
        <w:rPr/>
        <w:t>The ACCS met on April 5, 2016, and voted unanimously to approve the CDE recommendation that the SBE approve the determinations of funding and the periods specified for the nonclassroom-based charter schools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s listed in Attachment 1 each submitted a request to obtain a determination of funding by the SBE to establish eligibility to receive apportionment funding.</w:t>
      </w:r>
    </w:p>
    <w:p>
      <w:pPr>
        <w:pStyle w:val="Normal"/>
        <w:tabs>
          <w:tab w:val="clear" w:pos="720"/>
          <w:tab w:val="left" w:pos="1660" w:leader="none"/>
        </w:tabs>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pPr>
      <w:r>
        <w:rPr>
          <w:rFonts w:cs="Arial"/>
          <w:color w:val="000000"/>
        </w:rPr>
        <w:t xml:space="preserve">When making a recommendation for a funding determination, the CDE also considers the number of years a charter school has been in operation and the number of years requested for the determination of funding by the charter school. As provided in Attachment 1, there are 30 charter schools that are requesting a determination of five years. For these charter schools, the CDE recommends five years for four charter schools that meet the API requirement. For the remaining charter schools that do not meet the API requirement, the CDE recommends four years for 19 charter schools that have been in operation for three or more years and three years for seven charter schools that have been in operation for less than three years. There are also eight charter schools that are requesting a determination of four years. For these charter schools, the CDE recommends four years for five charter schools that have been in operation for three or more years and three years for three charter schools that have been in operation for less than three years. The CDE also recommends three years for a charter school that is requesting three years, and two years for a charter school that is requesting two year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funding determination requests are provided in Attachments 2 through 41 of Agenda Item 1 on the ACCS April 5, 2016, Meeting Notice on the SBE ACCS Web page located at </w:t>
      </w:r>
      <w:hyperlink r:id="rId3">
        <w:r>
          <w:rPr>
            <w:rStyle w:val="InternetLink"/>
            <w:rFonts w:cs="Arial"/>
          </w:rPr>
          <w:t>http://www.cde.ca.gov/be/cc/cs/accsnotice040516.asp</w:t>
        </w:r>
      </w:hyperlink>
    </w:p>
    <w:p>
      <w:pPr>
        <w:pStyle w:val="Normal"/>
        <w:rPr>
          <w:rFonts w:cs="Arial"/>
          <w:bCs/>
          <w:color w:val="000000"/>
        </w:rPr>
      </w:pPr>
      <w:r>
        <w:rPr>
          <w:rFonts w:cs="Arial"/>
          <w:bCs/>
          <w:color w:val="000000"/>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Determination of Funding</w:t>
      </w:r>
      <w:r>
        <w:rPr>
          <w:rFonts w:cs="Arial"/>
          <w:lang w:val="en-US" w:eastAsia="en-US"/>
        </w:rPr>
        <w:t xml:space="preserve"> </w:t>
      </w:r>
      <w:r>
        <w:rPr>
          <w:rFonts w:cs="Arial"/>
        </w:rPr>
        <w:t>Recommendation for Nonclassroom-based Charter Schools</w:t>
      </w:r>
      <w:r>
        <w:rPr>
          <w:rFonts w:cs="Arial"/>
          <w:lang w:val="en-US" w:eastAsia="en-US"/>
        </w:rPr>
        <w:t xml:space="preserve"> (7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rFonts w:cs="Arial"/>
          <w:b/>
          <w:b/>
          <w:bCs/>
          <w:sz w:val="22"/>
          <w:szCs w:val="22"/>
        </w:rPr>
      </w:pPr>
      <w:r>
        <w:rPr>
          <w:rFonts w:cs="Arial"/>
          <w:b/>
          <w:bCs/>
          <w:sz w:val="22"/>
          <w:szCs w:val="22"/>
        </w:rPr>
        <w:t>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750" w:type="pct"/>
        <w:jc w:val="center"/>
        <w:tblInd w:w="0" w:type="dxa"/>
        <w:tblLayout w:type="fixed"/>
        <w:tblCellMar>
          <w:top w:w="0" w:type="dxa"/>
          <w:left w:w="108" w:type="dxa"/>
          <w:bottom w:w="0" w:type="dxa"/>
          <w:right w:w="108" w:type="dxa"/>
        </w:tblCellMar>
      </w:tblPr>
      <w:tblGrid>
        <w:gridCol w:w="1085"/>
        <w:gridCol w:w="1720"/>
        <w:gridCol w:w="1392"/>
        <w:gridCol w:w="1645"/>
        <w:gridCol w:w="1133"/>
        <w:gridCol w:w="1710"/>
        <w:gridCol w:w="1360"/>
        <w:gridCol w:w="899"/>
        <w:gridCol w:w="1980"/>
        <w:gridCol w:w="1980"/>
      </w:tblGrid>
      <w:tr>
        <w:trPr>
          <w:tblHeader w:val="true"/>
          <w:trHeight w:val="1211"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Recommendation Funding Determination and Years</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04-61457-01252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Golden Feather 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Pivot Charter School North Valley (13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7.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04-61531-61125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Paradise Unified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HomeTech Charter (00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2"/>
                <w:szCs w:val="22"/>
              </w:rPr>
              <w:t>07-61663-01309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Byron 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Oaks Charter (16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9.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5.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62166-10308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Fresno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rter G. Woodson Public Charter (03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3.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76778-10307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ashington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B DuBois Public Charter (02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5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10116-01307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Glenn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len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Success One! (16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1.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63032-01112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outh Bay</w:t>
            </w:r>
          </w:p>
          <w:p>
            <w:pPr>
              <w:pStyle w:val="Normal"/>
              <w:ind w:left="-120" w:right="-123" w:hanging="0"/>
              <w:jc w:val="center"/>
              <w:rPr>
                <w:rFonts w:cs="Arial"/>
                <w:sz w:val="22"/>
                <w:szCs w:val="22"/>
              </w:rPr>
            </w:pPr>
            <w:r>
              <w:rPr>
                <w:rFonts w:cs="Arial"/>
                <w:sz w:val="22"/>
                <w:szCs w:val="22"/>
              </w:rPr>
              <w:t>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der Grove Charter (07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2.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7.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75382-12301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ttol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Mattole Valley Charter (#159) (01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8–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1.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5-10157-153049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Kern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Oaks Charter (03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9.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7-64055-01296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iddletown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Connections Academy @ North Bay (16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6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8-64204-18301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wood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wood Charter (03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70% for 2 Years (2016‒17 through 2017‒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70% for 2 Years (2016–17 through 2017–18)</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9-65094-012539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West Covin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ight @ Los Angeles (13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2.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5.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7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9-75309-01297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Acton-Agua Dulc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 (16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6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0-10207-203022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dera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oneer Technical Center (04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8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0-65243-01189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der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erman Thomas Charter High (10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5.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0-76414-20302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Yosemit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lacier High School Charter (04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3–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5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6–17 through 2020–21)</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0-76414-611007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Yosemit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Mountain Home Charter (00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7-66092-2730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nterey Peninsul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ing for Life Charter (03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3.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1-66951-31301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ern Placer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rizon Charter (0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3–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3-10330-01108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iverside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 Springs Charter (07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4.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7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3-67157-01252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uview Un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Riversid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Riverside County (13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4.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4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3-67157-01256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uview Un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xcel Prep Charter – IE (13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1.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0.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3 Years (2016‒17 through 2018‒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4-67330-01067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Folsom-Cordov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Folsom Cordova K-8 Community Charter (06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 (2016–17 through 2020–21)</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6-67827-01118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o Grande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jave River Academy (07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049-01292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ehesa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thod Schools (16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9.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163-373123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Julian 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Julian Charter (02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58.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0.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8.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2"/>
                <w:szCs w:val="22"/>
              </w:rPr>
              <w:t>37-68213-01195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Neighborhood Homeschools (1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213-01296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ounty Collaborative Charter (16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403-01254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pencer Valley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ight @ San Diego (13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8.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8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452-012491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Vista Unified</w:t>
            </w:r>
          </w:p>
          <w:p>
            <w:pPr>
              <w:pStyle w:val="Normal"/>
              <w:ind w:left="-120" w:right="-123" w:hanging="0"/>
              <w:jc w:val="center"/>
              <w:rPr>
                <w:rFonts w:cs="Arial"/>
                <w:sz w:val="22"/>
                <w:szCs w:val="22"/>
              </w:rPr>
            </w:pPr>
            <w:r>
              <w:rPr>
                <w:rFonts w:cs="Arial"/>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uajome Learning Center (13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6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9-68627-01299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View Charter Prep (16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3.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2"/>
                <w:szCs w:val="22"/>
              </w:rPr>
              <w:t>39-68627-0130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ta Charter Online (16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2.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2-69112-01242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lochman 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rivium Charter (13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2.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7.2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2"/>
                <w:szCs w:val="22"/>
              </w:rPr>
              <w:t>45-70136-45302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hasta Union Hig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harter Academy (02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4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 (2016–17 through 2020–21)</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9-70797-01072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Liberty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Virtual Academy @ Sonoma (06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2.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5.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7.0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0-71134-61132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Keyes Un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yes to Learning Charter (00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5–9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5.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 (2016–17 through 2020–21)</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0-75739-01311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rlock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usion Charter (16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9.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2-10520-61196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ehama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Teham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ncoln Street (16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6.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6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4-10546-61192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lare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Tular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eanor Roosevelt Community Learning Center (03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9.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4-72256-611690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isali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arter Home School Academy (02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bl>
    <w:p>
      <w:pPr>
        <w:pStyle w:val="Normal"/>
        <w:ind w:left="-1080" w:right="10" w:hanging="0"/>
        <w:rPr>
          <w:rFonts w:cs="Arial"/>
          <w:sz w:val="16"/>
          <w:szCs w:val="16"/>
        </w:rPr>
      </w:pPr>
      <w:r>
        <w:rPr>
          <w:rFonts w:cs="Arial"/>
          <w:sz w:val="16"/>
          <w:szCs w:val="16"/>
        </w:rPr>
      </w:r>
    </w:p>
    <w:p>
      <w:pPr>
        <w:pStyle w:val="Normal"/>
        <w:ind w:left="-1080" w:right="-72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080" w:right="-720" w:hanging="0"/>
        <w:rPr>
          <w:rFonts w:cs="Arial"/>
          <w:sz w:val="16"/>
          <w:szCs w:val="16"/>
        </w:rPr>
      </w:pPr>
      <w:r>
        <w:rPr>
          <w:rFonts w:cs="Arial"/>
          <w:sz w:val="16"/>
          <w:szCs w:val="16"/>
        </w:rPr>
        <w:t>*For the funding determination effective period, the CDE considers the number of years a charter school has been in operation and recommends a funding determination for four years for a charter school that has been in operation for more than three years and three years for a charter school that has been in operation for less than three years.</w:t>
      </w:r>
    </w:p>
    <w:p>
      <w:pPr>
        <w:pStyle w:val="Normal"/>
        <w:ind w:left="-1080" w:right="-720" w:hanging="0"/>
        <w:rPr>
          <w:rFonts w:cs="Arial"/>
          <w:sz w:val="16"/>
          <w:szCs w:val="16"/>
        </w:rPr>
      </w:pPr>
      <w:r>
        <w:rPr>
          <w:rFonts w:cs="Arial"/>
          <w:sz w:val="16"/>
          <w:szCs w:val="16"/>
        </w:rPr>
        <w:t>**For the funding determination effective period, the CDE considers the number of years requested by a charter school.</w:t>
      </w:r>
    </w:p>
    <w:p>
      <w:pPr>
        <w:pStyle w:val="Normal"/>
        <w:ind w:left="-1080" w:right="-720" w:hanging="0"/>
        <w:rPr>
          <w:rFonts w:cs="Arial"/>
          <w:bCs/>
          <w:sz w:val="16"/>
          <w:szCs w:val="16"/>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p>
      <w:pPr>
        <w:pStyle w:val="Normal"/>
        <w:ind w:left="-1080" w:right="-720" w:hanging="0"/>
        <w:rPr>
          <w:rFonts w:cs="Arial"/>
          <w:bCs/>
          <w:sz w:val="16"/>
          <w:szCs w:val="16"/>
        </w:rPr>
      </w:pPr>
      <w:r>
        <w:rPr>
          <w:rFonts w:cs="Arial"/>
          <w:bCs/>
          <w:sz w:val="16"/>
          <w:szCs w:val="16"/>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1:5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1:59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1:5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6.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1:28:00Z</dcterms:created>
  <dc:creator>Bill Fong</dc:creator>
  <dc:description/>
  <dc:language>en-US</dc:language>
  <cp:lastModifiedBy>Amy Bubbico</cp:lastModifiedBy>
  <cp:lastPrinted>2016-04-18T13:47:00Z</cp:lastPrinted>
  <dcterms:modified xsi:type="dcterms:W3CDTF">2016-04-27T20:28:00Z</dcterms:modified>
  <cp:revision>4</cp:revision>
  <dc:subject>Consideration of Requests for Determination of Funding as Required for Nonclassroom-based Charter Schools Pursuant to California Education Code Sections 47612.5 and 47634.2, and Associated California Code of Regulations, Title 5.</dc:subject>
  <dc:title>May 2016 Agenda Item 18 - Meeting Agendas (CA State Board of Education)</dc:title>
</cp:coreProperties>
</file>