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sssb-asd-may16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fter School Program Natural Disaster Relief</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14834693"/>
            <w:bookmarkStart w:id="1" w:name="__Fieldmark__0_291483469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914834693"/>
            <w:bookmarkStart w:id="3" w:name="__Fieldmark__1_291483469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914834693"/>
            <w:bookmarkStart w:id="5" w:name="__Fieldmark__2_291483469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Individual after school program sites are required to meet specific annual attendance goals or else the program is subject to a funding reduction in the next year. California </w:t>
      </w:r>
      <w:r>
        <w:rPr>
          <w:rFonts w:cs="Arial"/>
          <w:i/>
        </w:rPr>
        <w:t xml:space="preserve">Education Code (EC) </w:t>
      </w:r>
      <w:r>
        <w:rPr>
          <w:rFonts w:cs="Arial"/>
        </w:rPr>
        <w:t>Section 8482.8(d) enables the State Board of Education (SBE) to approve crediting the attendance of After School Education and Safety Education (ASES) and 21</w:t>
      </w:r>
      <w:r>
        <w:rPr>
          <w:rFonts w:cs="Arial"/>
          <w:vertAlign w:val="superscript"/>
        </w:rPr>
        <w:t>st</w:t>
      </w:r>
      <w:r>
        <w:rPr>
          <w:rFonts w:cs="Arial"/>
        </w:rPr>
        <w:t xml:space="preserve"> Century after school program sites if they are unable to operate due to a natural disaste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 that the SBE approve adjusting the program attendance for after school programs located at the schools listed in Attachment 1 with their average annual attendance for those days following a natural disaster or imminent danger to student or staff.</w:t>
      </w:r>
    </w:p>
    <w:p>
      <w:pPr>
        <w:pStyle w:val="Normal"/>
        <w:rPr>
          <w:rFonts w:cs="Arial"/>
          <w:b/>
          <w:b/>
          <w:bCs/>
        </w:rPr>
      </w:pPr>
      <w:r>
        <w:rPr>
          <w:rFonts w:cs="Arial"/>
          <w:b/>
          <w:bCs/>
        </w:rPr>
      </w:r>
    </w:p>
    <w:p>
      <w:pPr>
        <w:pStyle w:val="Normal"/>
        <w:pBdr>
          <w:bottom w:val="single" w:sz="18" w:space="2"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Currently, the CDE allocates over $670 million in state ASES and 21</w:t>
      </w:r>
      <w:r>
        <w:rPr>
          <w:rFonts w:cs="Arial"/>
          <w:vertAlign w:val="superscript"/>
        </w:rPr>
        <w:t>st</w:t>
      </w:r>
      <w:r>
        <w:rPr>
          <w:rFonts w:cs="Arial"/>
        </w:rPr>
        <w:t xml:space="preserve"> Century after school program grants. Individual school sites are required to meet specific annual attendance goals in order to maintain their funding. When these goals are not met, the program is subject to a reduction in their funding in their next fiscal year allocation. The CDE then accumulates these site reduction funds and redistributes them in the next year to new after school grant applicants.</w:t>
      </w:r>
    </w:p>
    <w:p>
      <w:pPr>
        <w:pStyle w:val="Normal"/>
        <w:rPr>
          <w:rFonts w:cs="Arial"/>
        </w:rPr>
      </w:pPr>
      <w:r>
        <w:rPr>
          <w:rFonts w:cs="Arial"/>
        </w:rPr>
      </w:r>
    </w:p>
    <w:p>
      <w:pPr>
        <w:pStyle w:val="Normal"/>
        <w:rPr/>
      </w:pPr>
      <w:r>
        <w:rPr>
          <w:rFonts w:cs="Arial"/>
          <w:i/>
        </w:rPr>
        <w:t xml:space="preserve">EC </w:t>
      </w:r>
      <w:r>
        <w:rPr>
          <w:rFonts w:cs="Arial"/>
        </w:rPr>
        <w:t>Section 8482.8(d) provides that, in the event of civil unrest, natural disaster or imminent danger to students or staff, the CDE may seek SBE approval of payment equal to the amount of ASES funding that the grantees would have received if they had been able to operate their program.</w:t>
      </w:r>
    </w:p>
    <w:p>
      <w:pPr>
        <w:pStyle w:val="Normal"/>
        <w:rPr>
          <w:rFonts w:cs="Arial"/>
        </w:rPr>
      </w:pPr>
      <w:r>
        <w:rPr>
          <w:rFonts w:cs="Arial"/>
        </w:rPr>
      </w:r>
    </w:p>
    <w:p>
      <w:pPr>
        <w:pStyle w:val="Normal"/>
        <w:rPr>
          <w:rFonts w:cs="Arial"/>
        </w:rPr>
      </w:pPr>
      <w:r>
        <w:rPr>
          <w:rFonts w:cs="Arial"/>
        </w:rPr>
        <w:t>On December 15, 2015, the Los Angeles Unified School District ordered all schools to be closed due to a credible terrorist bomb threat. During August and September, the Valley and Butte wild fires caused an estimated $2 billion in structural damage, the displacement of thousands of families and the death of six people. Other weather-related incidents caused school closures due to a flash flood, high winds in excess of 50 miles per hour, a weather-related power outage and transportation hazards due to extreme fog. One school site was closed due to the risks posed to student health from lack of potable wate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Last year, the SBE considered after school program closure attendance relief allowed under </w:t>
      </w:r>
      <w:r>
        <w:rPr>
          <w:rFonts w:cs="Arial"/>
          <w:i/>
        </w:rPr>
        <w:t xml:space="preserve">EC </w:t>
      </w:r>
      <w:r>
        <w:rPr>
          <w:rFonts w:cs="Arial"/>
        </w:rPr>
        <w:t>Section 8482.8(d) and granted the attendance relief requested.</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this request is approved, there will be no fiscal effect to the CDE beyond the original grant alloca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pPr>
      <w:bookmarkStart w:id="8" w:name="Text31"/>
      <w:bookmarkEnd w:id="8"/>
      <w:r>
        <w:rPr>
          <w:rFonts w:cs="Arial"/>
        </w:rPr>
        <w:t>Attachment 1: 2015 Attendance Relief Requests (17 pages)</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ssb-asd-mar16itemxx</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5:21:00Z</dcterms:created>
  <dc:creator/>
  <dc:description/>
  <dc:language>en-US</dc:language>
  <cp:lastModifiedBy>Amy Bubbico</cp:lastModifiedBy>
  <cp:lastPrinted>2016-02-25T08:20:00Z</cp:lastPrinted>
  <dcterms:modified xsi:type="dcterms:W3CDTF">2016-04-27T20:32:00Z</dcterms:modified>
  <cp:revision>8</cp:revision>
  <dc:subject>After School Program Natural Disaster Relief. Agenda Item 23 of the May 2016 State Board Agenda.</dc:subject>
  <dc:title>May 2016 Agenda Item 23 - Meeting Agendas (CA State Board of Education)</dc:title>
</cp:coreProperties>
</file>