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8525711"/>
            <w:bookmarkStart w:id="1" w:name="__Fieldmark__0_37685257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8525711"/>
            <w:bookmarkStart w:id="3" w:name="__Fieldmark__1_37685257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8525711"/>
            <w:bookmarkStart w:id="5" w:name="__Fieldmark__2_37685257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ESEA) of 1965.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29</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5</w:t>
      </w:r>
      <w:r>
        <w:rPr>
          <w:rFonts w:cs="Arial"/>
          <w:color w:val="000000"/>
        </w:rPr>
        <w:t>–</w:t>
      </w:r>
      <w:r>
        <w:rPr/>
        <w:t>16, the SBE approved ConApps for 1,656 LEAs.</w:t>
      </w:r>
      <w:r>
        <w:rPr>
          <w:rFonts w:cs="Arial"/>
        </w:rPr>
        <w:t xml:space="preserve"> Attachment 1 represents the fifth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2 pages)</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29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2870" w:type="dxa"/>
        <w:jc w:val="left"/>
        <w:tblInd w:w="-10" w:type="dxa"/>
        <w:tblLayout w:type="fixed"/>
        <w:tblCellMar>
          <w:top w:w="0" w:type="dxa"/>
          <w:left w:w="108" w:type="dxa"/>
          <w:bottom w:w="0" w:type="dxa"/>
          <w:right w:w="108" w:type="dxa"/>
        </w:tblCellMar>
      </w:tblPr>
      <w:tblGrid>
        <w:gridCol w:w="1123"/>
        <w:gridCol w:w="2117"/>
        <w:gridCol w:w="4961"/>
        <w:gridCol w:w="1523"/>
        <w:gridCol w:w="1523"/>
        <w:gridCol w:w="1623"/>
      </w:tblGrid>
      <w:tr>
        <w:trPr>
          <w:trHeight w:val="300" w:hRule="atLeast"/>
        </w:trPr>
        <w:tc>
          <w:tcPr>
            <w:tcW w:w="11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Number</w:t>
            </w:r>
          </w:p>
        </w:tc>
        <w:tc>
          <w:tcPr>
            <w:tcW w:w="2117"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County-District-School Code</w:t>
            </w:r>
          </w:p>
        </w:tc>
        <w:tc>
          <w:tcPr>
            <w:tcW w:w="4961"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LEA Name</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ConApp Entitlement</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Entitlement Per Student</w:t>
            </w:r>
          </w:p>
        </w:tc>
        <w:tc>
          <w:tcPr>
            <w:tcW w:w="16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Title I Entitlement</w:t>
            </w:r>
          </w:p>
        </w:tc>
      </w:tr>
      <w:tr>
        <w:trPr>
          <w:trHeight w:val="300"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15"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2117"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647330132084</w:t>
            </w:r>
          </w:p>
        </w:tc>
        <w:tc>
          <w:tcPr>
            <w:tcW w:w="496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liance 6-12 College-Ready Academy #21</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28009</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Alliance Leadership Middle Academ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694270132274</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Alpha Cindy Avitia High</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768850132928</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Anahuacalmecac International University Preparatory of North America</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2210132621</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Beacon Classical Academy National Cit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961838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Buckeye Union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299,861</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211,471</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561564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Calaveras Unified</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871,052</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83</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733,987</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007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Cardiff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29,72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104390127969</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Discovery Charter II</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5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6678433630928</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Grove</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8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600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Hermosa Beach City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36,135</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3380131565</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High Tech Elementar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7617960132233</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John Henry High</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28025</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Lashon Academ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9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6678270111807</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Mojave River Academ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4,841</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0623310124354</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National University Academy - Orange Center</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4</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Number</w:t>
            </w:r>
          </w:p>
        </w:tc>
        <w:tc>
          <w:tcPr>
            <w:tcW w:w="2117"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County-District-School Code</w:t>
            </w:r>
          </w:p>
        </w:tc>
        <w:tc>
          <w:tcPr>
            <w:tcW w:w="4961"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LEA Name</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ConApp Entitlement</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Entitlement Per Student</w:t>
            </w:r>
          </w:p>
        </w:tc>
        <w:tc>
          <w:tcPr>
            <w:tcW w:w="16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w:t>
            </w:r>
          </w:p>
          <w:p>
            <w:pPr>
              <w:pStyle w:val="Normal"/>
              <w:rPr>
                <w:rFonts w:cs="Arial"/>
                <w:b/>
                <w:b/>
                <w:bCs/>
                <w:color w:val="000000"/>
              </w:rPr>
            </w:pPr>
            <w:r>
              <w:rPr>
                <w:rFonts w:cs="Arial"/>
                <w:b/>
                <w:bCs/>
                <w:color w:val="000000"/>
              </w:rPr>
              <w:t>2014–15 Title I Entitlement</w:t>
            </w:r>
          </w:p>
        </w:tc>
      </w:tr>
      <w:tr>
        <w:trPr>
          <w:trHeight w:val="300"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15"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w:t>
            </w:r>
          </w:p>
        </w:tc>
        <w:tc>
          <w:tcPr>
            <w:tcW w:w="2117"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647330133298</w:t>
            </w:r>
          </w:p>
        </w:tc>
        <w:tc>
          <w:tcPr>
            <w:tcW w:w="496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UC CALS Middle and Early College High</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328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PUC Nueva Esperanza Charter Academ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3272</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PUC Triumph Charter Academy and PUC Triumph Charter High</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168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Renaissance Arts Academy K-12</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269310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anta Maria Joint Union High</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2,177,312</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82</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1,752,233</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4674390101295</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ol Aureus College Preparator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19</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071282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tanislaus Union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1,156,821</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1</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897,311</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4110126086</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tephen W. Hawking Charter</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4110128082</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tephen W. Hawkings II Science, Technology, Engineering, Art and Math Charter</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8769270132183</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The New School of San Francisco</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7</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104390131748</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Voices College-Bound Language Academy at Morgan Hill</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10439013253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Voices College-Bound Language Academy at Mt. Pleasant</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9</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365623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Willits Unified</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820,096</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12</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676,46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pPr>
      <w:r>
        <w:rPr>
          <w:rFonts w:cs="Arial"/>
        </w:rPr>
        <w:t>Total ConApp entitlement funds for districts receiving regular approval: $ 5,398,419</w:t>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3:04:00Z</dcterms:created>
  <dc:creator>Heather Dearstyne</dc:creator>
  <dc:description/>
  <dc:language>en-US</dc:language>
  <cp:lastModifiedBy>Amy Bubbico</cp:lastModifiedBy>
  <cp:lastPrinted>2016-03-10T08:14:00Z</cp:lastPrinted>
  <dcterms:modified xsi:type="dcterms:W3CDTF">2016-04-27T20:20:00Z</dcterms:modified>
  <cp:revision>21</cp:revision>
  <dc:subject>Approval of 2015-16 Consolidated Applications. Agenda Item 24 of the May 2016 State Board Agenda.</dc:subject>
  <dc:title>May 2016 Agenda Item 24 - Meeting Agendas (CA State Board of Education)</dc:title>
</cp:coreProperties>
</file>