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6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29</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6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432662418"/>
            <w:bookmarkStart w:id="1" w:name="__Fieldmark__0_3432662418"/>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32662418"/>
            <w:bookmarkStart w:id="3" w:name="__Fieldmark__1_3432662418"/>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32662418"/>
            <w:bookmarkStart w:id="5" w:name="__Fieldmark__2_3432662418"/>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18:00Z</dcterms:created>
  <dc:creator>Patricia de Cos</dc:creator>
  <dc:description/>
  <dc:language>en-US</dc:language>
  <cp:lastModifiedBy>Administrator</cp:lastModifiedBy>
  <cp:lastPrinted>2010-12-24T09:32:00Z</cp:lastPrinted>
  <dcterms:modified xsi:type="dcterms:W3CDTF">2016-04-28T21:04:00Z</dcterms:modified>
  <cp:revision>11</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May 2016 Agenda Item 29 - Meeting Agendas (CA State Board of Education)</dc:title>
</cp:coreProperties>
</file>