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901019"/>
            <w:bookmarkStart w:id="1" w:name="__Fieldmark__0_33290101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Waiver Numbers: Eastern Sierra Unified School District 19-1-2016</w:t>
            </w:r>
          </w:p>
          <w:p>
            <w:pPr>
              <w:pStyle w:val="Normal"/>
              <w:rPr>
                <w:rFonts w:cs="Arial"/>
              </w:rPr>
            </w:pPr>
            <w:r>
              <w:rPr>
                <w:rFonts w:eastAsia="Arial" w:cs="Arial"/>
              </w:rPr>
              <w:t xml:space="preserve">                             </w:t>
            </w:r>
            <w:r>
              <w:rPr>
                <w:rFonts w:cs="Arial"/>
              </w:rPr>
              <w:t>Lassen Union High School District 12-2-2016</w:t>
            </w:r>
          </w:p>
          <w:p>
            <w:pPr>
              <w:pStyle w:val="Normal"/>
              <w:rPr/>
            </w:pPr>
            <w:r>
              <w:rPr>
                <w:rFonts w:eastAsia="Arial" w:cs="Arial"/>
              </w:rPr>
              <w:t xml:space="preserve">                             </w:t>
            </w:r>
            <w:r>
              <w:rPr>
                <w:rFonts w:cs="Arial"/>
              </w:rPr>
              <w:t xml:space="preserve">Liberty Elementary School District 31-2-2016 </w:t>
            </w:r>
          </w:p>
          <w:p>
            <w:pPr>
              <w:pStyle w:val="Normal"/>
              <w:rPr>
                <w:rFonts w:cs="Arial"/>
              </w:rPr>
            </w:pPr>
            <w:r>
              <w:rPr>
                <w:rFonts w:cs="Arial"/>
              </w:rPr>
              <w:tab/>
              <w:t xml:space="preserve">       Wiseburn Unified School District 22-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901019"/>
            <w:bookmarkStart w:id="3" w:name="__Fieldmark__1_3329010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2901019"/>
            <w:bookmarkStart w:id="5" w:name="__Fieldmark__2_3329010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Waiver requests fully meeting the statutory conditions are sent to the State Board of Education consent calend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2901019"/>
      <w:bookmarkStart w:id="7" w:name="__Fieldmark__3_3329010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2901019"/>
      <w:bookmarkStart w:id="9" w:name="__Fieldmark__4_3329010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901019"/>
      <w:bookmarkStart w:id="11" w:name="__Fieldmark__5_3329010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Four districts have requested summer school meal waivers under authority of the </w:t>
      </w:r>
      <w:r>
        <w:rPr>
          <w:rFonts w:cs="Arial"/>
          <w:i/>
        </w:rPr>
        <w:t>EC</w:t>
      </w:r>
      <w:r>
        <w:rPr>
          <w:rFonts w:cs="Arial"/>
        </w:rPr>
        <w:t xml:space="preserve"> Section 49548, to waive </w:t>
      </w:r>
      <w:r>
        <w:rPr>
          <w:rFonts w:cs="Arial"/>
          <w:i/>
        </w:rPr>
        <w:t>EC</w:t>
      </w:r>
      <w:r>
        <w:rPr>
          <w:rFonts w:cs="Arial"/>
        </w:rPr>
        <w:t xml:space="preserve"> Section 49550, the requirement that meals be served each school day. </w:t>
      </w:r>
    </w:p>
    <w:p>
      <w:pPr>
        <w:pStyle w:val="Normal"/>
        <w:rPr>
          <w:rFonts w:cs="Arial"/>
        </w:rPr>
      </w:pPr>
      <w:r>
        <w:rPr>
          <w:rFonts w:cs="Arial"/>
        </w:rPr>
      </w:r>
    </w:p>
    <w:p>
      <w:pPr>
        <w:pStyle w:val="Normal"/>
        <w:rPr>
          <w:rFonts w:cs="Arial"/>
        </w:rPr>
      </w:pPr>
      <w:r>
        <w:rPr>
          <w:rFonts w:cs="Arial"/>
        </w:rPr>
        <w:t>These four requests represent a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SUMMARY OF KEY ISSUES</w:t>
            </w:r>
          </w:p>
        </w:tc>
      </w:tr>
    </w:tbl>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w:t>
      </w:r>
    </w:p>
    <w:p>
      <w:pPr>
        <w:pStyle w:val="Normal"/>
        <w:rPr>
          <w:rFonts w:cs="Arial"/>
        </w:rPr>
      </w:pPr>
      <w:r>
        <w:rPr>
          <w:rFonts w:cs="Arial"/>
        </w:rPr>
        <w:t xml:space="preserve">schools, junior high schools, and high schools shall be granted a waiver if a SFSP </w:t>
      </w:r>
    </w:p>
    <w:p>
      <w:pPr>
        <w:pStyle w:val="Norm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ind w:left="720" w:hanging="360"/>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ind w:left="720" w:hanging="360"/>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5 and have certified their compliance with all required conditions necessary to obtain a waiver. </w:t>
      </w:r>
    </w:p>
    <w:p>
      <w:pPr>
        <w:pStyle w:val="Normal"/>
        <w:rPr>
          <w:rFonts w:cs="Arial"/>
        </w:rPr>
      </w:pPr>
      <w:r>
        <w:rPr>
          <w:rFonts w:cs="Arial"/>
        </w:rPr>
      </w:r>
    </w:p>
    <w:p>
      <w:pPr>
        <w:pStyle w:val="Normal"/>
        <w:rPr>
          <w:rFonts w:cs="Arial"/>
        </w:rPr>
      </w:pPr>
      <w:r>
        <w:rPr>
          <w:rFonts w:cs="Arial"/>
        </w:rPr>
        <w:t xml:space="preserve">The California Department of Education (CDE) has reviewed the waiver requests from </w:t>
      </w:r>
    </w:p>
    <w:p>
      <w:pPr>
        <w:pStyle w:val="Normal"/>
        <w:rPr>
          <w:rFonts w:cs="Arial"/>
        </w:rPr>
      </w:pPr>
      <w:r>
        <w:rPr>
          <w:rFonts w:cs="Arial"/>
        </w:rPr>
      </w:r>
    </w:p>
    <w:p>
      <w:pPr>
        <w:pStyle w:val="Normal"/>
        <w:rPr>
          <w:rFonts w:cs="Arial"/>
        </w:rPr>
      </w:pPr>
      <w:r>
        <w:rPr>
          <w:rFonts w:cs="Arial"/>
        </w:rPr>
        <w:t>the districts and recommends approval based on meeting the conditions (One, Two, or Three) listed in the fifth column on Attachment 1.</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rFonts w:cs="Arial"/>
        </w:rPr>
      </w:pPr>
      <w:r>
        <w:rPr>
          <w:rFonts w:cs="Arial"/>
          <w:bCs/>
        </w:rPr>
        <w:t>19-1-2016</w:t>
      </w:r>
      <w:r>
        <w:rPr>
          <w:rFonts w:cs="Arial"/>
        </w:rPr>
        <w:t xml:space="preserve"> (2 pages) (Original waiver request is signed and on file in the Waiver Office.)</w:t>
      </w:r>
    </w:p>
    <w:p>
      <w:pPr>
        <w:pStyle w:val="Normal"/>
        <w:rPr>
          <w:rFonts w:cs="Arial"/>
        </w:rPr>
      </w:pPr>
      <w:r>
        <w:rPr>
          <w:rFonts w:cs="Arial"/>
        </w:rPr>
      </w:r>
    </w:p>
    <w:p>
      <w:pPr>
        <w:pStyle w:val="Normal"/>
        <w:rPr>
          <w:rFonts w:cs="Arial"/>
        </w:rPr>
      </w:pPr>
      <w:r>
        <w:rPr>
          <w:rFonts w:cs="Arial"/>
        </w:rPr>
        <w:t xml:space="preserve">Attachment 3:    Lassen Union High School District Specific Waiver Request 12-2-2016 </w:t>
      </w:r>
    </w:p>
    <w:p>
      <w:pPr>
        <w:pStyle w:val="Normal"/>
        <w:ind w:left="1710" w:hanging="0"/>
        <w:rPr>
          <w:rFonts w:cs="Arial"/>
        </w:rPr>
      </w:pPr>
      <w:r>
        <w:rPr>
          <w:rFonts w:cs="Arial"/>
        </w:rPr>
        <w:t>(3 pages)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4:   Liberty Elementary School District Specific Waiver Request </w:t>
      </w:r>
      <w:r>
        <w:rPr>
          <w:rFonts w:cs="Arial"/>
          <w:bCs/>
        </w:rPr>
        <w:t>31-2-2016</w:t>
      </w:r>
      <w:r>
        <w:rPr>
          <w:rFonts w:cs="Arial"/>
        </w:rPr>
        <w:t xml:space="preserve"> </w:t>
        <w:tab/>
        <w:t xml:space="preserve">(2 pages)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5:   </w:t>
      </w:r>
      <w:r>
        <w:rPr>
          <w:rFonts w:cs="Arial"/>
          <w:bCs/>
        </w:rPr>
        <w:t xml:space="preserve">Wiseburn Elementary School District </w:t>
      </w:r>
      <w:r>
        <w:rPr>
          <w:rFonts w:cs="Arial"/>
        </w:rPr>
        <w:t xml:space="preserve">Specific Waiver Request </w:t>
      </w:r>
    </w:p>
    <w:p>
      <w:pPr>
        <w:pStyle w:val="Normal"/>
        <w:ind w:left="1710" w:hanging="0"/>
        <w:rPr/>
      </w:pPr>
      <w:r>
        <w:rPr>
          <w:rFonts w:cs="Arial"/>
          <w:bCs/>
        </w:rPr>
        <w:t xml:space="preserve">22-1-2016 </w:t>
      </w:r>
      <w:r>
        <w:rPr>
          <w:rFonts w:cs="Arial"/>
        </w:rP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center"/>
        <w:tblInd w:w="0"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1-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Eastern Sierra Unified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ntelope Elementary School</w:t>
            </w:r>
          </w:p>
          <w:p>
            <w:pPr>
              <w:pStyle w:val="Normal"/>
              <w:rPr>
                <w:rFonts w:cs="Arial"/>
                <w:sz w:val="18"/>
                <w:szCs w:val="18"/>
              </w:rPr>
            </w:pPr>
            <w:r>
              <w:rPr>
                <w:rFonts w:cs="Arial"/>
                <w:sz w:val="18"/>
                <w:szCs w:val="18"/>
              </w:rPr>
              <w:t>Bridgeport Elementary School</w:t>
            </w:r>
          </w:p>
          <w:p>
            <w:pPr>
              <w:pStyle w:val="Normal"/>
              <w:rPr>
                <w:rFonts w:cs="Arial"/>
                <w:sz w:val="18"/>
                <w:szCs w:val="18"/>
              </w:rPr>
            </w:pPr>
            <w:r>
              <w:rPr>
                <w:rFonts w:cs="Arial"/>
                <w:sz w:val="18"/>
                <w:szCs w:val="18"/>
              </w:rPr>
              <w:t>Edna Beaman Elementary School</w:t>
            </w:r>
          </w:p>
          <w:p>
            <w:pPr>
              <w:pStyle w:val="Normal"/>
              <w:rPr>
                <w:rFonts w:cs="Arial"/>
                <w:sz w:val="18"/>
                <w:szCs w:val="18"/>
              </w:rPr>
            </w:pPr>
            <w:r>
              <w:rPr>
                <w:rFonts w:cs="Arial"/>
                <w:sz w:val="18"/>
                <w:szCs w:val="18"/>
              </w:rPr>
              <w:t>Lee Vining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7/1/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8/15/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7/1/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8/15/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assen Union High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assen High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6/1/2016</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9/1/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6/1/2016</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9/1/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2-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berty Elementary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berty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7/5/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7/22/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7/5/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7/22/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8/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22-1-2016</w:t>
            </w:r>
          </w:p>
        </w:tc>
        <w:tc>
          <w:tcPr>
            <w:tcW w:w="3150" w:type="dxa"/>
            <w:tcBorders>
              <w:bottom w:val="single" w:sz="4" w:space="0" w:color="000000"/>
              <w:right w:val="single" w:sz="4" w:space="0" w:color="000000"/>
            </w:tcBorders>
            <w:vAlign w:val="bottom"/>
          </w:tcPr>
          <w:p>
            <w:pPr>
              <w:pStyle w:val="Normal"/>
              <w:rPr/>
            </w:pPr>
            <w:r>
              <w:rPr>
                <w:rFonts w:cs="Arial"/>
                <w:sz w:val="18"/>
                <w:szCs w:val="18"/>
              </w:rPr>
              <w:t>Wiseburn Unified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Juan de Anza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6/27/2016 </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7/22/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6/27/2016 </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7/22/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One</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990" w:footer="432" w:bottom="99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19-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1:5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      End: </w:t>
      </w:r>
      <w:r>
        <w:rPr>
          <w:rFonts w:cs="Arial"/>
          <w:sz w:val="22"/>
          <w:szCs w:val="22"/>
          <w:lang w:val="en-US" w:eastAsia="en-US"/>
        </w:rPr>
        <w:t>8/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irement to provide for each needy pupil one nutritionally adequate free or reduced-price meal during each school day.</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perating food services would be a severe financial hardship due to rural, remote schools and small summer school pop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llie</w:t>
      </w:r>
      <w:r>
        <w:rPr>
          <w:rFonts w:cs="Arial"/>
          <w:sz w:val="22"/>
          <w:szCs w:val="22"/>
          <w:shd w:fill="FFFFFF" w:val="clear"/>
        </w:rPr>
        <w:t xml:space="preserve"> </w:t>
      </w:r>
      <w:r>
        <w:rPr>
          <w:rFonts w:cs="Arial"/>
          <w:sz w:val="22"/>
          <w:szCs w:val="22"/>
          <w:shd w:fill="FFFFFF" w:val="clear"/>
          <w:lang w:val="en-US" w:eastAsia="en-US"/>
        </w:rPr>
        <w:t>Nug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nugent@es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sectPr>
          <w:headerReference w:type="default" r:id="rId10"/>
          <w:footerReference w:type="default" r:id="rId11"/>
          <w:type w:val="nextPage"/>
          <w:pgSz w:w="12240" w:h="15840"/>
          <w:pgMar w:left="1440" w:right="1440" w:gutter="0" w:header="270" w:top="720"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Lee Vining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332901019"/>
            <w:bookmarkStart w:id="14" w:name="__Fieldmark__6_332901019"/>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332901019"/>
            <w:bookmarkStart w:id="16" w:name="__Fieldmark__7_332901019"/>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332901019"/>
            <w:bookmarkStart w:id="18" w:name="__Fieldmark__8_332901019"/>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332901019"/>
            <w:bookmarkStart w:id="20" w:name="__Fieldmark__9_332901019"/>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332901019"/>
            <w:bookmarkStart w:id="22" w:name="__Fieldmark__10_332901019"/>
            <w:bookmarkEnd w:id="2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332901019"/>
            <w:bookmarkStart w:id="24" w:name="__Fieldmark__11_332901019"/>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332901019"/>
            <w:bookmarkStart w:id="26" w:name="__Fieldmark__12_332901019"/>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332901019"/>
            <w:bookmarkStart w:id="28" w:name="__Fieldmark__13_332901019"/>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332901019"/>
            <w:bookmarkStart w:id="30" w:name="__Fieldmark__14_332901019"/>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332901019"/>
            <w:bookmarkStart w:id="32" w:name="__Fieldmark__15_332901019"/>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Antelope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3" w:name="__Fieldmark__16_332901019"/>
            <w:bookmarkStart w:id="34" w:name="__Fieldmark__16_332901019"/>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332901019"/>
            <w:bookmarkStart w:id="36" w:name="__Fieldmark__17_332901019"/>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332901019"/>
            <w:bookmarkStart w:id="38" w:name="__Fieldmark__18_332901019"/>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332901019"/>
            <w:bookmarkStart w:id="40" w:name="__Fieldmark__19_332901019"/>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332901019"/>
            <w:bookmarkStart w:id="42" w:name="__Fieldmark__20_332901019"/>
            <w:bookmarkEnd w:id="4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3" w:name="__Fieldmark__21_332901019"/>
            <w:bookmarkStart w:id="44" w:name="__Fieldmark__21_332901019"/>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332901019"/>
            <w:bookmarkStart w:id="46" w:name="__Fieldmark__22_332901019"/>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332901019"/>
            <w:bookmarkStart w:id="48" w:name="__Fieldmark__23_332901019"/>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332901019"/>
            <w:bookmarkStart w:id="50" w:name="__Fieldmark__24_332901019"/>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332901019"/>
            <w:bookmarkStart w:id="52" w:name="__Fieldmark__25_332901019"/>
            <w:bookmarkEnd w:id="52"/>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2">
        <w:r>
          <w:rPr>
            <w:rStyle w:val="InternetLink"/>
            <w:color w:val="0000FF"/>
            <w:sz w:val="22"/>
            <w:szCs w:val="22"/>
            <w:u w:val="single"/>
          </w:rPr>
          <w:t>dreedy@cde.ca.gov</w:t>
        </w:r>
      </w:hyperlink>
      <w:r>
        <w:rPr>
          <w:sz w:val="22"/>
          <w:szCs w:val="22"/>
        </w:rPr>
        <w:t>.</w:t>
      </w:r>
    </w:p>
    <w:p>
      <w:pPr>
        <w:pStyle w:val="TextBody"/>
        <w:tabs>
          <w:tab w:val="clear" w:pos="1440"/>
          <w:tab w:val="right" w:pos="10285" w:leader="none"/>
        </w:tabs>
        <w:spacing w:lineRule="auto" w:line="216"/>
        <w:ind w:right="29"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1440"/>
          <w:tab w:val="left" w:pos="2595" w:leader="none"/>
        </w:tabs>
        <w:jc w:val="both"/>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39</w:t>
      </w:r>
      <w:r>
        <w:rPr>
          <w:rFonts w:cs="Arial"/>
          <w:sz w:val="22"/>
          <w:szCs w:val="22"/>
        </w:rPr>
        <w:tab/>
        <w:t xml:space="preserve">Waiver Number: </w:t>
      </w:r>
      <w:r>
        <w:rPr>
          <w:rFonts w:cs="Arial"/>
          <w:sz w:val="22"/>
          <w:szCs w:val="22"/>
          <w:lang w:val="en-US" w:eastAsia="en-US"/>
        </w:rPr>
        <w:t>1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6 8:5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asse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Main St.</w:t>
      </w:r>
    </w:p>
    <w:p>
      <w:pPr>
        <w:pStyle w:val="Normal"/>
        <w:rPr>
          <w:rFonts w:cs="Arial"/>
          <w:sz w:val="22"/>
          <w:szCs w:val="22"/>
        </w:rPr>
      </w:pPr>
      <w:r>
        <w:rPr>
          <w:rFonts w:cs="Arial"/>
          <w:sz w:val="22"/>
          <w:szCs w:val="22"/>
          <w:lang w:val="en-US" w:eastAsia="en-US"/>
        </w:rPr>
        <w:t>Sus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 xml:space="preserve"> </w:t>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49562</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a) Notwithstanding any other provision of law, each school</w:t>
      </w:r>
    </w:p>
    <w:p>
      <w:pPr>
        <w:pStyle w:val="Normal"/>
        <w:rPr/>
      </w:pPr>
      <w:r>
        <w:rPr>
          <w:rFonts w:cs="Arial"/>
          <w:sz w:val="22"/>
          <w:szCs w:val="22"/>
          <w:shd w:fill="FFFFFF" w:val="clear"/>
          <w:lang w:val="en-US" w:eastAsia="en-US"/>
        </w:rPr>
        <w:t>district or county superintendent of schools maintaining any kindergarten or any of grades 1 to 12, inclusive, shall provide for each needy pupil one nutritionally adequate free or reduced-price</w:t>
      </w:r>
    </w:p>
    <w:p>
      <w:pPr>
        <w:pStyle w:val="Normal"/>
        <w:rPr>
          <w:rFonts w:cs="Arial"/>
          <w:sz w:val="22"/>
          <w:szCs w:val="22"/>
          <w:shd w:fill="FFFFFF" w:val="clear"/>
          <w:lang w:val="en-US" w:eastAsia="en-US"/>
        </w:rPr>
      </w:pPr>
      <w:r>
        <w:rPr>
          <w:rFonts w:cs="Arial"/>
          <w:sz w:val="22"/>
          <w:szCs w:val="22"/>
          <w:shd w:fill="FFFFFF" w:val="clear"/>
          <w:lang w:val="en-US" w:eastAsia="en-US"/>
        </w:rPr>
        <w:t xml:space="preserve">meal during each schoolday, except for family day care homes that shall be reimbursed for </w:t>
      </w:r>
    </w:p>
    <w:p>
      <w:pPr>
        <w:pStyle w:val="Normal"/>
        <w:rPr>
          <w:rFonts w:cs="Arial"/>
          <w:sz w:val="22"/>
          <w:szCs w:val="22"/>
          <w:shd w:fill="FFFFFF" w:val="clear"/>
          <w:lang w:val="en-US" w:eastAsia="en-US"/>
        </w:rPr>
      </w:pPr>
      <w:r>
        <w:rPr>
          <w:rFonts w:cs="Arial"/>
          <w:sz w:val="22"/>
          <w:szCs w:val="22"/>
          <w:shd w:fill="FFFFFF" w:val="clear"/>
          <w:lang w:val="en-US" w:eastAsia="en-US"/>
        </w:rPr>
        <w:t>75 percent of the meals served.</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b) In order to comply with subdivision (a), a school district or county office of education may use funds made available through any federal or state program the purpose of which includes the provision of meals to a pupil, including the federal School Breakfast Program, the federal National School Lunch Program, the federal Summer Food Service Program, the federal Seamless Summer Option, or the state meal program, or may do so at the expense of the school district or county office of edu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ring the regular school year, Lassen Union High has an 8% participation rate in the School Meal Program.  Our summer school enrollment is less than 85, an average of 7 students may participate in the summer meal program.  In past years, there have been days days when only two students ate meals.  Providing meals during summer school session presents a financial loss for the District.  Summer school hours are half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w:t>
      </w:r>
      <w:r>
        <w:rPr>
          <w:rFonts w:cs="Arial"/>
          <w:sz w:val="22"/>
          <w:szCs w:val="22"/>
          <w:shd w:fill="FFFFFF" w:val="clear"/>
        </w:rPr>
        <w:t xml:space="preserve"> </w:t>
      </w:r>
      <w:r>
        <w:rPr>
          <w:rFonts w:cs="Arial"/>
          <w:sz w:val="22"/>
          <w:szCs w:val="22"/>
          <w:shd w:fill="FFFFFF" w:val="clear"/>
          <w:lang w:val="en-US" w:eastAsia="en-US"/>
        </w:rPr>
        <w:t>Shiel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ori.shields@lassenhigh.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51-1194 x57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assen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nd ends: 12:00</w:t>
            </w:r>
          </w:p>
          <w:p>
            <w:pPr>
              <w:pStyle w:val="Normal"/>
              <w:rPr/>
            </w:pPr>
            <w:r>
              <w:rPr>
                <w:rFonts w:cs="Arial"/>
              </w:rPr>
              <w:t>Total Time:     3hr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3" w:name="__Fieldmark__26_332901019"/>
            <w:bookmarkStart w:id="54" w:name="__Fieldmark__26_332901019"/>
            <w:bookmarkEnd w:id="5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5" w:name="__Fieldmark__27_332901019"/>
            <w:bookmarkStart w:id="56" w:name="__Fieldmark__27_332901019"/>
            <w:bookmarkEnd w:id="5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9:00             and ends:   9: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332901019"/>
            <w:bookmarkStart w:id="58" w:name="__Fieldmark__28_332901019"/>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9" w:name="__Fieldmark__29_332901019"/>
            <w:bookmarkStart w:id="60" w:name="__Fieldmark__29_332901019"/>
            <w:bookmarkEnd w:id="6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1" w:name="__Fieldmark__30_332901019"/>
            <w:bookmarkStart w:id="62" w:name="__Fieldmark__30_332901019"/>
            <w:bookmarkEnd w:id="6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and ends:  </w:t>
            </w:r>
          </w:p>
          <w:p>
            <w:pPr>
              <w:pStyle w:val="Normal"/>
              <w:rPr/>
            </w:pPr>
            <w:r>
              <w:rPr>
                <w:rFonts w:cs="Arial"/>
              </w:rPr>
              <w:t>Total Time:     3hr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3" w:name="__Fieldmark__31_332901019"/>
            <w:bookmarkStart w:id="64" w:name="__Fieldmark__31_332901019"/>
            <w:bookmarkEnd w:id="6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5" w:name="__Fieldmark__32_332901019"/>
            <w:bookmarkStart w:id="66" w:name="__Fieldmark__32_332901019"/>
            <w:bookmarkEnd w:id="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2:00            and ends:   12: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332901019"/>
            <w:bookmarkStart w:id="68" w:name="__Fieldmark__33_332901019"/>
            <w:bookmarkEnd w:id="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9" w:name="__Fieldmark__34_332901019"/>
            <w:bookmarkStart w:id="70" w:name="__Fieldmark__34_332901019"/>
            <w:bookmarkEnd w:id="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1" w:name="__Fieldmark__35_332901019"/>
            <w:bookmarkStart w:id="72" w:name="__Fieldmark__35_332901019"/>
            <w:bookmarkEnd w:id="7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332901019"/>
            <w:bookmarkStart w:id="74" w:name="__Fieldmark__36_332901019"/>
            <w:bookmarkEnd w:id="7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332901019"/>
            <w:bookmarkStart w:id="76" w:name="__Fieldmark__37_332901019"/>
            <w:bookmarkEnd w:id="7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332901019"/>
            <w:bookmarkStart w:id="78" w:name="__Fieldmark__38_332901019"/>
            <w:bookmarkEnd w:id="7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9" w:name="__Fieldmark__39_332901019"/>
            <w:bookmarkStart w:id="80" w:name="__Fieldmark__39_332901019"/>
            <w:bookmarkEnd w:id="8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1" w:name="__Fieldmark__40_332901019"/>
            <w:bookmarkStart w:id="82" w:name="__Fieldmark__40_332901019"/>
            <w:bookmarkEnd w:id="8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332901019"/>
            <w:bookmarkStart w:id="84" w:name="__Fieldmark__41_332901019"/>
            <w:bookmarkEnd w:id="8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332901019"/>
            <w:bookmarkStart w:id="86" w:name="__Fieldmark__42_332901019"/>
            <w:bookmarkEnd w:id="8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332901019"/>
            <w:bookmarkStart w:id="88" w:name="__Fieldmark__43_332901019"/>
            <w:bookmarkEnd w:id="8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9" w:name="__Fieldmark__44_332901019"/>
            <w:bookmarkStart w:id="90" w:name="__Fieldmark__44_332901019"/>
            <w:bookmarkEnd w:id="9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1" w:name="__Fieldmark__45_332901019"/>
            <w:bookmarkStart w:id="92" w:name="__Fieldmark__45_332901019"/>
            <w:bookmarkEnd w:id="92"/>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4, 2016 at the latest. </w:t>
      </w:r>
    </w:p>
    <w:p>
      <w:pPr>
        <w:pStyle w:val="Normal"/>
        <w:rPr>
          <w:rFonts w:cs="Arial"/>
          <w:color w:val="000000"/>
          <w:sz w:val="22"/>
          <w:szCs w:val="22"/>
        </w:rPr>
      </w:pPr>
      <w:r>
        <w:rPr>
          <w:rFonts w:cs="Arial"/>
          <w:color w:val="000000"/>
          <w:sz w:val="22"/>
          <w:szCs w:val="22"/>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8">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 xml:space="preserve">Waiver Number: </w:t>
      </w:r>
      <w:r>
        <w:rPr>
          <w:rFonts w:cs="Arial"/>
          <w:sz w:val="22"/>
          <w:szCs w:val="22"/>
          <w:lang w:val="en-US" w:eastAsia="en-US"/>
        </w:rPr>
        <w:t>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56: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 xml:space="preserve"> </w:t>
        <w:tab/>
        <w:t xml:space="preserve">     End: </w:t>
      </w:r>
      <w:r>
        <w:rPr>
          <w:rFonts w:cs="Arial"/>
          <w:sz w:val="22"/>
          <w:szCs w:val="22"/>
          <w:lang w:val="en-US" w:eastAsia="en-US"/>
        </w:rPr>
        <w:t>7/2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2-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our students at this year's summer school session for one school site. We understand that we must meet one of three conditions of Ed Code 49548(a) and qualify for Condition Two. Condition Two: Serving meals during the summer school session would result in a financial lo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ppetzar@libertysd.org</w:t>
        </w:r>
      </w:hyperlink>
      <w:r>
        <w:rPr>
          <w:rFonts w:cs="Arial"/>
          <w:sz w:val="22"/>
          <w:szCs w:val="22"/>
          <w:shd w:fill="FFFFFF" w:val="clear"/>
          <w:lang w:val="en-US" w:eastAsia="en-US"/>
        </w:rPr>
        <w:t xml:space="preserve">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795-64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January 2016</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LIBERTY ELEMENTARY SCHOOL DISTRICT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25 AM  and ends:  11:55 AM</w:t>
            </w:r>
          </w:p>
          <w:p>
            <w:pPr>
              <w:pStyle w:val="Normal"/>
              <w:rPr/>
            </w:pPr>
            <w:r>
              <w:rPr>
                <w:rFonts w:cs="Arial"/>
              </w:rPr>
              <w:t>Total Time:    3.5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3" w:name="__Fieldmark__46_332901019"/>
            <w:bookmarkStart w:id="94" w:name="__Fieldmark__46_332901019"/>
            <w:bookmarkEnd w:id="94"/>
            <w:r>
              <w:rPr>
                <w:rFonts w:cs="Arial"/>
              </w:rPr>
            </w:r>
            <w:r>
              <w:rPr>
                <w:rFonts w:cs="Arial"/>
              </w:rPr>
              <w:fldChar w:fldCharType="end"/>
            </w:r>
            <w:r>
              <w:rPr>
                <w:rFonts w:cs="Arial"/>
              </w:rPr>
              <w:t xml:space="preserve">  </w:t>
            </w:r>
            <w:r>
              <w:rPr>
                <w:rFonts w:cs="Arial"/>
                <w:b/>
              </w:rPr>
              <w:t xml:space="preserve"> Lunch</w:t>
            </w:r>
            <w:r>
              <w:rPr>
                <w:rFonts w:cs="Arial"/>
              </w:rPr>
              <w:t xml:space="preserve">  </w:t>
            </w:r>
            <w:r>
              <w:rPr>
                <w:rFonts w:cs="Arial"/>
                <w:b/>
              </w:rPr>
              <w:t>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40 AM   and ends: 11:5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332901019"/>
            <w:bookmarkStart w:id="96" w:name="__Fieldmark__47_332901019"/>
            <w:bookmarkEnd w:id="9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ondition TWO</w:t>
            </w:r>
            <w:r>
              <w:rPr>
                <w:rFonts w:cs="Arial"/>
              </w:rPr>
              <w:t xml:space="preserve">   </w:t>
            </w:r>
            <w:r>
              <w:rPr>
                <w:rFonts w:cs="Arial"/>
                <w:b/>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7" w:name="__Fieldmark__48_332901019"/>
            <w:bookmarkStart w:id="98" w:name="__Fieldmark__48_332901019"/>
            <w:bookmarkEnd w:id="9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332901019"/>
            <w:bookmarkStart w:id="100" w:name="__Fieldmark__49_332901019"/>
            <w:bookmarkEnd w:id="10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1" w:name="__Fieldmark__50_332901019"/>
            <w:bookmarkStart w:id="102" w:name="__Fieldmark__50_332901019"/>
            <w:bookmarkEnd w:id="1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332901019"/>
            <w:bookmarkStart w:id="104" w:name="__Fieldmark__51_332901019"/>
            <w:bookmarkEnd w:id="1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332901019"/>
            <w:bookmarkStart w:id="106" w:name="__Fieldmark__52_332901019"/>
            <w:bookmarkEnd w:id="1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07" w:name="__Fieldmark__53_332901019"/>
            <w:bookmarkStart w:id="108" w:name="__Fieldmark__53_332901019"/>
            <w:bookmarkEnd w:id="1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332901019"/>
            <w:bookmarkStart w:id="110" w:name="__Fieldmark__54_332901019"/>
            <w:bookmarkEnd w:id="1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1" w:name="__Fieldmark__55_332901019"/>
            <w:bookmarkStart w:id="112" w:name="__Fieldmark__55_332901019"/>
            <w:bookmarkEnd w:id="1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332901019"/>
            <w:bookmarkStart w:id="114" w:name="__Fieldmark__56_332901019"/>
            <w:bookmarkEnd w:id="1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332901019"/>
            <w:bookmarkStart w:id="116" w:name="__Fieldmark__57_332901019"/>
            <w:bookmarkEnd w:id="1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7" w:name="__Fieldmark__58_332901019"/>
            <w:bookmarkStart w:id="118" w:name="__Fieldmark__58_332901019"/>
            <w:bookmarkEnd w:id="11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332901019"/>
            <w:bookmarkStart w:id="120" w:name="__Fieldmark__59_332901019"/>
            <w:bookmarkEnd w:id="1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1" w:name="__Fieldmark__60_332901019"/>
            <w:bookmarkStart w:id="122" w:name="__Fieldmark__60_332901019"/>
            <w:bookmarkEnd w:id="1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332901019"/>
            <w:bookmarkStart w:id="124" w:name="__Fieldmark__61_332901019"/>
            <w:bookmarkEnd w:id="1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332901019"/>
            <w:bookmarkStart w:id="126" w:name="__Fieldmark__62_332901019"/>
            <w:bookmarkEnd w:id="1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7" w:name="__Fieldmark__63_332901019"/>
            <w:bookmarkStart w:id="128" w:name="__Fieldmark__63_332901019"/>
            <w:bookmarkEnd w:id="128"/>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24">
        <w:r>
          <w:rPr>
            <w:rStyle w:val="InternetLink"/>
            <w:color w:val="0000FF"/>
            <w:sz w:val="22"/>
            <w:szCs w:val="22"/>
            <w:u w:val="single"/>
          </w:rPr>
          <w:t>dreedy@cde.ca.gov</w:t>
        </w:r>
      </w:hyperlink>
      <w:r>
        <w:rPr>
          <w:sz w:val="22"/>
          <w:szCs w:val="22"/>
        </w:rPr>
        <w:t>.</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 xml:space="preserve">Waiver Number: </w:t>
      </w:r>
      <w:r>
        <w:rPr>
          <w:rFonts w:cs="Arial"/>
          <w:sz w:val="22"/>
          <w:szCs w:val="22"/>
          <w:lang w:val="en-US" w:eastAsia="en-US"/>
        </w:rPr>
        <w:t>2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7/2016 12:09: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sebur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7/2016</w:t>
      </w:r>
      <w:r>
        <w:rPr>
          <w:rFonts w:cs="Arial"/>
          <w:sz w:val="22"/>
          <w:szCs w:val="22"/>
        </w:rPr>
        <w:tab/>
        <w:t xml:space="preserve"> </w:t>
        <w:tab/>
        <w:t xml:space="preserve">     End: </w:t>
      </w:r>
      <w:r>
        <w:rPr>
          <w:rFonts w:cs="Arial"/>
          <w:sz w:val="22"/>
          <w:szCs w:val="22"/>
          <w:lang w:val="en-US" w:eastAsia="en-US"/>
        </w:rPr>
        <w:t>7/2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3-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 price meal during each school day, except for family day care homes that shall be reimbursed for 75 per cent of the meal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have Del Aire Park about 1/2 mile from Juan de Anza School that offers a summer lunch program.  By using their lunch program, it helps us to not create any financial hardships over the summer with our lunch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chow@wiseburn.k12.ca.us</w:t>
        </w:r>
      </w:hyperlink>
      <w:r>
        <w:rPr>
          <w:rFonts w:cs="Arial"/>
          <w:sz w:val="22"/>
          <w:szCs w:val="22"/>
          <w:shd w:fill="FFFFFF" w:val="clear"/>
          <w:lang w:val="en-US" w:eastAsia="en-US"/>
        </w:rPr>
        <w:t xml:space="preserve">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310-643-765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ite Name:  Juan de Anza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pPr>
            <w:r>
              <w:rPr>
                <w:rFonts w:cs="Arial"/>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9" w:name="__Fieldmark__64_332901019"/>
            <w:bookmarkStart w:id="130" w:name="__Fieldmark__64_332901019"/>
            <w:bookmarkEnd w:id="130"/>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12:00 p.m.  and ends:  1:00 p.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1" w:name="__Fieldmark__65_332901019"/>
            <w:bookmarkStart w:id="132" w:name="__Fieldmark__65_332901019"/>
            <w:bookmarkEnd w:id="13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3" w:name="__Fieldmark__66_332901019"/>
            <w:bookmarkStart w:id="134" w:name="__Fieldmark__66_332901019"/>
            <w:bookmarkEnd w:id="13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67_332901019"/>
            <w:bookmarkStart w:id="136" w:name="__Fieldmark__67_332901019"/>
            <w:bookmarkEnd w:id="13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7" w:name="__Fieldmark__68_332901019"/>
            <w:bookmarkStart w:id="138" w:name="__Fieldmark__68_332901019"/>
            <w:bookmarkEnd w:id="13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9" w:name="__Fieldmark__69_332901019"/>
            <w:bookmarkStart w:id="140" w:name="__Fieldmark__69_332901019"/>
            <w:bookmarkEnd w:id="14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70_332901019"/>
            <w:bookmarkStart w:id="142" w:name="__Fieldmark__70_332901019"/>
            <w:bookmarkEnd w:id="14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3" w:name="__Fieldmark__71_332901019"/>
            <w:bookmarkStart w:id="144" w:name="__Fieldmark__71_332901019"/>
            <w:bookmarkEnd w:id="14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5" w:name="__Fieldmark__72_332901019"/>
            <w:bookmarkStart w:id="146" w:name="__Fieldmark__72_332901019"/>
            <w:bookmarkEnd w:id="14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7" w:name="__Fieldmark__73_332901019"/>
            <w:bookmarkStart w:id="148" w:name="__Fieldmark__73_332901019"/>
            <w:bookmarkEnd w:id="14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9" w:name="__Fieldmark__74_332901019"/>
            <w:bookmarkStart w:id="150" w:name="__Fieldmark__74_332901019"/>
            <w:bookmarkEnd w:id="15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75_332901019"/>
            <w:bookmarkStart w:id="152" w:name="__Fieldmark__75_332901019"/>
            <w:bookmarkEnd w:id="15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3" w:name="__Fieldmark__76_332901019"/>
            <w:bookmarkStart w:id="154" w:name="__Fieldmark__76_332901019"/>
            <w:bookmarkEnd w:id="154"/>
            <w:r/>
            <w:r>
              <w:rPr>
                <w:rFonts w:cs="Arial"/>
              </w:rPr>
              <w:fldChar w:fldCharType="end"/>
            </w:r>
            <w:r>
              <w:rPr>
                <w:rFonts w:cs="Arial"/>
              </w:rPr>
            </w:r>
          </w:p>
        </w:tc>
      </w:tr>
    </w:tbl>
    <w:p>
      <w:pPr>
        <w:pStyle w:val="Normal"/>
        <w:rPr>
          <w:rFonts w:cs="Arial"/>
        </w:rPr>
      </w:pPr>
      <w:r>
        <w:rPr>
          <w:rFonts w:eastAsia="Arial" w:cs="Arial"/>
        </w:rPr>
        <w:t xml:space="preserve"> </w:t>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30">
        <w:r>
          <w:rPr>
            <w:rStyle w:val="InternetLink"/>
            <w:color w:val="0000FF"/>
            <w:sz w:val="22"/>
            <w:szCs w:val="22"/>
            <w:u w:val="single"/>
          </w:rPr>
          <w:t>dreedy@cde.ca.gov</w:t>
        </w:r>
      </w:hyperlink>
      <w:r>
        <w:rPr>
          <w:sz w:val="22"/>
          <w:szCs w:val="22"/>
        </w:rPr>
        <w:t>.</w:t>
      </w:r>
    </w:p>
    <w:p>
      <w:pPr>
        <w:pStyle w:val="TextBody"/>
        <w:tabs>
          <w:tab w:val="clear" w:pos="1440"/>
          <w:tab w:val="right" w:pos="10285" w:leader="none"/>
        </w:tabs>
        <w:spacing w:lineRule="auto" w:line="216"/>
        <w:ind w:right="29" w:hanging="0"/>
        <w:rPr>
          <w:sz w:val="22"/>
          <w:szCs w:val="22"/>
        </w:rPr>
      </w:pPr>
      <w:r>
        <w:rPr>
          <w:sz w:val="22"/>
          <w:szCs w:val="22"/>
        </w:rPr>
      </w:r>
    </w:p>
    <w:p>
      <w:pPr>
        <w:pStyle w:val="Normal"/>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p>
    <w:pPr>
      <w:pStyle w:val="Header"/>
      <w:jc w:val="right"/>
      <w:rPr>
        <w:b/>
        <w:b/>
        <w:iCs/>
        <w:sz w:val="18"/>
        <w:szCs w:val="18"/>
      </w:rPr>
    </w:pPr>
    <w:r>
      <w:rPr>
        <w:b/>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gent@es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ori.shields@lassenhigh.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reedy@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ppetzar@liberty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dreedy@cde.ca.gov"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chow@wiseburn.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dreedy@cde.ca.gov"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1:00Z</dcterms:created>
  <dc:creator/>
  <dc:description/>
  <dc:language>en-US</dc:language>
  <cp:lastModifiedBy/>
  <cp:lastPrinted>2016-04-07T11:06:00Z</cp:lastPrinted>
  <dcterms:modified xsi:type="dcterms:W3CDTF">2016-04-26T22:29:00Z</dcterms:modified>
  <cp:revision>24</cp:revision>
  <dc:subject>Request by four school districts under the authority of California Education Code Section 49548 to waive Education Code Section 49550, the State Meal Mandate during the summer school session.</dc:subject>
  <dc:title>May 2016 Waiver Item W-14 - Meeting Agendas (CA State Board of Education)</dc:title>
</cp:coreProperties>
</file>