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6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6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7-2018 State Board of Education Student Member: Recommendation of Three Finalists for Submission to the Governor for Consideration and Appointment.</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99235555"/>
            <w:bookmarkStart w:id="1" w:name="__Fieldmark__0_1699235555"/>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99235555"/>
            <w:bookmarkStart w:id="3" w:name="__Fieldmark__1_1699235555"/>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99235555"/>
            <w:bookmarkStart w:id="5" w:name="__Fieldmark__2_1699235555"/>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uesday, November 1, 2016, the State Board of Education (SBE) Screening Committee will interview six candidates selected by student representatives attending the Student Advisory Board on Education (SABE) Conferenc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7-2018 SBE Student Member, as identified in the Item Addendum. The approved finalists will be forwarded to the Governor for his consideration and appointment as the 2017-18 SBE Student Member.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Pursuant to California </w:t>
      </w:r>
      <w:r>
        <w:rPr>
          <w:i/>
        </w:rPr>
        <w:t>Education Code</w:t>
      </w:r>
      <w:r>
        <w:rPr/>
        <w:t xml:space="preserve"> Section 33000.5(e)(5), the SBE annually selects three finalists from six candidates to be considered by the Governor as the Student Member for the forthcoming year.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35:00Z</dcterms:created>
  <dc:creator>Regina Brown Wilson</dc:creator>
  <dc:description/>
  <dc:language>en-US</dc:language>
  <cp:lastModifiedBy>Amy Bubbico</cp:lastModifiedBy>
  <cp:lastPrinted>2014-10-28T09:13:00Z</cp:lastPrinted>
  <dcterms:modified xsi:type="dcterms:W3CDTF">2016-10-18T18:03:00Z</dcterms:modified>
  <cp:revision>5</cp:revision>
  <dc:subject>2017-2018 State Board of Education Student Member: Recommendation of Three Finalists for Submission to the Governor for Consideration and Appointment.</dc:subject>
  <dc:title>November 2016 Agenda Item 01 - Meeting Agendas (CA State Board of Education)</dc:title>
</cp:coreProperties>
</file>