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6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1, 201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7-2018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Ortiz-Licon) recommends that the State Board of Education approve three 2017-18 student member finalists for submission to the Governor,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7-18 Student Member of the Board Position to be Forwarded for the Governor’s Consideration and Appointment (2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09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7:00Z</dcterms:created>
  <dc:creator>Jaime Hastings</dc:creator>
  <dc:description/>
  <dc:language>en-US</dc:language>
  <cp:lastModifiedBy>Amy Bubbico</cp:lastModifiedBy>
  <cp:lastPrinted>2014-11-12T14:14:00Z</cp:lastPrinted>
  <dcterms:modified xsi:type="dcterms:W3CDTF">2016-11-01T19:57:00Z</dcterms:modified>
  <cp:revision>5</cp:revision>
  <dc:subject>Item 1, 2017-2018 State Board of Education Student Member: Recommendation of Three Finalists for Submission to the Governor.</dc:subject>
  <dc:title>November 2016 Agenda Item 01 Addendum - Meeting Agendas (CA State Board of Education)</dc:title>
</cp:coreProperties>
</file>