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nov16item01</w:t>
            </w:r>
          </w:p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vember 1, 201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Karen Stapf Walters, Executive Director, California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 xml:space="preserve">Item 1 – </w:t>
            </w:r>
            <w:r>
              <w:rPr/>
              <w:t>2017-2018 State Board of Education Student Member: Recommendation of Three Finalists for Submission to the Governor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e State Board of Education Screening Committee (consisting of Members Burr (Chair), Holaday, and Ortiz-Licon) recommends that the State Board of Education approve three 2017-18 student member finalists for submission to the Governor, as indicated in Attachment 1.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ind w:left="1620" w:hanging="16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Recommended Finalists for the 2017-18 Student Member of the Board Position to be Forwarded for the Governor’s Consideration and Appointment (2 Pages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M\/d\/yyyy\ H:mm\ AM/P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/28/2026 10:04 AM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rPr/>
    </w:pPr>
    <w:r>
      <w:rPr/>
      <w:tab/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23:07:00Z</dcterms:created>
  <dc:creator>Jaime Hastings</dc:creator>
  <dc:description/>
  <dc:language>en-US</dc:language>
  <cp:lastModifiedBy>Amy Bubbico</cp:lastModifiedBy>
  <cp:lastPrinted>2014-11-12T14:14:00Z</cp:lastPrinted>
  <dcterms:modified xsi:type="dcterms:W3CDTF">2016-11-01T19:57:00Z</dcterms:modified>
  <cp:revision>5</cp:revision>
  <dc:subject>Item 1, 2017-2018 State Board of Education Student Member: Recommendation of Three Finalists for Submission to the Governor.</dc:subject>
  <dc:title>November 2016 Agenda Item 01 Addendum - Meeting Agendas (CA State Board of Education)</dc:title>
</cp:coreProperties>
</file>