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nov16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 13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42035502"/>
            <w:bookmarkStart w:id="1" w:name="__Fieldmark__0_2842035502"/>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42035502"/>
            <w:bookmarkStart w:id="3" w:name="__Fieldmark__1_2842035502"/>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42035502"/>
            <w:bookmarkStart w:id="5" w:name="__Fieldmark__2_2842035502"/>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85</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570 LEAs.</w:t>
      </w:r>
      <w:r>
        <w:rPr>
          <w:rFonts w:cs="Arial"/>
        </w:rPr>
        <w:t xml:space="preserve"> Attachment 1 represents the second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4 pages)</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pPr>
      <w:r>
        <w:rPr>
          <w:rFonts w:cs="Arial"/>
        </w:rPr>
        <w:t xml:space="preserve">The following 85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 xml:space="preserve">The California Department of Education recommends regular approval of these applications. </w:t>
      </w:r>
    </w:p>
    <w:p>
      <w:pPr>
        <w:pStyle w:val="Normal"/>
        <w:rPr>
          <w:rFonts w:cs="Arial"/>
          <w:sz w:val="22"/>
          <w:szCs w:val="22"/>
        </w:rPr>
      </w:pPr>
      <w:r>
        <w:rPr>
          <w:rFonts w:cs="Arial"/>
          <w:sz w:val="22"/>
          <w:szCs w:val="22"/>
        </w:rPr>
      </w:r>
    </w:p>
    <w:tbl>
      <w:tblPr>
        <w:tblW w:w="13180" w:type="dxa"/>
        <w:jc w:val="left"/>
        <w:tblInd w:w="-10" w:type="dxa"/>
        <w:tblLayout w:type="fixed"/>
        <w:tblCellMar>
          <w:top w:w="0" w:type="dxa"/>
          <w:left w:w="108" w:type="dxa"/>
          <w:bottom w:w="0" w:type="dxa"/>
          <w:right w:w="108" w:type="dxa"/>
        </w:tblCellMar>
      </w:tblPr>
      <w:tblGrid>
        <w:gridCol w:w="1000"/>
        <w:gridCol w:w="11"/>
        <w:gridCol w:w="1989"/>
        <w:gridCol w:w="11"/>
        <w:gridCol w:w="5369"/>
        <w:gridCol w:w="1660"/>
        <w:gridCol w:w="1580"/>
        <w:gridCol w:w="1560"/>
      </w:tblGrid>
      <w:tr>
        <w:trPr>
          <w:tblHeader w:val="true"/>
          <w:trHeight w:val="1620" w:hRule="atLeast"/>
          <w:cantSplit w:val="true"/>
        </w:trPr>
        <w:tc>
          <w:tcPr>
            <w:tcW w:w="1011" w:type="dxa"/>
            <w:gridSpan w:val="2"/>
            <w:tcBorders>
              <w:top w:val="single" w:sz="8" w:space="0" w:color="000000"/>
              <w:left w:val="single" w:sz="8" w:space="0" w:color="000000"/>
              <w:bottom w:val="single" w:sz="8" w:space="0" w:color="000000"/>
              <w:right w:val="single" w:sz="8" w:space="0" w:color="000000"/>
            </w:tcBorders>
            <w:shd w:fill="D0CECE" w:val="clear"/>
            <w:vAlign w:val="center"/>
          </w:tcPr>
          <w:p>
            <w:pPr>
              <w:pStyle w:val="Normal"/>
              <w:jc w:val="center"/>
              <w:rPr>
                <w:rFonts w:cs="Arial"/>
                <w:b/>
                <w:b/>
                <w:bCs/>
                <w:color w:val="000000"/>
                <w:sz w:val="21"/>
                <w:szCs w:val="21"/>
              </w:rPr>
            </w:pPr>
            <w:r>
              <w:rPr>
                <w:rFonts w:cs="Arial"/>
                <w:b/>
                <w:bCs/>
                <w:color w:val="000000"/>
                <w:sz w:val="21"/>
                <w:szCs w:val="21"/>
              </w:rPr>
              <w:t>Number</w:t>
            </w:r>
          </w:p>
        </w:tc>
        <w:tc>
          <w:tcPr>
            <w:tcW w:w="2000" w:type="dxa"/>
            <w:gridSpan w:val="2"/>
            <w:tcBorders>
              <w:top w:val="single" w:sz="8" w:space="0" w:color="000000"/>
              <w:left w:val="single" w:sz="8" w:space="0" w:color="000000"/>
              <w:bottom w:val="single" w:sz="8" w:space="0" w:color="000000"/>
              <w:right w:val="single" w:sz="8" w:space="0" w:color="000000"/>
            </w:tcBorders>
            <w:shd w:fill="D0CECE" w:val="clear"/>
            <w:vAlign w:val="center"/>
          </w:tcPr>
          <w:p>
            <w:pPr>
              <w:pStyle w:val="Normal"/>
              <w:jc w:val="center"/>
              <w:rPr>
                <w:rFonts w:cs="Arial"/>
                <w:b/>
                <w:b/>
                <w:bCs/>
                <w:color w:val="000000"/>
                <w:sz w:val="21"/>
                <w:szCs w:val="21"/>
              </w:rPr>
            </w:pPr>
            <w:r>
              <w:rPr>
                <w:rFonts w:cs="Arial"/>
                <w:b/>
                <w:bCs/>
                <w:color w:val="000000"/>
                <w:sz w:val="21"/>
                <w:szCs w:val="21"/>
              </w:rPr>
              <w:t>County-District-School Code</w:t>
            </w:r>
          </w:p>
        </w:tc>
        <w:tc>
          <w:tcPr>
            <w:tcW w:w="5369"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t>LEA Name</w:t>
            </w:r>
          </w:p>
        </w:tc>
        <w:tc>
          <w:tcPr>
            <w:tcW w:w="166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br/>
              <w:t xml:space="preserve">Total </w:t>
              <w:br/>
              <w:t>2015–16 ConApp Entitlement</w:t>
            </w:r>
          </w:p>
        </w:tc>
        <w:tc>
          <w:tcPr>
            <w:tcW w:w="158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t xml:space="preserve">Total </w:t>
              <w:br/>
              <w:t>2015-16</w:t>
              <w:br/>
              <w:t>Entitlement</w:t>
              <w:br/>
              <w:t>Per Student</w:t>
            </w:r>
          </w:p>
        </w:tc>
        <w:tc>
          <w:tcPr>
            <w:tcW w:w="1560" w:type="dxa"/>
            <w:tcBorders>
              <w:top w:val="single" w:sz="8" w:space="0" w:color="000000"/>
              <w:left w:val="single" w:sz="8" w:space="0" w:color="000000"/>
              <w:bottom w:val="single" w:sz="8" w:space="0" w:color="000000"/>
              <w:right w:val="single" w:sz="8" w:space="0" w:color="000000"/>
            </w:tcBorders>
            <w:shd w:fill="D0CECE" w:val="clear"/>
            <w:vAlign w:val="center"/>
          </w:tcPr>
          <w:p>
            <w:pPr>
              <w:pStyle w:val="Normal"/>
              <w:rPr>
                <w:rFonts w:cs="Arial"/>
                <w:b/>
                <w:b/>
                <w:bCs/>
                <w:color w:val="000000"/>
                <w:sz w:val="21"/>
                <w:szCs w:val="21"/>
              </w:rPr>
            </w:pPr>
            <w:r>
              <w:rPr>
                <w:rFonts w:cs="Arial"/>
                <w:b/>
                <w:bCs/>
                <w:color w:val="000000"/>
                <w:sz w:val="21"/>
                <w:szCs w:val="21"/>
              </w:rPr>
              <w:t>Total</w:t>
              <w:br/>
              <w:t>2015-16</w:t>
              <w:br/>
              <w:t>Title I</w:t>
              <w:br/>
              <w:t>Entitlement</w:t>
            </w:r>
          </w:p>
        </w:tc>
      </w:tr>
      <w:tr>
        <w:trPr>
          <w:trHeight w:val="300" w:hRule="atLeast"/>
        </w:trPr>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w:t>
            </w:r>
          </w:p>
        </w:tc>
        <w:tc>
          <w:tcPr>
            <w:tcW w:w="2000" w:type="dxa"/>
            <w:gridSpan w:val="2"/>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6300000000</w:t>
            </w:r>
          </w:p>
        </w:tc>
        <w:tc>
          <w:tcPr>
            <w:tcW w:w="5380" w:type="dxa"/>
            <w:gridSpan w:val="2"/>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alanes Union High</w:t>
            </w:r>
          </w:p>
        </w:tc>
        <w:tc>
          <w:tcPr>
            <w:tcW w:w="1660" w:type="dxa"/>
            <w:tcBorders>
              <w:top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322,979</w:t>
            </w:r>
          </w:p>
        </w:tc>
        <w:tc>
          <w:tcPr>
            <w:tcW w:w="1580" w:type="dxa"/>
            <w:tcBorders>
              <w:top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w:t>
            </w:r>
          </w:p>
        </w:tc>
        <w:tc>
          <w:tcPr>
            <w:tcW w:w="1560" w:type="dxa"/>
            <w:tcBorders>
              <w:top w:val="single" w:sz="4" w:space="0" w:color="000000"/>
              <w:bottom w:val="single" w:sz="4" w:space="0" w:color="000000"/>
              <w:right w:val="single" w:sz="4" w:space="0" w:color="000000"/>
            </w:tcBorders>
            <w:vAlign w:val="bottom"/>
          </w:tcPr>
          <w:p>
            <w:pPr>
              <w:pStyle w:val="Normal"/>
              <w:jc w:val="right"/>
              <w:rPr/>
            </w:pPr>
            <w:r>
              <w:rPr>
                <w:rFonts w:cs="Arial"/>
                <w:color w:val="000000"/>
                <w:sz w:val="22"/>
                <w:szCs w:val="22"/>
              </w:rPr>
              <w:t>229,73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0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cton-Agua Dulce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87,7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36,70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1190130625</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lternatives in Ac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1,1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0,13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134197</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Aspire East Palo Alto Charter</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7385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ker Valle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8,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8,38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10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llard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0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16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698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nning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224,3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829,71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85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yshor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4,87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47,30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02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ig Creek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2,97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9,34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0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olinas-Stinson Un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2,51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6,08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624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listoga Join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3,7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1513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er for Advanced Learning</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8,4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39,91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8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entral City Valu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3,79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4,88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07105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tom Un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70,98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06,46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17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lovis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052,0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995,84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100170123968</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ommunity School for Creative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0,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00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165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renshaw Arts-Technology Charter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87,92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8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7,107</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7536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elhi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067,1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85,64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1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11990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owntown Valu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7,4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82,85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46143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urham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86,50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33,31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6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astern Sierra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1,69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38,39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32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Elverta Joint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1,7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3,95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11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allbrook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74,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20,68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0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Fullert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146,8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309,62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52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arden Grove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822,8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956,05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6340128991</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Grace Hopper STEM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9,8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06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539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ealdsburg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93,9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33,35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3731247</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5,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74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2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3380101204</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gh Tech Middl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5,66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4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4,87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345201206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iQ Academy California-Los Angele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450121418</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Adams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91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1,09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6394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ings River-Hardwick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3,89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2,81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0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Knightse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9,3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2,36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35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agunitas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0,08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95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684783830411</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dership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6,87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0,70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3063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9,7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0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0,56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0108944</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ighthouse Community Charter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8,62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7,54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3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864162601076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ng Valley Charter</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96,11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7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95,00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16684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omis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89,06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42,51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6575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s Banos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289,33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2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763,53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7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ynwood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191,7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774,38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67369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mmoth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82,2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9,05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210223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iposa County Office of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3,87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4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3,50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6173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artinez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14,1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78,46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6405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ddletown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68,24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4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11,70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05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illvill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2,02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2,33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270111807</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jave River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95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96192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other Lode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25,35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65,91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4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34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evada City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4,37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7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6,906</w:t>
            </w:r>
          </w:p>
        </w:tc>
      </w:tr>
      <w:tr>
        <w:trPr>
          <w:trHeight w:val="585"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10124013416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orthcoast Preparatory and Performing Arts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7387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 Park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13,76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6</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54,91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59303077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akland School for the Arts</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03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24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666703030723</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CSA</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3,65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2,97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27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Oro Grand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1,0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7,97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601864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coima Charter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22,16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539,59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207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rris Union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397,10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965,01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5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aluma City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58,83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53,37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97086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etaluma Joint Union High</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61,70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35,44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5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16127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iedmont Cit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78,50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0,11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8999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venswood City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474,5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21,27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06527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aymond-Knowles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44,7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5,081</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70110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ding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985,78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68,69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7534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dondo Beach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99,56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58,106</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542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d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7,13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1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45,45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67393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eef-Sunse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555,053</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9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265,52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08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grov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514,317</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6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431,09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6357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chland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358,41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8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71,46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6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57354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io Bravo-Greeley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99,2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1</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7,11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777024013407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Futuro Academy</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104390133496</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Rocketship Rising Stars</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7678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anta Barbara Unified</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073,54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63,89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47543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cotts Valle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1,33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67</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17,04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472116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equoia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90,97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78,77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0621660114355</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erra Charter</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66,8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9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4,77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674390101295</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ol Aureus College Preparato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9,1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9,19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6</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0066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tella Middle Charter Academ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37,09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5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234,21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7</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31053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inity County Office of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526</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6,344</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78</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66789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rona Join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06,59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0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1,583</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79</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966415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win Ridges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37,5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8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05,38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0</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0022</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alor Academy Middl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4,351</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58</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2,115</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1</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610561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entura County Office of Educat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67,088</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360</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150,867</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2</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7330122739</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Charter Middle</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71,539</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5</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69,129</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3</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269344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Vista del Mar Union</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26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318</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84</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5772702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nters Joint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331,09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19</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98,622</w:t>
            </w:r>
          </w:p>
        </w:tc>
      </w:tr>
      <w:tr>
        <w:trPr>
          <w:trHeight w:val="300" w:hRule="atLeast"/>
        </w:trPr>
        <w:tc>
          <w:tcPr>
            <w:tcW w:w="100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1"/>
                <w:szCs w:val="21"/>
              </w:rPr>
            </w:pPr>
            <w:r>
              <w:rPr>
                <w:rFonts w:cs="Arial"/>
                <w:color w:val="000000"/>
                <w:sz w:val="21"/>
                <w:szCs w:val="21"/>
              </w:rPr>
              <w:t>85</w:t>
            </w:r>
          </w:p>
        </w:tc>
        <w:tc>
          <w:tcPr>
            <w:tcW w:w="2000" w:type="dxa"/>
            <w:gridSpan w:val="2"/>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1690880000000</w:t>
            </w:r>
          </w:p>
        </w:tc>
        <w:tc>
          <w:tcPr>
            <w:tcW w:w="5380" w:type="dxa"/>
            <w:gridSpan w:val="2"/>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side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4,025</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8,615</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65,625,582</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6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nov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4</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0:38:00Z</dcterms:created>
  <dc:creator/>
  <dc:description/>
  <dc:language>en-US</dc:language>
  <cp:lastModifiedBy/>
  <cp:lastPrinted>2016-07-21T13:33:00Z</cp:lastPrinted>
  <dcterms:modified xsi:type="dcterms:W3CDTF">2016-10-20T20:20:00Z</dcterms:modified>
  <cp:revision>24</cp:revision>
  <dc:subject>Approval of 2016-17 Consolidated Applications.</dc:subject>
  <dc:title>November 2016 Agenda Item 13 - Meeting Agendas (CA State Board of Education)</dc:title>
</cp:coreProperties>
</file>