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nov16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 13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75085062"/>
            <w:bookmarkStart w:id="1" w:name="__Fieldmark__0_775085062"/>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75085062"/>
            <w:bookmarkStart w:id="3" w:name="__Fieldmark__1_775085062"/>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75085062"/>
            <w:bookmarkStart w:id="5" w:name="__Fieldmark__2_775085062"/>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85</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has approved ConApps for 1,570 LEAs.</w:t>
      </w:r>
      <w:r>
        <w:rPr>
          <w:rFonts w:cs="Arial"/>
        </w:rPr>
        <w:t xml:space="preserve"> Attachment 1 represents the second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4 pages)</w:t>
      </w:r>
    </w:p>
    <w:p>
      <w:pPr>
        <w:pStyle w:val="Normal"/>
        <w:rPr/>
      </w:pPr>
      <w:r>
        <w:rPr/>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pPr>
      <w:r>
        <w:rPr>
          <w:rFonts w:cs="Arial"/>
        </w:rPr>
        <w:t xml:space="preserve">The following 85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3180" w:type="dxa"/>
        <w:jc w:val="left"/>
        <w:tblInd w:w="-10" w:type="dxa"/>
        <w:tblLayout w:type="fixed"/>
        <w:tblCellMar>
          <w:top w:w="0" w:type="dxa"/>
          <w:left w:w="108" w:type="dxa"/>
          <w:bottom w:w="0" w:type="dxa"/>
          <w:right w:w="108" w:type="dxa"/>
        </w:tblCellMar>
      </w:tblPr>
      <w:tblGrid>
        <w:gridCol w:w="1000"/>
        <w:gridCol w:w="11"/>
        <w:gridCol w:w="1989"/>
        <w:gridCol w:w="11"/>
        <w:gridCol w:w="5369"/>
        <w:gridCol w:w="1660"/>
        <w:gridCol w:w="1580"/>
        <w:gridCol w:w="1560"/>
      </w:tblGrid>
      <w:tr>
        <w:trPr>
          <w:tblHeader w:val="true"/>
          <w:trHeight w:val="1620" w:hRule="atLeast"/>
          <w:cantSplit w:val="true"/>
        </w:trPr>
        <w:tc>
          <w:tcPr>
            <w:tcW w:w="1011" w:type="dxa"/>
            <w:gridSpan w:val="2"/>
            <w:tcBorders>
              <w:top w:val="single" w:sz="8" w:space="0" w:color="000000"/>
              <w:left w:val="single" w:sz="8" w:space="0" w:color="000000"/>
              <w:bottom w:val="single" w:sz="8" w:space="0" w:color="000000"/>
              <w:right w:val="single" w:sz="8" w:space="0" w:color="000000"/>
            </w:tcBorders>
            <w:shd w:fill="D0CECE" w:val="clear"/>
            <w:vAlign w:val="center"/>
          </w:tcPr>
          <w:p>
            <w:pPr>
              <w:pStyle w:val="Normal"/>
              <w:jc w:val="center"/>
              <w:rPr>
                <w:rFonts w:cs="Arial"/>
                <w:b/>
                <w:b/>
                <w:bCs/>
                <w:color w:val="000000"/>
                <w:sz w:val="21"/>
                <w:szCs w:val="21"/>
              </w:rPr>
            </w:pPr>
            <w:r>
              <w:rPr>
                <w:rFonts w:cs="Arial"/>
                <w:b/>
                <w:bCs/>
                <w:color w:val="000000"/>
                <w:sz w:val="21"/>
                <w:szCs w:val="21"/>
              </w:rPr>
              <w:t>Number</w:t>
            </w:r>
          </w:p>
        </w:tc>
        <w:tc>
          <w:tcPr>
            <w:tcW w:w="2000" w:type="dxa"/>
            <w:gridSpan w:val="2"/>
            <w:tcBorders>
              <w:top w:val="single" w:sz="8" w:space="0" w:color="000000"/>
              <w:left w:val="single" w:sz="8" w:space="0" w:color="000000"/>
              <w:bottom w:val="single" w:sz="8" w:space="0" w:color="000000"/>
              <w:right w:val="single" w:sz="8" w:space="0" w:color="000000"/>
            </w:tcBorders>
            <w:shd w:fill="D0CECE" w:val="clear"/>
            <w:vAlign w:val="center"/>
          </w:tcPr>
          <w:p>
            <w:pPr>
              <w:pStyle w:val="Normal"/>
              <w:jc w:val="center"/>
              <w:rPr>
                <w:rFonts w:cs="Arial"/>
                <w:b/>
                <w:b/>
                <w:bCs/>
                <w:color w:val="000000"/>
                <w:sz w:val="21"/>
                <w:szCs w:val="21"/>
              </w:rPr>
            </w:pPr>
            <w:r>
              <w:rPr>
                <w:rFonts w:cs="Arial"/>
                <w:b/>
                <w:bCs/>
                <w:color w:val="000000"/>
                <w:sz w:val="21"/>
                <w:szCs w:val="21"/>
              </w:rPr>
              <w:t>County-District-School Code</w:t>
            </w:r>
          </w:p>
        </w:tc>
        <w:tc>
          <w:tcPr>
            <w:tcW w:w="536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1"/>
                <w:szCs w:val="21"/>
              </w:rPr>
            </w:pPr>
            <w:r>
              <w:rPr>
                <w:rFonts w:cs="Arial"/>
                <w:b/>
                <w:bCs/>
                <w:color w:val="000000"/>
                <w:sz w:val="21"/>
                <w:szCs w:val="21"/>
              </w:rPr>
              <w:t>LEA Name</w:t>
            </w:r>
          </w:p>
        </w:tc>
        <w:tc>
          <w:tcPr>
            <w:tcW w:w="166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1"/>
                <w:szCs w:val="21"/>
              </w:rPr>
            </w:pPr>
            <w:r>
              <w:rPr>
                <w:rFonts w:cs="Arial"/>
                <w:b/>
                <w:bCs/>
                <w:color w:val="000000"/>
                <w:sz w:val="21"/>
                <w:szCs w:val="21"/>
              </w:rPr>
              <w:br/>
              <w:t xml:space="preserve">Total </w:t>
              <w:br/>
              <w:t>2015–16 ConApp Entitlement</w:t>
            </w:r>
          </w:p>
        </w:tc>
        <w:tc>
          <w:tcPr>
            <w:tcW w:w="158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1"/>
                <w:szCs w:val="21"/>
              </w:rPr>
            </w:pPr>
            <w:r>
              <w:rPr>
                <w:rFonts w:cs="Arial"/>
                <w:b/>
                <w:bCs/>
                <w:color w:val="000000"/>
                <w:sz w:val="21"/>
                <w:szCs w:val="21"/>
              </w:rPr>
              <w:t xml:space="preserve">Total </w:t>
              <w:br/>
              <w:t>2015-16</w:t>
              <w:br/>
              <w:t>Entitlement</w:t>
              <w:br/>
              <w:t>Per Student</w:t>
            </w:r>
          </w:p>
        </w:tc>
        <w:tc>
          <w:tcPr>
            <w:tcW w:w="156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1"/>
                <w:szCs w:val="21"/>
              </w:rPr>
            </w:pPr>
            <w:r>
              <w:rPr>
                <w:rFonts w:cs="Arial"/>
                <w:b/>
                <w:bCs/>
                <w:color w:val="000000"/>
                <w:sz w:val="21"/>
                <w:szCs w:val="21"/>
              </w:rPr>
              <w:t>Total</w:t>
              <w:br/>
              <w:t>2015-16</w:t>
              <w:br/>
              <w:t>Title I</w:t>
              <w:br/>
              <w:t>Entitlement</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w:t>
            </w:r>
          </w:p>
        </w:tc>
        <w:tc>
          <w:tcPr>
            <w:tcW w:w="2000" w:type="dxa"/>
            <w:gridSpan w:val="2"/>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300000000</w:t>
            </w:r>
          </w:p>
        </w:tc>
        <w:tc>
          <w:tcPr>
            <w:tcW w:w="5380" w:type="dxa"/>
            <w:gridSpan w:val="2"/>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lanes Union High</w:t>
            </w:r>
          </w:p>
        </w:tc>
        <w:tc>
          <w:tcPr>
            <w:tcW w:w="1660" w:type="dxa"/>
            <w:tcBorders>
              <w:top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322,979</w:t>
            </w:r>
          </w:p>
        </w:tc>
        <w:tc>
          <w:tcPr>
            <w:tcW w:w="15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29,73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ton-Agua Dulce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87,7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36,70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30625</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ernatives in Ac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1,1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50,13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134197</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ast Palo Alt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85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 Valley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8,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8,38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0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ard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6,0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16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698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ning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224,3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829,71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5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shor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64,8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47,30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02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Creek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2,9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9,34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0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linas-Stinson Un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2,5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6,08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41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stoga Joint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3,7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139</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for Advanced Learning</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8,4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39,91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8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City Valu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93,7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4,88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5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tom Un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70,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06,46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17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is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052,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5,995,84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123968</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School for Creative Educa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0,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9,00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659</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nshaw Arts-Technology Charter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87,9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87,107</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536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hi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067,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885,64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990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Valu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97,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82,85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3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rham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86,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33,31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66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ern Sierra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1,6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38,39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2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verta Joint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1,7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63,95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1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brook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74,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20,68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0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llert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146,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309,62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2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den Grove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6,822,8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956,05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8991</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ce Hopper STEM Academ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9,8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9,06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539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dsburg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93,9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33,35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1247</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5,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9,74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1204</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Middl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5,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4,87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5201206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Q Academy California-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450121418</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Adams Academ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1,9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1,09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41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River-Hardwick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3,8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62,81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0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ightse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9,3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52,36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5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itas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0,0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95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3830411</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6,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70,70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63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ghthouse Community Charter</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99,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0,56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8944</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ghthouse Community Charter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8,6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77,54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62601076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g Valley Charter</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96,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95,00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4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omis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89,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42,51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5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Banos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289,3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763,53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7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ynwood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191,7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774,38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69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mmoth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82,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9,05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0223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posa County Office of Educa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3,8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3,50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3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tinez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14,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78,46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5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town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68,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11,70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5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vill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2,0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2,33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270111807</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jave River Academ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2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ther Lode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25,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65,91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4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ity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4,3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06,906</w:t>
            </w:r>
          </w:p>
        </w:tc>
      </w:tr>
      <w:tr>
        <w:trPr>
          <w:trHeight w:val="58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124013416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coast Preparatory and Performing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87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Park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13,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54,91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3030772</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School for the Arts</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0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6,24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303072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SA</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3,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2,97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27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 Grand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1,0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7,97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8642</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oima Charter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22,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539,59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07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rris Union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397,1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965,01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5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taluma City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58,8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53,37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6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taluma Joint Union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61,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35,44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7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edmont City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8,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0,11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swood City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474,5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021,27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7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ymond-Knowles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4,7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5,08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1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ding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985,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768,69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41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ondo Beach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99,5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58,10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2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7,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45,45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93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f-Sunset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55,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65,52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8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grov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14,3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31,09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7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land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358,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071,46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54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Bravo-Greeley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99,2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67,11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770240134072</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Futuro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3496</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Rising Star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78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5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3,89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543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s Valley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1,3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17,04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1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quoia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90,9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78,77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14355</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Charter</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66,8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64,77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1295</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 Aureus College Preparato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9,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69,19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669</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lla Middle Charter Academ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37,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34,21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53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County Office of Educa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5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6,34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9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ona Joint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06,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1,58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41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dges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37,5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05,38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22</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Middl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4,3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2,11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a County Office of Educa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167,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150,867</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39</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Charter Middl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1,5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69,12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34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del Mar Un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1,2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8,31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70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ters Joint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31,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98,62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8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sid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4,0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8,615</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rFonts w:cs="Arial"/>
        </w:rPr>
      </w:pPr>
      <w:r>
        <w:rPr>
          <w:rFonts w:cs="Arial"/>
        </w:rPr>
        <w:t>Total 2015</w:t>
      </w:r>
      <w:r>
        <w:rPr/>
        <w:t>–</w:t>
      </w:r>
      <w:r>
        <w:rPr>
          <w:rFonts w:cs="Arial"/>
        </w:rPr>
        <w:t>16 ConApp entitlement funds for above districts receiving regular approval: $65,625,582</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6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0:38:00Z</dcterms:created>
  <dc:creator/>
  <dc:description/>
  <dc:language>en-US</dc:language>
  <cp:lastModifiedBy/>
  <cp:lastPrinted>2016-07-21T13:33:00Z</cp:lastPrinted>
  <dcterms:modified xsi:type="dcterms:W3CDTF">2016-10-20T20:20:00Z</dcterms:modified>
  <cp:revision>24</cp:revision>
  <dc:subject>Approval of 2016-17 Consolidated Applications.</dc:subject>
  <dc:title>November 2016 Agenda Item 13 - Meeting Agendas (CA State Board of Education)</dc:title>
</cp:coreProperties>
</file>