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16439499"/>
            <w:bookmarkStart w:id="1" w:name="__Fieldmark__0_41164394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16439499"/>
            <w:bookmarkStart w:id="3" w:name="__Fieldmark__1_41164394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16439499"/>
            <w:bookmarkStart w:id="5" w:name="__Fieldmark__2_41164394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38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6–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Independent Study Charter Schoo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la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cavill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2016–8/31/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y Youth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l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ta Clara County Board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Classroom-Based 50 percent, Nonclassroom-Based 50 percent</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2016–6/30/20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spire Charter School–Cent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side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SC College Prep, Orange Camp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SC College Prep, Blue Camp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3/2016-8/22/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plift Monter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Bradley Union </w:t>
            </w:r>
          </w:p>
          <w:p>
            <w:pPr>
              <w:pStyle w:val="Normal"/>
              <w:jc w:val="center"/>
              <w:rPr>
                <w:rFonts w:cs="Arial"/>
              </w:rPr>
            </w:pPr>
            <w:r>
              <w:rPr>
                <w:rFonts w:cs="Arial"/>
              </w:rPr>
              <w:t>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Classroom-Based 20 percent, Nonclassroom-Based 80 percent</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nov16item08</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nov16item08</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58:00Z</dcterms:created>
  <dc:creator/>
  <dc:description/>
  <dc:language>en-US</dc:language>
  <cp:lastModifiedBy>Administrator</cp:lastModifiedBy>
  <cp:lastPrinted>2016-09-22T13:29:00Z</cp:lastPrinted>
  <dcterms:modified xsi:type="dcterms:W3CDTF">2016-10-19T00:55:00Z</dcterms:modified>
  <cp:revision>12</cp:revision>
  <dc:subject>Approval of the Charter School Numbers Assigned to Newly Established Charter Schools.</dc:subject>
  <dc:title>November 2016 Agenda Item 15 - Meeting Agendas (CA State Board of Education)</dc:title>
</cp:coreProperties>
</file>