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 xml:space="preserve">ITEM </w:t>
            </w:r>
            <w:r>
              <w:rPr>
                <w:b/>
                <w:bCs/>
                <w:sz w:val="18"/>
                <w:szCs w:val="18"/>
                <w:u w:val="single"/>
              </w:rPr>
              <w:t>#21</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687600499"/>
            <w:bookmarkStart w:id="1" w:name="__Fieldmark__0_2687600499"/>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87600499"/>
            <w:bookmarkStart w:id="3" w:name="__Fieldmark__1_2687600499"/>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87600499"/>
            <w:bookmarkStart w:id="5" w:name="__Fieldmark__2_2687600499"/>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Amy Bubbico</cp:lastModifiedBy>
  <cp:lastPrinted>2010-12-24T09:32:00Z</cp:lastPrinted>
  <dcterms:modified xsi:type="dcterms:W3CDTF">2016-10-18T18:01:00Z</dcterms:modified>
  <cp:revision>20</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November 2016 Agenda Item 21 - Meeting Agendas (CA State Board of Education)</dc:title>
</cp:coreProperties>
</file>