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sept16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 xml:space="preserve">ITEM 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#03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EPTEMBER 2016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779415171"/>
            <w:bookmarkStart w:id="1" w:name="__Fieldmark__0_177941517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779415171"/>
            <w:bookmarkStart w:id="3" w:name="__Fieldmark__1_177941517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779415171"/>
            <w:bookmarkStart w:id="5" w:name="__Fieldmark__2_177941517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360" w:hanging="360"/>
        <w:rPr/>
      </w:pPr>
      <w:r>
        <w:rPr>
          <w:rFonts w:cs="Arial"/>
        </w:rPr>
        <w:t>SBE Draft Preliminary Report of Actions/Minutes for the July 13-14, 2016 meeting</w:t>
      </w:r>
    </w:p>
    <w:p>
      <w:pPr>
        <w:pStyle w:val="Normal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2"/>
        </w:numPr>
        <w:ind w:left="360" w:hanging="360"/>
        <w:rPr>
          <w:rFonts w:cs="Arial"/>
        </w:rPr>
      </w:pPr>
      <w:r>
        <w:rPr>
          <w:rFonts w:cs="Arial"/>
        </w:rPr>
        <w:t>Board member liaison reports</w:t>
        <w:b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staff recommends that the SBE approve the Preliminary Report of Actions/Minutes for the July 13-14, 2016,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At each regular meeting, the State Board has traditionally had an agenda item under which to address “housekeeping” matters, such as agenda planning; non-closed session litigation updates; non-controversial proclamations and resolutions; bylaw and Board policy review and revision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>
          <w:rFonts w:cs="Arial"/>
          <w:b/>
          <w:b/>
          <w:sz w:val="23"/>
          <w:szCs w:val="20"/>
        </w:rPr>
      </w:pPr>
      <w:r>
        <w:rPr>
          <w:rFonts w:cs="Arial"/>
          <w:b/>
          <w:sz w:val="23"/>
          <w:szCs w:val="20"/>
        </w:rPr>
      </w:r>
      <w:bookmarkEnd w:id="6"/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July 13-14, 2016 meeting </w:t>
      </w:r>
      <w:r>
        <w:rPr>
          <w:szCs w:val="20"/>
        </w:rPr>
        <w:t>(30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  <w:color w:val="000000"/>
        </w:rPr>
        <w:t>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>Jaime Hastings</dc:creator>
  <dc:description/>
  <dc:language>en-US</dc:language>
  <cp:lastModifiedBy>Administrator</cp:lastModifiedBy>
  <cp:lastPrinted>2016-06-27T11:03:00Z</cp:lastPrinted>
  <dcterms:modified xsi:type="dcterms:W3CDTF">2016-08-25T16:59:00Z</dcterms:modified>
  <cp:revision>38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dc:subject>
  <dc:title>September 2016 Agenda Item 03 - Meeting Agendas (CA State Board of Education)</dc:title>
</cp:coreProperties>
</file>