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33"/>
        <w:gridCol w:w="3092"/>
        <w:gridCol w:w="2259"/>
        <w:gridCol w:w="529"/>
        <w:gridCol w:w="1937"/>
      </w:tblGrid>
      <w:tr>
        <w:trPr>
          <w:trHeight w:val="450" w:hRule="atLeast"/>
          <w:cantSplit w:val="true"/>
        </w:trPr>
        <w:tc>
          <w:tcPr>
            <w:tcW w:w="47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sep16item01</w:t>
            </w:r>
          </w:p>
        </w:tc>
        <w:tc>
          <w:tcPr>
            <w:tcW w:w="4725"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5  </w:t>
            </w:r>
          </w:p>
        </w:tc>
      </w:tr>
      <w:tr>
        <w:trPr>
          <w:trHeight w:val="1737" w:hRule="atLeast"/>
          <w:cantSplit w:val="true"/>
        </w:trPr>
        <w:tc>
          <w:tcPr>
            <w:tcW w:w="163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1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w:t>
            </w:r>
            <w:r>
              <w:rPr>
                <w:rFonts w:cs="Arial"/>
              </w:rPr>
              <w:t xml:space="preserve"> </w:t>
            </w:r>
            <w:r>
              <w:rPr>
                <w:rFonts w:cs="Arial"/>
                <w:b/>
                <w:bCs/>
                <w:sz w:val="28"/>
                <w:szCs w:val="28"/>
              </w:rPr>
              <w:t>AGENDA</w:t>
            </w:r>
          </w:p>
        </w:tc>
      </w:tr>
      <w:tr>
        <w:trPr>
          <w:trHeight w:val="685" w:hRule="atLeast"/>
          <w:cantSplit w:val="true"/>
        </w:trPr>
        <w:tc>
          <w:tcPr>
            <w:tcW w:w="69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6–17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07325491"/>
            <w:bookmarkStart w:id="1" w:name="__Fieldmark__0_1607325491"/>
            <w:bookmarkEnd w:id="1"/>
            <w:r/>
            <w:r>
              <w:rPr>
                <w:rFonts w:cs="Arial"/>
              </w:rPr>
              <w:fldChar w:fldCharType="end"/>
            </w:r>
            <w:r>
              <w:rPr>
                <w:rFonts w:cs="Arial"/>
              </w:rPr>
            </w:r>
          </w:p>
        </w:tc>
        <w:tc>
          <w:tcPr>
            <w:tcW w:w="193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07325491"/>
            <w:bookmarkStart w:id="3" w:name="__Fieldmark__1_1607325491"/>
            <w:bookmarkEnd w:id="3"/>
            <w:r/>
            <w:r>
              <w:rPr>
                <w:rFonts w:cs="Arial"/>
              </w:rPr>
              <w:fldChar w:fldCharType="end"/>
            </w:r>
            <w:r>
              <w:rPr>
                <w:rFonts w:cs="Arial"/>
              </w:rPr>
            </w:r>
          </w:p>
        </w:tc>
        <w:tc>
          <w:tcPr>
            <w:tcW w:w="193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07325491"/>
            <w:bookmarkStart w:id="5" w:name="__Fieldmark__2_1607325491"/>
            <w:bookmarkEnd w:id="5"/>
            <w:r/>
            <w:r>
              <w:rPr>
                <w:rFonts w:cs="Arial"/>
              </w:rPr>
              <w:fldChar w:fldCharType="end"/>
            </w:r>
            <w:r>
              <w:rPr>
                <w:rFonts w:cs="Arial"/>
              </w:rPr>
            </w:r>
          </w:p>
        </w:tc>
        <w:tc>
          <w:tcPr>
            <w:tcW w:w="193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6–17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6–17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6–17 ConApp for these 1,570</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5–16 because the figures for 2016–17 cannot be determined until all applications and LEA Plans have been completed.</w:t>
      </w:r>
    </w:p>
    <w:p>
      <w:pPr>
        <w:pStyle w:val="Normal"/>
        <w:rPr>
          <w:rFonts w:cs="Arial"/>
          <w:lang w:val="en-US" w:eastAsia="en-US"/>
        </w:rPr>
      </w:pPr>
      <w:r>
        <w:rPr>
          <w:rFonts w:cs="Arial"/>
          <w:lang w:val="en-US" w:eastAsia="en-US"/>
        </w:rPr>
      </w:r>
    </w:p>
    <w:p>
      <w:pPr>
        <w:pStyle w:val="Normal"/>
        <w:rPr>
          <w:rFonts w:cs="Arial"/>
          <w:color w:val="000000"/>
        </w:rPr>
      </w:pPr>
      <w:r>
        <w:rPr>
          <w:rFonts w:cs="Arial"/>
          <w:color w:val="000000"/>
          <w:lang w:val="en-US" w:eastAsia="en-US"/>
        </w:rPr>
        <w:t xml:space="preserve">There are no LEAs with one or more non-compliant issues that is/are unresolved </w:t>
      </w:r>
      <w:r>
        <w:rPr>
          <w:rFonts w:cs="Arial"/>
          <w:color w:val="000000"/>
        </w:rPr>
        <w:t>for more than 365 days.</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5</w:t>
      </w:r>
      <w:r>
        <w:rPr>
          <w:rFonts w:cs="Arial"/>
          <w:color w:val="000000"/>
        </w:rPr>
        <w:t>–</w:t>
      </w:r>
      <w:r>
        <w:rPr/>
        <w:t>16, the SBE approved ConApps for 1,694 LEAs.</w:t>
      </w:r>
      <w:r>
        <w:rPr>
          <w:rFonts w:cs="Arial"/>
        </w:rPr>
        <w:t xml:space="preserve"> Attachment 1 represents the first set of 2016–17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6–17) </w:t>
      </w:r>
      <w:r>
        <w:rPr>
          <w:sz w:val="22"/>
          <w:szCs w:val="22"/>
        </w:rPr>
        <w:t>–</w:t>
      </w:r>
      <w:r>
        <w:rPr/>
        <w:t xml:space="preserve"> Regular Approvals (61 pages)</w:t>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35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6–17)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pPr>
      <w:r>
        <w:rPr>
          <w:rFonts w:cs="Arial"/>
        </w:rPr>
        <w:t xml:space="preserve">The following 1,570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1960" w:type="dxa"/>
        <w:jc w:val="left"/>
        <w:tblInd w:w="0" w:type="dxa"/>
        <w:tblLayout w:type="fixed"/>
        <w:tblCellMar>
          <w:top w:w="0" w:type="dxa"/>
          <w:left w:w="108" w:type="dxa"/>
          <w:bottom w:w="0" w:type="dxa"/>
          <w:right w:w="108" w:type="dxa"/>
        </w:tblCellMar>
      </w:tblPr>
      <w:tblGrid>
        <w:gridCol w:w="1048"/>
        <w:gridCol w:w="1929"/>
        <w:gridCol w:w="4183"/>
        <w:gridCol w:w="1660"/>
        <w:gridCol w:w="1580"/>
        <w:gridCol w:w="1560"/>
      </w:tblGrid>
      <w:tr>
        <w:trPr>
          <w:tblHeader w:val="true"/>
          <w:trHeight w:val="1016" w:hRule="atLeast"/>
          <w:cantSplit w:val="true"/>
        </w:trPr>
        <w:tc>
          <w:tcPr>
            <w:tcW w:w="104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0CECE" w:val="clear"/>
            <w:vAlign w:val="bottom"/>
          </w:tcPr>
          <w:p>
            <w:pPr>
              <w:pStyle w:val="Normal"/>
              <w:jc w:val="center"/>
              <w:rPr>
                <w:rFonts w:cs="Arial"/>
                <w:b/>
                <w:b/>
                <w:bCs/>
                <w:color w:val="000000"/>
                <w:sz w:val="21"/>
                <w:szCs w:val="21"/>
              </w:rPr>
            </w:pPr>
            <w:r>
              <w:rPr>
                <w:rFonts w:cs="Arial"/>
                <w:b/>
                <w:bCs/>
                <w:color w:val="000000"/>
                <w:sz w:val="21"/>
                <w:szCs w:val="21"/>
              </w:rPr>
              <w:t>County-District-School Code</w:t>
            </w:r>
          </w:p>
        </w:tc>
        <w:tc>
          <w:tcPr>
            <w:tcW w:w="4183" w:type="dxa"/>
            <w:tcBorders>
              <w:top w:val="single" w:sz="4" w:space="0" w:color="000000"/>
              <w:bottom w:val="single" w:sz="4" w:space="0" w:color="000000"/>
              <w:right w:val="single" w:sz="4" w:space="0" w:color="000000"/>
            </w:tcBorders>
            <w:shd w:fill="D0CECE" w:val="clear"/>
            <w:vAlign w:val="bottom"/>
          </w:tcPr>
          <w:p>
            <w:pPr>
              <w:pStyle w:val="Normal"/>
              <w:rPr>
                <w:rFonts w:cs="Arial"/>
                <w:b/>
                <w:b/>
                <w:bCs/>
                <w:color w:val="000000"/>
                <w:sz w:val="21"/>
                <w:szCs w:val="21"/>
              </w:rPr>
            </w:pPr>
            <w:r>
              <w:rPr>
                <w:rFonts w:cs="Arial"/>
                <w:b/>
                <w:bCs/>
                <w:color w:val="000000"/>
                <w:sz w:val="21"/>
                <w:szCs w:val="21"/>
              </w:rPr>
              <w:t>LEA Name</w:t>
            </w:r>
          </w:p>
        </w:tc>
        <w:tc>
          <w:tcPr>
            <w:tcW w:w="1660" w:type="dxa"/>
            <w:tcBorders>
              <w:top w:val="single" w:sz="4" w:space="0" w:color="000000"/>
              <w:bottom w:val="single" w:sz="4" w:space="0" w:color="000000"/>
              <w:right w:val="single" w:sz="4" w:space="0" w:color="000000"/>
            </w:tcBorders>
            <w:shd w:fill="D0CECE" w:val="clear"/>
            <w:vAlign w:val="bottom"/>
          </w:tcPr>
          <w:p>
            <w:pPr>
              <w:pStyle w:val="Normal"/>
              <w:rPr>
                <w:rFonts w:cs="Arial"/>
                <w:b/>
                <w:b/>
                <w:bCs/>
                <w:color w:val="000000"/>
                <w:sz w:val="21"/>
                <w:szCs w:val="21"/>
              </w:rPr>
            </w:pPr>
            <w:r>
              <w:rPr>
                <w:rFonts w:cs="Arial"/>
                <w:b/>
                <w:bCs/>
                <w:color w:val="000000"/>
                <w:sz w:val="21"/>
                <w:szCs w:val="21"/>
              </w:rPr>
              <w:t xml:space="preserve">Total </w:t>
            </w:r>
          </w:p>
          <w:p>
            <w:pPr>
              <w:pStyle w:val="Normal"/>
              <w:rPr/>
            </w:pPr>
            <w:r>
              <w:rPr>
                <w:rFonts w:cs="Arial"/>
                <w:b/>
                <w:bCs/>
                <w:color w:val="000000"/>
                <w:sz w:val="21"/>
                <w:szCs w:val="21"/>
              </w:rPr>
              <w:t>2015</w:t>
            </w:r>
            <w:r>
              <w:rPr/>
              <w:t>–</w:t>
            </w:r>
            <w:r>
              <w:rPr>
                <w:rFonts w:cs="Arial"/>
                <w:b/>
                <w:bCs/>
                <w:color w:val="000000"/>
                <w:sz w:val="21"/>
                <w:szCs w:val="21"/>
              </w:rPr>
              <w:t>16 ConApp Entitlement</w:t>
            </w:r>
          </w:p>
        </w:tc>
        <w:tc>
          <w:tcPr>
            <w:tcW w:w="1580" w:type="dxa"/>
            <w:tcBorders>
              <w:top w:val="single" w:sz="4" w:space="0" w:color="000000"/>
              <w:bottom w:val="single" w:sz="4" w:space="0" w:color="000000"/>
              <w:right w:val="single" w:sz="4" w:space="0" w:color="000000"/>
            </w:tcBorders>
            <w:shd w:fill="D0CECE" w:val="clear"/>
            <w:vAlign w:val="bottom"/>
          </w:tcPr>
          <w:p>
            <w:pPr>
              <w:pStyle w:val="Normal"/>
              <w:rPr>
                <w:rFonts w:cs="Arial"/>
                <w:b/>
                <w:b/>
                <w:bCs/>
                <w:color w:val="000000"/>
                <w:sz w:val="21"/>
                <w:szCs w:val="21"/>
              </w:rPr>
            </w:pPr>
            <w:r>
              <w:rPr>
                <w:rFonts w:cs="Arial"/>
                <w:b/>
                <w:bCs/>
                <w:color w:val="000000"/>
                <w:sz w:val="21"/>
                <w:szCs w:val="21"/>
              </w:rPr>
              <w:t xml:space="preserve">Total </w:t>
            </w:r>
          </w:p>
          <w:p>
            <w:pPr>
              <w:pStyle w:val="Normal"/>
              <w:rPr/>
            </w:pPr>
            <w:r>
              <w:rPr>
                <w:rFonts w:cs="Arial"/>
                <w:b/>
                <w:bCs/>
                <w:color w:val="000000"/>
                <w:sz w:val="21"/>
                <w:szCs w:val="21"/>
              </w:rPr>
              <w:t>2015</w:t>
            </w:r>
            <w:r>
              <w:rPr/>
              <w:t>–</w:t>
            </w:r>
            <w:r>
              <w:rPr>
                <w:rFonts w:cs="Arial"/>
                <w:b/>
                <w:bCs/>
                <w:color w:val="000000"/>
                <w:sz w:val="21"/>
                <w:szCs w:val="21"/>
              </w:rPr>
              <w:t>16 Entitlement Per Student</w:t>
            </w:r>
          </w:p>
        </w:tc>
        <w:tc>
          <w:tcPr>
            <w:tcW w:w="1560" w:type="dxa"/>
            <w:tcBorders>
              <w:top w:val="single" w:sz="4" w:space="0" w:color="000000"/>
              <w:bottom w:val="single" w:sz="4" w:space="0" w:color="000000"/>
              <w:right w:val="single" w:sz="4" w:space="0" w:color="000000"/>
            </w:tcBorders>
            <w:shd w:fill="D0CECE" w:val="clear"/>
            <w:vAlign w:val="bottom"/>
          </w:tcPr>
          <w:p>
            <w:pPr>
              <w:pStyle w:val="Normal"/>
              <w:rPr>
                <w:rFonts w:cs="Arial"/>
                <w:b/>
                <w:b/>
                <w:bCs/>
                <w:color w:val="000000"/>
                <w:sz w:val="21"/>
                <w:szCs w:val="21"/>
              </w:rPr>
            </w:pPr>
            <w:r>
              <w:rPr>
                <w:rFonts w:cs="Arial"/>
                <w:b/>
                <w:bCs/>
                <w:color w:val="000000"/>
                <w:sz w:val="21"/>
                <w:szCs w:val="21"/>
              </w:rPr>
              <w:t>Total</w:t>
            </w:r>
          </w:p>
          <w:p>
            <w:pPr>
              <w:pStyle w:val="Normal"/>
              <w:rPr>
                <w:rFonts w:cs="Arial"/>
                <w:b/>
                <w:b/>
                <w:bCs/>
                <w:color w:val="000000"/>
                <w:sz w:val="21"/>
                <w:szCs w:val="21"/>
              </w:rPr>
            </w:pPr>
            <w:r>
              <w:rPr>
                <w:rFonts w:cs="Arial"/>
                <w:b/>
                <w:bCs/>
                <w:color w:val="000000"/>
                <w:sz w:val="21"/>
                <w:szCs w:val="21"/>
              </w:rPr>
              <w:t>2015</w:t>
            </w:r>
            <w:r>
              <w:rPr/>
              <w:t>–</w:t>
            </w:r>
            <w:r>
              <w:rPr>
                <w:rFonts w:cs="Arial"/>
                <w:b/>
                <w:bCs/>
                <w:color w:val="000000"/>
                <w:sz w:val="21"/>
                <w:szCs w:val="21"/>
              </w:rPr>
              <w:t xml:space="preserve">16 </w:t>
            </w:r>
          </w:p>
          <w:p>
            <w:pPr>
              <w:pStyle w:val="Normal"/>
              <w:rPr>
                <w:rFonts w:cs="Arial"/>
                <w:b/>
                <w:b/>
                <w:bCs/>
                <w:color w:val="000000"/>
                <w:sz w:val="21"/>
                <w:szCs w:val="21"/>
              </w:rPr>
            </w:pPr>
            <w:r>
              <w:rPr>
                <w:rFonts w:cs="Arial"/>
                <w:b/>
                <w:bCs/>
                <w:color w:val="000000"/>
                <w:sz w:val="21"/>
                <w:szCs w:val="21"/>
              </w:rPr>
              <w:t>Title I Entitlement</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BC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8,0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0,3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27012855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cia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8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7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27012854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cia Middl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96801099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ia Avanc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6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0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ia Modern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8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5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7736312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for Academic Excelle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526701201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Personalized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3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1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Science and Engineer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3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15233045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celerated Achievemen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74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celerated Char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7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256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168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Empow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1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292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Franklin McKinl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8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6601316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Inspir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14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hiev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1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5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7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kerma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76786611820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delant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5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delant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1,2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2,638</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858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in Leroy Locke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4,1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5,6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1901306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Community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5,4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0,2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4,8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9,0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any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7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6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18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38</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30901312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mp; Sciences - Aqua Dulce Partn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309013323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mp; Sciences - Odyss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36012173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nd Scienc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30901321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nd Sciences-STEAM</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32011120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der Gro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7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5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exander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7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hamb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7,2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8,0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59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isal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5,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5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7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enswort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20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6-12 College-Ready Academy #21</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2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Alice M. Baxter College-Read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44</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2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indy and Bill Simon Technology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3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1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Academy High 16</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0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6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0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1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0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5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0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4</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3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8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0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5</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9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0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8</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2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9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ins Family College-Read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3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3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5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Dr. Olga Moha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7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407</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8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Gertz-Ressler Richard Merkin 6-12 Complex</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6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5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5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Health Services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0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5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Jack H. Skirball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086</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8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Judy Ivie Burton Technology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7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7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0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Kory Hun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1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0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Leadership Middl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Leichtman-Levine Family Foundation Environmental Scienc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1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6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6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arc &amp; Eva Stern Math and Scie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1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239</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9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argaret M. Bloomfield Technology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4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9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65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organ McKinzi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8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6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Ouchi-O'Donovan 6-12 Complex</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82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4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Patti And Peter Neuwirth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8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598</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8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Renee and Meyer Luskin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1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6</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1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Susan and Eric Smidt Technolog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9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151</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2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Tennenbaum Family Technolog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aug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5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0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322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Cindy Avitia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6901255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Blanca Alvarado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1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8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921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Jose Hernandez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4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5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2100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2613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Coun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7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3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5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Lom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1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9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7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9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58701205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3601311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South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7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Dutch Fla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m Rock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9,0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3,6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1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iew-Dairylan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9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19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in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69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or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6,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0,5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3739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ador Coun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9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8001249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bassador Phillip V. Sanchez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61138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436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Public Charter School II</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5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5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18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Public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42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s Fines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3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eim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0,8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3,2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eim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1,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3,00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88501329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uacalmecac International University Preparatory of North Americ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8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8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8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derson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2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0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derson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5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8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3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0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9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Ellen Ochoa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19965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Inglewood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3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4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5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ackie Robins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6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6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0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ames B. Taylor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2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4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efferson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1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8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09199631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Leadership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6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2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Mae Jemison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5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84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Pat Brow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6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4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0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Phillis Wheatley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4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3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5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Ralph Bunche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5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5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4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South Los Angele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1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1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83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Venice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7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0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6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atts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8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2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0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estern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7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4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4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estside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4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4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9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5701127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Valley Learning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Valle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6,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4,1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6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ioc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7,4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8,1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0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EX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9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0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ple Academy Charter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6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2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ple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6,1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8,6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0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ara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3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ad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1,1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9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a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2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41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4601206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hitecture, Construction &amp; Engineering Charter High (A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2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oh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6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3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en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523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IS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8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8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mon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0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2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452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royo Paseo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611685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royo Vist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1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ts In Action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7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vin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7,8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6,5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61186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CEN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52</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47012046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lexander Twilight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9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177</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4701214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lexander Twilight Seconda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4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9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096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ntonio Maria Lugo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2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215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PEX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5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09</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8501019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njamin Holt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0981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rkley Maynard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5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0234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apitol Heigh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8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491</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7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entennial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2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7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841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olleg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0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99611495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East Palo Alto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018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ERE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3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6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Firestone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8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3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6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Gatewa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6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594</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82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Golden State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7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8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Inskeep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1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1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7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Juanita Tate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9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6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48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Junior Collegiat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184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Langston Hughe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4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50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06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Lionel Wilson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2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7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61175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Monarch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2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5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121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Ollin University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0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1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7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acific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0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148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ort Cit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51</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321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chmond Ca.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321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chmond Technolog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8561189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ver Oak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7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086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osa Park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2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7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Slauson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8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5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4301122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Summit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4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Tita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07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Triumph Technolog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6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2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9001181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Univers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02</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7501202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Vanguard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8561165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Vincent Shalve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30901271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surance Learning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7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ascader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3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8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4701339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kinson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6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wa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5,2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1,1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7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bur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9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5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373139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deo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2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8101134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veson Global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8101134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veson School of Leader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zus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1,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5,1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3199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 Roberto Cruz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kersfield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04,2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8,8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dwin Par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6,0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8,6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6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ico-Cress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1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2301184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ington Academy for the Arts and Scienc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3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go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4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7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7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54701187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rack Obam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7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rstow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1,7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9,8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1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ss Lake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7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2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sset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8,5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8,9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069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 Area Technolog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2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1027201242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 View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379101097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shore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22101326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con Classical Academy National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8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6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r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1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1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rds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1,0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7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69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umo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1,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1,1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8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a Vis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eview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evu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3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2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flow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4,8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5,4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8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mont-Redwood Shore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4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ridg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nic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7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nnett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ke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8,5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8,47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ryess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0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0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8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t Coron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8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9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verly Hill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3,5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3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Lago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51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Oak Flat-Grovelan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01196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Picture Educational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632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P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1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Spring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51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Su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0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Valle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g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7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9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19310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rmingham Community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7,2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5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766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shop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9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0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4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tterwater-Tull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8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ack Butt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1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2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737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ack Oak M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2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5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ak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ochma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7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ue Lak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2461195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ue Oak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1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gu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it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0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2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ny Do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68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sal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2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7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rrego Spring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7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8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59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ad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0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aw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8,5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4,8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0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awle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7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2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a-Olind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0,0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3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6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ntwoo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9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7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5615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t Hart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4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5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7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dge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4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gg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0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9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25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ght Star Secondary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1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6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8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sban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3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tta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2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3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own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ckey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4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llt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3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na Par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7,1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3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na Vis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ban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1,1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4,1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8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lingam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9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7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6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nt Ranc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0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re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t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6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3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1004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2,5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7,1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36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2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onwillow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5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6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yr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5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0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8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brill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8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9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jon Valley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5,3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8,5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5100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averas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7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5615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avera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8,9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7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0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exic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9,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0,8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1007401295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ber: Beta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8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9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ent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7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8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llegiat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5501296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nnections Academy @ North Ba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50012584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nnections Academy @ Rip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3101271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Fresn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3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6301000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Jamestow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87501126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King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6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9401127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5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8,3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2801271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Maricop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9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8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0361208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Dieg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5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2701271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Joaqui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0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1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1601122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Mate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4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9701072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onom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1501290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ut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8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7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2801272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High @ Maricop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7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6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patr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6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8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4601151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arillo Academy of Progressive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bria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7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3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86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Academy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2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6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76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9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2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8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Academy No. 4</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3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4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0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5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5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Elementary No. 3</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7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9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High No.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2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90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4601231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Science and Natural Resource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4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bell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4,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8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bell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2861159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tonvill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ton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5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ay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6401067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strano Connection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5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0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stran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9,5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8,0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239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tol Collegiat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diff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35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lsba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5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5,9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59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me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7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pinter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9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5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103084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ter G. Woodson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55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uther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867</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144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a Ramona Academy for Technology, Community, and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7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4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ca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2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3,5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aic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le Rock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16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lemont Prima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r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7,6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7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7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yuco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7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9901178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iba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9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Cardina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7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7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Dyad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6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8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9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Nascen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8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4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6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Octavi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2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9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1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Palmati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3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4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7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Troik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2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39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er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3,1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6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inela Valle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1,8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9,0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0301124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California Connection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6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3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39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8,1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2,9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8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3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8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4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i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9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8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0901122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ury Academy for Excelle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9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0901075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ury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8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re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6,0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0,9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ffey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9,6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4,649</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8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MPS - Charter HS of Arts-Multimedia &amp; Perform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0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7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rter Oa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3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9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373095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rter School of San Dieg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9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7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756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wanake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8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3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3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cago Par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c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6,3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9,0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211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ldren of Promis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9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6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n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7,7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6,0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1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owchill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5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3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2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owchill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3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6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1045401116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rysali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59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alar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la Vis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85,8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2,3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61157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la Vista Learning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2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4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nnaba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5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1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7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1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3</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5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Charter Hollywoo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1073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Arts and Tech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43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Heights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8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Language Immersio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remo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2,0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4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y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3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ear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8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ement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overda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0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36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chella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46,6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62,6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linga-Hur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5,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6,1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754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s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2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7961205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stal Gro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6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ffee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d Spring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278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eman Tech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7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fax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leg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8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legiate Charter High School of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t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0,6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0,4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Columbia Union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mbin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6100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s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6615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s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1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8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088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Collaborati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5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1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017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Outreach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2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4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8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64012372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Roo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34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03,0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2,9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37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ej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3,6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1,0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0501272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nect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57250303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necting Water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445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servatory of Vocal/Instrumental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25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servatory of Vocal/Instrumental Arts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100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tra Cost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9,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3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8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cora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9,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4,5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1004101149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E Butt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7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1031401192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E Plac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214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nerstone Academy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3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4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ning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4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5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ning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2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6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d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6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7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0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Norc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01,2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3,2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38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tati-Rohnert Par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1,2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5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ttonwoo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1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0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4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vina-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9,0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7,9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600178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x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1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61126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ative Art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40012327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alley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54701205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iew South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01099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iew Wes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8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own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2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1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camong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2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0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7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ddeback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pertino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2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3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rtis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tler-Orosi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5,6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2,7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7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tte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1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8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750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yama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ypres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5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6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86901311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Communications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86901196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Desig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86901190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Scie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03945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rnal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2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6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726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vis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1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8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632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ath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hes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Ma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8100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Nort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5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8618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Norte Coun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3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8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ano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1,2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5,5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an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1,0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4,3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2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phic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1301146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ta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nai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6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1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04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Cent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4619965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Sand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0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Sand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4,3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1,6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58761119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Trails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3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6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 Giorgi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5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49011999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Hill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8301311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Spring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63012427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Valle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55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nub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8,8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8,0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61113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7549961186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25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 Preparatory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1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xi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4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5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x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7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7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753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s Palos Oro Loma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7,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1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6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uglas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4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7,7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9,2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96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2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3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325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 - Alum Rock</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2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1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6643305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4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6601297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aratory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1785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r. Lewis Dolphin Stallworth S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ry Creek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1,4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6,9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4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art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2,4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9,7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750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bli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1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7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co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1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ham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2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smui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0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0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2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smuir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76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3 Civic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6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2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rlimar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6,2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0,9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99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Bay Innovatio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3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Nicolaus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001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Oakland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6201267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Palo Alto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6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Sid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2,1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1,4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4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Whittier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4,5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5,1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4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5,4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8,4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60409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9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6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4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7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60851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Bethun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2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0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7001016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ward B. Col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5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5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0723302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el Riv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209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instei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91010856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JE Elementar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6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7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9101192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JE Middl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19326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Camino Real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7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Centr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9,8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3,8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100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Dorad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1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7,4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Dorado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0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2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Monte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1,1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7,7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Mont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2,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2,4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6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Nid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Ranch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0,3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4,6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Segund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8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0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7061191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Sol Santa Ana Science and Ar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2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5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751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Tej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7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939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vat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3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 Grov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23,7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31,0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 Hill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in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er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0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36012843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ire Spring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ir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3,7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9,5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938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ow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3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1057901324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owering Possibilities Internationa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inita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72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4401167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ore Jr./Sr. High School for the Performing and Visual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3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9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0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deavor College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6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3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terpris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0,1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1,3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91199643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4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3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217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7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9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274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Middle - Inglewoo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01126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sion Academy for Arts &amp; Technolog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1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0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940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61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phany Prep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16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2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4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6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3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99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7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5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al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7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3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ondido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33,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6,9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ondido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0,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6,3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43307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uela Popular Accelerated Family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0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7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726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part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1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6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tiwand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3,0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2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755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ureka City School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8,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8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ureka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9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11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angeline Roberts Institute of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62011950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est Public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8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est Valu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gree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8,8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0,9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green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3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2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2134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 Prep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5701256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 Prep Charter - I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6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2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934363076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sio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5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1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85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ecutive Preparatory Academy of Fina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68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et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4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0,2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1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tera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1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1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tera Public School No.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243010793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zequiel Tafoya Alvarado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8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5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rfax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9,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8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rfield-Suisu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3,9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2,5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 River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0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1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brook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1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1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53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rmers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4,4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9,9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60379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aster (Mae 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1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6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ather Fal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4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7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Academy for Social and Emotional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0170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Avenu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6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9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0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Primary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1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410</w:t>
            </w:r>
          </w:p>
        </w:tc>
      </w:tr>
      <w:tr>
        <w:trPr>
          <w:trHeight w:val="9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4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STEM Academy: Elementary Center for Science Technology Engineering and Mathematic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753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rnda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7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eldbroo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4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llmor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7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2,7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38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rebaugh-Las Delta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7,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1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lourno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3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lsom-Cordov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4,0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7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nta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00,6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7,4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esthil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7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est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2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ks of Salm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Bragg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1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6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Ros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750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Sag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768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6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8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5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1034801246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4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5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untain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3,9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3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wl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5,1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0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3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kli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mo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7,7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2,0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mo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2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nch Gulch-Whiskeytow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hwa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n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0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1,4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n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54,7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57,9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uitva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8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1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7901099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ente Nuev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llerton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6,5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8,5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73901311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sio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018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tures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9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1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8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briell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0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3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lt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8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5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3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lt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4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3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fiel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v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0,5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7,1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1033001287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College and Care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38304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4701281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Internationa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5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8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1232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52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8,9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4,17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ze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neral Shaf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rb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1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8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yser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68</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23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fted Academy of Mathematics and Entrepreneurial Studi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8401237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lroy Prep (a Navigator Schoo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lro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0,3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8,1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7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rls Athletic Leadership School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da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8,2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8,4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do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4,8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7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101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n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49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8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1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2301314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AL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ethe Internationa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Oak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41301122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Rush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Trai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1047001171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Eagl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5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Feath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755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8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3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et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1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96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mpers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0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3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54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nzale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8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4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rma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8419963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rman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1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4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193374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nada Hills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8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9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3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ss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2,4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3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tt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venstei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ve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 P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5501255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 Valle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field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4,9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5,8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fiel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2,2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3,0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nad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755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id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1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8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10157012404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immwa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1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9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ossmo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6,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4,1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adalup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9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5237309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ajome Park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8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0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erne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2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3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736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st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1,6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3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34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cienda la Puent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9,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1,8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765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mil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1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8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nfor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4,7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6,3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nford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2,1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0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Camp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1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9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6301284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bor Spring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223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dy Brown College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8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mon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0400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riet Tubman Villag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t-Ransom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3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Hawthorne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3,3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5,6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ywar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3,9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6,4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44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th Sciences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7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4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80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th Sciences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b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2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4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lenda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3037327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lix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5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0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me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66,2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36,9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0841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ritage Peak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0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4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rmosa Beach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4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sper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00,7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7,3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ckman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315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76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Elementary Explor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67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 Internationa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878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 Media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6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L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9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8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757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Middle Media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138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er Learning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llsborough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4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is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3,2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7,8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470012768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ister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72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y Drive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t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9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0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p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5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4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p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ric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rnbroo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t Spring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01243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ward Gardner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62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well Mountai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4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enem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6,6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4,9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ghes-Elizabeth Lake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5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ghs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7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3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101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mboldt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3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01116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me Lak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ntington Beach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7,5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5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ydes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2030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glewood Elementary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2031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glewood Middl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5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novation Los Angele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Vista Elementa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28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Vista Middl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85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fti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2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2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go, Ono, Platin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2301218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agine Schools at Imperial Vall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7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9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1033001253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agine Schools, Riverside Coun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92011390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act Academy of Arts &amp; Technolog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4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6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101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erial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9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eria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3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1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dian Digging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dian Spring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1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ium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0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9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ium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9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319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u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lewoo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59,6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8,6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80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novation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9401253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ight @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0301254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ight @ San Dieg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22101013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gr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9261189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rnational School of Monter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736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rv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8,9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3,3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slan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3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vy Academi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9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coby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98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es Jordan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estow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0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ul-Dulzur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1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5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nes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068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rdin de la Infanci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4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4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4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4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3,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7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9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5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322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Henr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6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Swet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8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1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ston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6461177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urn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lia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lian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7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0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rup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6,1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1,6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shi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67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vod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0398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iller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7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1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lsey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3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7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ntfiel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Kenwood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01275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pler Neighborhoo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5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ppe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2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7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39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ma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3,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1,6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101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2,8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6,4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2,6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73,9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8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4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yes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4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1261169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d Street Learning Cent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 City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0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7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95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cademy of Excelle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2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1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90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r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90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thletic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7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88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Commun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8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19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04019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Prima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1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2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2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Cany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4,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9,2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101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5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9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Riv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0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8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5801328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Valle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2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burg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2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0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2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burg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9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4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5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cademy of Innov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2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14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cademy of Opportun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3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13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delant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1013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Bayview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4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50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Bridg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2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7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Comienza Community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0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5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6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Empow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1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5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0501320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Excelencia Community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6901066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Heartwood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4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292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Heritag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77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Ignit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6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Ilumina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9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9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30901144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King Collegiat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8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Los Angeles College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7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56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hilosopher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6901299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riz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7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7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romesa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0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Raice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2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2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10135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Francisco Ba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2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7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1275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Francisco College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6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168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Jose Collegiat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4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6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56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chola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5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0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56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ol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3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0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30901012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ummi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0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0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4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Vida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rkwoo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t Cars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6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7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amath Riv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amath-Trinit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1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7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eelan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ights Ferr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92012769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owledge Enlightens You (KE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onocti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1,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9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Canad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Habra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2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Honda-Pescader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2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Mesa-Spring Vall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8,6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7,8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fayett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a Beac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6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0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a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i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55010834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County Internationa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101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5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1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Elsinor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4,1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7,9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Taho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7,8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0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por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1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9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Joint</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2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9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5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6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767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mmersvill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7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3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mo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9,5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1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ncas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4,2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5,1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9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rchmon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2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rkspur-Corte Mader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Lomita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Virgene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1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0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ho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101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5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6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View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4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43306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ino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4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5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2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6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rob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87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el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87012426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el Tre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44011805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Verne Elementary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9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9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wnda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8,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9,7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39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yton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6002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zear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0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1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 Gran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 Grand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8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1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9201086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Public Schools - Haywar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014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Public Schools: Richmon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6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9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67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Choic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1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4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55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Without Limi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5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2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8101180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Work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52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ggett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2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n Grov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7,6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or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5,7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3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or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3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9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nnox</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7,5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4,3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01195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onardo da Vinci Health Science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7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wist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9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as College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5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6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1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49701157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feline Educatio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5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col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col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2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de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9,0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8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dsa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9,6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1,6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ns Valley-Poso Flat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ttle Lake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0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1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ttle Shas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 Oa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2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3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 Oa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3,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5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00010783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rmore Valle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00012093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rmore Valley Charter Preparator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rmore Valle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2,4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0,7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ingston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6,4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3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di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05,8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6,7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let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ma Prieta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mpoc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9,3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3,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632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e P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4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g Beac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14,2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58,5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739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lamito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7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lto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03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Academy of Arts &amp; Enterpris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5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3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4,9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1,0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099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International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19966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7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0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8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Leadership Prima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5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6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130,2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631,6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22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Feliz Charter School for the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Gato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Gatos-Saratoga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3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Molino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2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2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Nieto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6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1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Olivo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t Hil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5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7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u Dantzler Preparatory Char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5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well Joint</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6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67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PS Oakland R &amp; D Campu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ern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4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erne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9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5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7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ia Ma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8,6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7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308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is Valdez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ther Burbank</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1137313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AC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102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der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4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9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2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de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5,8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0,3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6,7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4,7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99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2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9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0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3</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5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4</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5</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6</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7</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7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Bel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4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9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915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San Dieg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7689301307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Santa An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026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Santa Clar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1007401144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king Wave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3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7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chest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3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hattan Beac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6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0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tec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5,0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2,6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9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61183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2901169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ple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p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cum-Illinoi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8161162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e Island Technolog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9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1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7508501178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a Montessori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cop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4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5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102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n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2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9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655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posa Coun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2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7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5615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k Twai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2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7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k Wes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2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8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ysvill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4,0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9,9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1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h and Science College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9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753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to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6616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xwel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Cab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3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Clou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739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Farlan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1,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8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321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Gill School of Succes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Kinley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6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9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Kittric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Swai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9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4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adow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9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9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102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cin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2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6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cin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51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t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6,6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6,2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lo Park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3,0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1,6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102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9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7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737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Riv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9,6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1,5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idia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4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s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9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tro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wa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0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bra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2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7549901023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ennium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733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pita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6,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3,4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4401143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rus Second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6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7675201235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8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36011443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View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81483019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esto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5,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9,1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esto C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7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9,2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5102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oc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8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5735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oc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9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4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jav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3,8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7,9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6102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ro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3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6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rov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1,5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3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495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senor Oscar Romero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0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0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son-Sultana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6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6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0182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agu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6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1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agu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0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 Ri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bell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7,8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76,2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cit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7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102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ey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0,0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4,0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ey Peninsul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8,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6,5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gomer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39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orpar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7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6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ag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lan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1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6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n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91,5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49,3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gan Hil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0,8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7,4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ong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7,8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1,0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7061091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rice Schaef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 Pleasa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4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1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2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Empir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7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5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Hous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37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50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7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0,9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4,1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Mountain View Whisman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8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Los Altos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6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Baldy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Diabl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6,2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7,4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Shast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7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0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60379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eller Charter (Robert 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5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3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2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lberr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90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lticultural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pu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roc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0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7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2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rrieta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0,8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9,4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55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seum</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4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Academy Canoga Park</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9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0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2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Academy of Science and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2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0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102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p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7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7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62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pa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8,8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6,1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8901183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ional Universit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7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8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21013263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ional University Academy Robl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52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oma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2,2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8,7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1901192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a Community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edle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0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5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102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8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3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2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62012028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a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5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esign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7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07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esigns Charter School-Wat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1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ave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3,9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6,5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21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eight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3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4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op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37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orizons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2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Jerusalem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Los Angele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6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3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70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Los Angeles Char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1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Millennium Second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7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01252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Spirit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4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Village Girl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200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Vision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7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3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66361201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Wes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ar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7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4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cast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hal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8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4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36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man-Crows Landing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0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6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port-Mes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6,0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9,6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icasi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2401105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d Count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ri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unty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5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5201142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unty Trade Tech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w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38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Monterey Coun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8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5,6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61179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Oakland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4</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7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Valley Military Institute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7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1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ern Humbold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5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8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169012995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ern Summi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1036301158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on Space and Aeronautic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5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1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walk-La Mirad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1,0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4,0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7001065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7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3676012167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 Academy - Coachell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t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5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3,1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uestr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Nuview Union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8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8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Grov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5,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1,4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Grov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255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Park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Ru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View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1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5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dal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7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9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61116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2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7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48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0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78</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06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Military Institute,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5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0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91,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48,8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000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0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01315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ty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2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4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5961611966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sis Charter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3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80701100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Gro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View</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0,2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2,2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View</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4,1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6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35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sid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5,2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6,3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61168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dysse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jai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9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d Adobe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6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3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7695001328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ive Gro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7060663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ivet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1039701207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e.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76919013215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ePurpos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tario-Montclai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7,0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8,2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275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ptimis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Orange Center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0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0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103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Department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2,8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9,6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7001090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Educational Ar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8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2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31,7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6,4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char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1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cut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7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ic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ind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754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land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8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ville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0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vill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3,7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16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scar De La Hoya Animo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8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8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99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ur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utside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632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wens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xnar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9,1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7,1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xnard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3,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5,8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hec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3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Grov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0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6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8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3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3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2712301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View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8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jar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6,4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8,9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erm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3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9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19958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isades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2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3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 Spring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3,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74,1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5701253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dale Aerospac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1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1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da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8,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3,6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4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Alt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9,9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7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Verd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6,7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9,8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Ver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7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5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s Verdes Peninsul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0,9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2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nama-Buena Vista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1,6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4,9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noch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6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nos - Evelyn Thurman Gratts Prim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3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204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no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4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5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84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nos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7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2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dis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dis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7,9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0,6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3601216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gon Collegiat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93501324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mount Collegiat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mou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3,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1,7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li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1,2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6,9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ade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5,3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7,8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21013201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eo Grand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754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o Robles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8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3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8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thways Commun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4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tters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7,7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4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7678660459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abod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Peninsula Union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768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nn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5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4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rri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4,1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1,6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6616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erc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1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ne Ridg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ner-Olive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1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733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7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2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ttsburg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5,7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6,9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4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x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8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9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ntia-Yorba Lind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9,8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1,7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103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5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8,7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Hil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2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2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9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3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4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8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insburg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8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nad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3,1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9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6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z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Grove Joint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3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Ridg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7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all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8,0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5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7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alley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iew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1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751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7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1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6696932300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103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4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Lak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669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6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int Arena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llock Pine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0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8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9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mo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57,0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0,5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n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5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2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62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pe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77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rt of Los Angeles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6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7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55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rter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81,2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3,8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38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tter Valley Commun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2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wa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6,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2,2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9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PA TEC -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4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2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37311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uss School UCS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4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1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7549901023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m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6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ncet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36309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ovisional Accelerated Learning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8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blic Polic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098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blic Safet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2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ALS Middle and Early Colleg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9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61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ommunity Char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0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67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ommunity Charter Middle and PUC Community Charter Early Colleg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5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371</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9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Early College Academy for Leaders and Scholars (ECAL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4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22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Excel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3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5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Inspir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4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Lakeview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9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3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6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Lakeview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5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4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Milagro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2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Nueva Esperanza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7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2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99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Santa Rosa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3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2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Triumph Charter Academy and PUC Triumph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2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2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2047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ent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isin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5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mona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9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6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ncho Santa F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vendale-Term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21501261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CH Leadership STEAM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4301226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LM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4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4301226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LM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6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 Bluff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0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7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6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 Bluff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3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6,9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land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1,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1,2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15233041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Academy of Ukia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2,8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0,1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7901272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Coast Montessori</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7680201241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6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ds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16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naissance Ar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6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naissance Arts Academy K-1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cu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0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3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8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olute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alt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96,7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2,7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6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fiel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268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6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2964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harter Elementary-Benito Juarez</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0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6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1097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ollege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5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7563015305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dgecres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m of the Worl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2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ncon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9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4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Dell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3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8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7,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1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8501225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Valle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9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p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2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6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2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se Ko Hyang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8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2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3801299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sing Sun Montessori</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7269401317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Charter Schools Lighthous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Delta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9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1039701271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Islands Technology Academy II</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1501150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Oak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1033001108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Spring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7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8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5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ban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4,9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5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54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dal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6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103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sid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0,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2,1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2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sid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24,3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69,8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erts Ferr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l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9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6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57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Academy Brilliant Mind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7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7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57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Alma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2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32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Discovery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1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4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311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Fuerza Community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9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1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06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Los Sueno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0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5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137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Mateo Sheed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0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1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232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Mosaic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4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7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0501320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Redwood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190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Si Se Pued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3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281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Spark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3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3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for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4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1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750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li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3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2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molan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2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9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da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0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lan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8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1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0401019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land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3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5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9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mea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5,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8,8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189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s in Concret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9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ville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6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7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9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ville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3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3,2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750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s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4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7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633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und Valley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und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2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2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34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wlan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2,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4,7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0203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5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8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62,8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35,9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103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0,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3,8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736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ddleback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4,2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6,5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62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int Hele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9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5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d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1,4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4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nas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9,7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7,2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nas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6,4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3,0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1030601260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mueli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8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7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Antoni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Ard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0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1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103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nit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nito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7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0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rnardino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14,7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27,9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103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rnardin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2,5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2,6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runo Par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2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21611221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Carlos Charter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Carlo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2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91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operati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765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operative Charter School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103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2,5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2,4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16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Global Visio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38,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07,0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uito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8,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0,5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103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Francisc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6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6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Francisc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98,9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49,1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2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Gabrie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4,8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7,6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2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acint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2,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0,6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24961147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acinto Valle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3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8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1039701217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aquin Building Future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103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aquin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4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2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9460235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2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8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43306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Conservation Corp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8,0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0,2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ua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56,2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4,0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eandr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5,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9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3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orenz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2,5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2,3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8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orenz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3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8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ca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4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8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is Coasta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5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5,3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104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is Obisp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1,8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2,9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37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rco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6,4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0,7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9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rin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6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104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8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4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0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8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Foster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1,3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1,6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8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iguel Joint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0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1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Pasqua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2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Pasqual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6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4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fael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4,1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8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8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mon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4,8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8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Ysidr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1,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5,0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4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g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7,2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5,1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A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62,0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49,5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104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Barbar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7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7,3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0,2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7,5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9,9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8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8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1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8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6,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5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104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2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8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3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aria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7,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3,2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aria-Bonit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9,1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8,8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0190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onica Boulevard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0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9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onica-Malibu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0,3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2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68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Paul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5,9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4,3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it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3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1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os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0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3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osa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7,1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8,2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3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Ynez Valle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2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e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6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2160853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iago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ratog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celit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9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gus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9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5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salito Marin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3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98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142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VA: Sacramento Academic and Vocational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2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9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vann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6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64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BC - High Tech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7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6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69719966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ool of Arts and Enterpris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3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10306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ool of Unlimited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i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64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9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bastopo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7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6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2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e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6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ia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4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lm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2,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0,6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mitropic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quoi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3,9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8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ff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5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8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nd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9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104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5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2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1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24301000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rman Thoma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24301189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rman Thomas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ilo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733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orel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94401216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Expeditionary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6553201258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Foothil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737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Sand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6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7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52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0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2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701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Plumas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5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lver For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38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lver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7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6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mi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4,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5,5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104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skiyou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skiyou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9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5101150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ky Mountai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8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nelling-Merced Fal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39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nowlin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5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0,7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171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AR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6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ana Beac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6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104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an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7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6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54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eda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7,2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4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3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vang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6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mis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5361116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104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7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8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4,3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4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r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2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8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r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0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8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lsby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6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Bay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5,6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8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Ba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4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Fork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3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Monterey County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7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3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Pasade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1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1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San Francisc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4,3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8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0701097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Sutt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Whitti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4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8,7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Humboldt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1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Ker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9,5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1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38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Trinit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sid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encer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2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recke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8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ring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010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 HOPE Public School 7</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1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3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dar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2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4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105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islaus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7,1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8,1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islau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1,3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9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3037312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ele Cany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1101260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phen W. Hawking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1101280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phen W. Hawkings II Science, Technology, Engineering, Art and Math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ck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5,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1,7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ne Corral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8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6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ny Creek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1501276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ny Poin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rathmor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1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0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0701295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REAM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lphur Springs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8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2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4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er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9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4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ervill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4401075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Leadership Academy-High Desert</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83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6201127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reparatory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1007401296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K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237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Raini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37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Tahom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da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7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ny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8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6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751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ol Gle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40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rise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5658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rprise Valle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san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0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6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105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tter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1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tter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weetwater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54,7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3,947</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17601202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camore Academy of Science and Cultural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5601255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camore Valle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lva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2,8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5,9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4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6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0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89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Kinetic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8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5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Quantum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9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0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8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ft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8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0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267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ft T. Newman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94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hoe-Trucke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6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1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malpais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0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8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2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 Academy of Technologi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3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1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6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 Tech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249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M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5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8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hachapi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0,1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5,5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105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hama County Department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19233309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ecula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1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ecula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4,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1,3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ple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2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0,0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84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ple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7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5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rra Bell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7,9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0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1901220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Academy of Alamed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4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1901318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Academy of Alamed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25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Accelerat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4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7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4901271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Height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068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Language Academy of Sacrament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5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6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7692701321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New School of San Francisc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0619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O'Farrel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0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8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rmalito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8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5,7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6501237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ee River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ee River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690101311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ive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ipt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1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3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1955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day's Fresh Start Charter School Inglewoo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5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343701328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day's Fresh Start-Compt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4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4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rranc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9,7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5,1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754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c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4,0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3,3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ver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1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3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vi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6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1561173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ee of Lif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es Pino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da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65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Alp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6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4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7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Cen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1201242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vium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5,7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0,8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105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7,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7,6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7,5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6,5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5735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elake Basi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4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0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105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olumne County Superintendent of School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7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rloc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3,8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3,1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736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sti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9,0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3,3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4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ain Hart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Hil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6401073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ver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ver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1,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55,3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o Rock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kia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0,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2,9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7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4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0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4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Hill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5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011455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53612062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ion Charter School at CSU Channel Island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8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1343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or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20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ory Valu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lan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9,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8,0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769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per Lak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8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rban Discover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01255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rban Montessori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1030601339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SC College Prep Santa Ana Campu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22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SC East College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58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SC Hybrid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1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6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ca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0,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0,0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2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 Verd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6,0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4,0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326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iente College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 Lind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1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5615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cito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0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7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cito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jo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0,2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5,1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56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enter-Paum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9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1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75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1050450302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83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3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Home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8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2056304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Oak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010674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Preparator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8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01971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ughn Next Century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7,4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4,5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6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9,0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4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1039739304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9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cto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9,9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2,4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9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ctor Valle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6,6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6,2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70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1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6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210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119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5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2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535801149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llag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8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llag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371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ncen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8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nelan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4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8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al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2,0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02,6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66301309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Oak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1056101099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Real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5,8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2,6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136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83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317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 at Morgan Hil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3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325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 at Mt. Pleasant</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677810307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 E. B. DuBois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8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9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1011601249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de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7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lis Annenberg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3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8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nut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8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34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nut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6,7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5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54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rn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8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c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3,8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5,9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8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co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2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3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5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Colon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6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5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726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0,4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9,5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67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3,2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9,9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2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5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terfor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2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6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49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tts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4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5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tts Learning Center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2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4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ug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ukena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6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8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Weaver Union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0,6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0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e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3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Contra Cost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95,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2,4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Covi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0,7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4,0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5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Par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0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6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10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272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chester Second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9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ern Plac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1,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8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7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mins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0,1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3,8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2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morlan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2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5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0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8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0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Innovative School Hous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3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Innovative School House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7,3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6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20418301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wood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2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woo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8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Wheatland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9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3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eatland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1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mor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tier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8,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1,9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tier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6,7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4,3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016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der's Preparator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81</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168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der's Preparatory Academy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 S. Har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9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6616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0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0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23233036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2301256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5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8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7461184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Creek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Grov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6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4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5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10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ma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son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0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2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53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dso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1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1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ship-Robbin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8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t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8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8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sebur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7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6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10157011966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nderful College Pre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1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1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67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lak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3,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6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727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land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3,6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7,1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4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8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267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ward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10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righ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6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284</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216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av Pem Suab Academy - Preparing for the Futur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7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105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ol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1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4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764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osemit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1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21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PI Valley Public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5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rek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1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5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rek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1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9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6451301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2,9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2,5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05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9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442</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058701172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Environmental Scienc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9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caipa-Calimesa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3,6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1,896</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1170"/>
        <w:rPr>
          <w:rFonts w:cs="Arial"/>
        </w:rPr>
      </w:pPr>
      <w:r>
        <w:rPr>
          <w:rFonts w:cs="Arial"/>
        </w:rPr>
        <w:t>Total 2015</w:t>
      </w:r>
      <w:r>
        <w:rPr/>
        <w:t>–</w:t>
      </w:r>
      <w:r>
        <w:rPr>
          <w:rFonts w:cs="Arial"/>
        </w:rPr>
        <w:t>16 ConApp entitlement funds for districts receiving regular approval: $1,904,643,104</w:t>
      </w:r>
    </w:p>
    <w:p>
      <w:pPr>
        <w:pStyle w:val="Normal"/>
        <w:rPr>
          <w:rFonts w:cs="Arial"/>
          <w:color w:val="1D1D1B"/>
        </w:rPr>
      </w:pPr>
      <w:r>
        <w:rPr>
          <w:rFonts w:cs="Arial"/>
          <w:color w:val="1D1D1B"/>
        </w:rPr>
      </w:r>
    </w:p>
    <w:sectPr>
      <w:headerReference w:type="default" r:id="rId7"/>
      <w:footerReference w:type="default" r:id="rId8"/>
      <w:type w:val="nextPage"/>
      <w:pgSz w:orient="landscape" w:w="15840" w:h="12240"/>
      <w:pgMar w:left="1440" w:right="1440" w:gutter="0" w:header="720" w:top="1440" w:footer="720"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6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9</w:t>
    </w:r>
    <w:r>
      <w:rPr>
        <w:rStyle w:val="PageNumber"/>
        <w:sz w:val="18"/>
        <w:szCs w:val="18"/>
        <w:rFonts w:cs="Arial" w:ascii="Arial" w:hAnsi="Arial"/>
      </w:rPr>
      <w:fldChar w:fldCharType="end"/>
    </w:r>
    <w:r>
      <w:rPr>
        <w:rStyle w:val="PageNumber"/>
        <w:rFonts w:cs="Arial" w:ascii="Arial" w:hAnsi="Arial"/>
        <w:sz w:val="18"/>
        <w:szCs w:val="18"/>
      </w:rPr>
      <w:t xml:space="preserve"> of 61</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0:38:00Z</dcterms:created>
  <dc:creator/>
  <dc:description/>
  <dc:language>en-US</dc:language>
  <cp:lastModifiedBy>Administrator</cp:lastModifiedBy>
  <cp:lastPrinted>2016-07-21T13:33:00Z</cp:lastPrinted>
  <dcterms:modified xsi:type="dcterms:W3CDTF">2016-08-25T18:53:00Z</dcterms:modified>
  <cp:revision>10</cp:revision>
  <dc:subject>Approval of 2016-17 Consolidated Applications.</dc:subject>
  <dc:title>September 2016 Agenda Item 05 - Meeting Agendas (CA State Board of Education)</dc:title>
</cp:coreProperties>
</file>