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6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05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2288613"/>
            <w:bookmarkStart w:id="1" w:name="__Fieldmark__0_1112288613"/>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2288613"/>
            <w:bookmarkStart w:id="3" w:name="__Fieldmark__1_1112288613"/>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2288613"/>
            <w:bookmarkStart w:id="5" w:name="__Fieldmark__2_1112288613"/>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1,570</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for more than 365 days.</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5</w:t>
      </w:r>
      <w:r>
        <w:rPr>
          <w:rFonts w:cs="Arial"/>
          <w:color w:val="000000"/>
        </w:rPr>
        <w:t>–</w:t>
      </w:r>
      <w:r>
        <w:rPr/>
        <w:t>16, the SBE approved ConApps for 1,694 LEAs.</w:t>
      </w:r>
      <w:r>
        <w:rPr>
          <w:rFonts w:cs="Arial"/>
        </w:rPr>
        <w:t xml:space="preserve"> Attachment 1 represents the first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61 pages)</w:t>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pPr>
      <w:r>
        <w:rPr>
          <w:rFonts w:cs="Arial"/>
        </w:rPr>
        <w:t xml:space="preserve">The following 1,570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1960" w:type="dxa"/>
        <w:jc w:val="left"/>
        <w:tblInd w:w="0" w:type="dxa"/>
        <w:tblLayout w:type="fixed"/>
        <w:tblCellMar>
          <w:top w:w="0" w:type="dxa"/>
          <w:left w:w="108" w:type="dxa"/>
          <w:bottom w:w="0" w:type="dxa"/>
          <w:right w:w="108" w:type="dxa"/>
        </w:tblCellMar>
      </w:tblPr>
      <w:tblGrid>
        <w:gridCol w:w="1048"/>
        <w:gridCol w:w="1929"/>
        <w:gridCol w:w="4183"/>
        <w:gridCol w:w="1660"/>
        <w:gridCol w:w="1580"/>
        <w:gridCol w:w="1560"/>
      </w:tblGrid>
      <w:tr>
        <w:trPr>
          <w:tblHeader w:val="true"/>
          <w:trHeight w:val="1016" w:hRule="atLeast"/>
          <w:cantSplit w:val="true"/>
        </w:trPr>
        <w:tc>
          <w:tcPr>
            <w:tcW w:w="1048" w:type="dxa"/>
            <w:tcBorders>
              <w:top w:val="single" w:sz="4" w:space="0" w:color="000000"/>
              <w:left w:val="single" w:sz="4" w:space="0" w:color="000000"/>
              <w:bottom w:val="single" w:sz="4" w:space="0" w:color="000000"/>
              <w:right w:val="single" w:sz="4" w:space="0" w:color="000000"/>
            </w:tcBorders>
            <w:shd w:fill="D0CECE" w:val="clear"/>
            <w:vAlign w:val="bottom"/>
          </w:tcPr>
          <w:p>
            <w:pPr>
              <w:pStyle w:val="Normal"/>
              <w:jc w:val="center"/>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0CECE" w:val="clear"/>
            <w:vAlign w:val="bottom"/>
          </w:tcPr>
          <w:p>
            <w:pPr>
              <w:pStyle w:val="Normal"/>
              <w:jc w:val="center"/>
              <w:rPr>
                <w:rFonts w:cs="Arial"/>
                <w:b/>
                <w:b/>
                <w:bCs/>
                <w:color w:val="000000"/>
                <w:sz w:val="21"/>
                <w:szCs w:val="21"/>
              </w:rPr>
            </w:pPr>
            <w:r>
              <w:rPr>
                <w:rFonts w:cs="Arial"/>
                <w:b/>
                <w:bCs/>
                <w:color w:val="000000"/>
                <w:sz w:val="21"/>
                <w:szCs w:val="21"/>
              </w:rPr>
              <w:t>County-District-School Code</w:t>
            </w:r>
          </w:p>
        </w:tc>
        <w:tc>
          <w:tcPr>
            <w:tcW w:w="4183"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 xml:space="preserve">Total </w:t>
            </w:r>
          </w:p>
          <w:p>
            <w:pPr>
              <w:pStyle w:val="Normal"/>
              <w:rPr/>
            </w:pPr>
            <w:r>
              <w:rPr>
                <w:rFonts w:cs="Arial"/>
                <w:b/>
                <w:bCs/>
                <w:color w:val="000000"/>
                <w:sz w:val="21"/>
                <w:szCs w:val="21"/>
              </w:rPr>
              <w:t>2015</w:t>
            </w:r>
            <w:r>
              <w:rPr/>
              <w:t>–</w:t>
            </w:r>
            <w:r>
              <w:rPr>
                <w:rFonts w:cs="Arial"/>
                <w:b/>
                <w:bCs/>
                <w:color w:val="000000"/>
                <w:sz w:val="21"/>
                <w:szCs w:val="21"/>
              </w:rPr>
              <w:t>16 ConApp Entitlement</w:t>
            </w:r>
          </w:p>
        </w:tc>
        <w:tc>
          <w:tcPr>
            <w:tcW w:w="1580"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 xml:space="preserve">Total </w:t>
            </w:r>
          </w:p>
          <w:p>
            <w:pPr>
              <w:pStyle w:val="Normal"/>
              <w:rPr/>
            </w:pPr>
            <w:r>
              <w:rPr>
                <w:rFonts w:cs="Arial"/>
                <w:b/>
                <w:bCs/>
                <w:color w:val="000000"/>
                <w:sz w:val="21"/>
                <w:szCs w:val="21"/>
              </w:rPr>
              <w:t>2015</w:t>
            </w:r>
            <w:r>
              <w:rPr/>
              <w:t>–</w:t>
            </w:r>
            <w:r>
              <w:rPr>
                <w:rFonts w:cs="Arial"/>
                <w:b/>
                <w:bCs/>
                <w:color w:val="000000"/>
                <w:sz w:val="21"/>
                <w:szCs w:val="21"/>
              </w:rPr>
              <w:t>16 Entitlement Per Student</w:t>
            </w:r>
          </w:p>
        </w:tc>
        <w:tc>
          <w:tcPr>
            <w:tcW w:w="1560" w:type="dxa"/>
            <w:tcBorders>
              <w:top w:val="single" w:sz="4" w:space="0" w:color="000000"/>
              <w:bottom w:val="single" w:sz="4" w:space="0" w:color="000000"/>
              <w:right w:val="single" w:sz="4" w:space="0" w:color="000000"/>
            </w:tcBorders>
            <w:shd w:fill="D0CECE" w:val="clear"/>
            <w:vAlign w:val="bottom"/>
          </w:tcPr>
          <w:p>
            <w:pPr>
              <w:pStyle w:val="Normal"/>
              <w:rPr>
                <w:rFonts w:cs="Arial"/>
                <w:b/>
                <w:b/>
                <w:bCs/>
                <w:color w:val="000000"/>
                <w:sz w:val="21"/>
                <w:szCs w:val="21"/>
              </w:rPr>
            </w:pPr>
            <w:r>
              <w:rPr>
                <w:rFonts w:cs="Arial"/>
                <w:b/>
                <w:bCs/>
                <w:color w:val="000000"/>
                <w:sz w:val="21"/>
                <w:szCs w:val="21"/>
              </w:rPr>
              <w:t>Total</w:t>
            </w:r>
          </w:p>
          <w:p>
            <w:pPr>
              <w:pStyle w:val="Normal"/>
              <w:rPr>
                <w:rFonts w:cs="Arial"/>
                <w:b/>
                <w:b/>
                <w:bCs/>
                <w:color w:val="000000"/>
                <w:sz w:val="21"/>
                <w:szCs w:val="21"/>
              </w:rPr>
            </w:pPr>
            <w:r>
              <w:rPr>
                <w:rFonts w:cs="Arial"/>
                <w:b/>
                <w:bCs/>
                <w:color w:val="000000"/>
                <w:sz w:val="21"/>
                <w:szCs w:val="21"/>
              </w:rPr>
              <w:t>2015</w:t>
            </w:r>
            <w:r>
              <w:rPr/>
              <w:t>–</w:t>
            </w:r>
            <w:r>
              <w:rPr>
                <w:rFonts w:cs="Arial"/>
                <w:b/>
                <w:bCs/>
                <w:color w:val="000000"/>
                <w:sz w:val="21"/>
                <w:szCs w:val="21"/>
              </w:rPr>
              <w:t xml:space="preserve">16 </w:t>
            </w:r>
          </w:p>
          <w:p>
            <w:pPr>
              <w:pStyle w:val="Normal"/>
              <w:rPr>
                <w:rFonts w:cs="Arial"/>
                <w:b/>
                <w:b/>
                <w:bCs/>
                <w:color w:val="000000"/>
                <w:sz w:val="21"/>
                <w:szCs w:val="21"/>
              </w:rPr>
            </w:pPr>
            <w:r>
              <w:rPr>
                <w:rFonts w:cs="Arial"/>
                <w:b/>
                <w:bCs/>
                <w:color w:val="000000"/>
                <w:sz w:val="21"/>
                <w:szCs w:val="21"/>
              </w:rPr>
              <w:t>Title I Entitlement</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BC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8,0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0,3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1285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cia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7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12854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cia Middl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96801099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Avanc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6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ia Modern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7736312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for Academic Excell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526701201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Personalized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3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demy of Science and Engineer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23304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Achievemen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7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celerated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256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68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Empow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2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1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92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Franklin McKin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01316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E Inspir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14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hiev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5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kerma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6786611820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delant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1,2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63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85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in Leroy Lock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6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306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mmunity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4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2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ame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0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any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6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18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3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312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Aqua Dulce Partn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332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mp; Sciences - Odyss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3601217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nd Scienc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321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bert Einstein Academy for Letters, Arts and Sciences-STEAM</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3201112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der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7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5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exander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7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hamb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7,2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8,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isal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5,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5,5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7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enswort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0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6-12 College-Ready Academy #21</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2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Alice M. Baxter College-Read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4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2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indy and Bill Simon Technology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3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Academy High 16</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1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0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5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4</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3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8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5</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ege-Ready Middle Academy 8</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9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Collins Family College-Read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3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Dr. Olga Moha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40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Gertz-Ressler Richard Merkin 6-12 Complex</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5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5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Health Services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ack H. Skirball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086</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8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Judy Ivie Burton Technology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7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Kory Hun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adership Midd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Leichtman-Levine Family Foundation Environmental Scienc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6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6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c &amp; Eva Stern Math and Sci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1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239</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9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argaret M. Bloomfield Technology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65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Morgan McKinzi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6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Ouchi-O'Donovan 6-12 Complex</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82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4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Patti And Peter Neuwirth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59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Renee and Meyer Luskin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96</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Susan and Eric Smidt Technolog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15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2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liance Tennenbaum Family Technolog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aug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0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322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Cindy Avitia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1255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Blanca Alvarado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92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ha: Jose Hernandez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2100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2613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pin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7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3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Lom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1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9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9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8701205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3601311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 Vista South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a-Dutch Fla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um Roc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9,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3,6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1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ew-Dairyl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19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i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69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vor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6,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3739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ador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9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8001249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bassador Phillip V. Sanchez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38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43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Charter School I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18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n Indian Public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42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merica's Fin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0,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3,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eim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1,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3,00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8501329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ahuacalmecac International University Preparatory of North Americ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8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0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derso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5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0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9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Ellen Ochoa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19965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Inglewood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3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4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ckie Robins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6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6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0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ames B. Taylor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4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Jefferson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1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8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19963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Leadership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6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2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Mae Jemison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4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at Brow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4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0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Phillis Wheatle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4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5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Ralph Bunche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5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South Los Angel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1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Venice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0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6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atts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2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ern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7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4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4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imo Westsid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4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9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5701127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elope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6,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4,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ntio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7,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8,1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0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EX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0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ple Academy Charter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pple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6,1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6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0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ara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d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9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a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41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4601206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hitecture, Construction &amp; Engineering Charter High (A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2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coh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6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3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en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52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IS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mon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0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452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Pase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1168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royo Vist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ts In Action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7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rvin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7,8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6,5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86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CE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52</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2046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7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214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lexander Twilight Second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096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ntonio Maria Lug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2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215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APEX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09</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01019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njamin Holt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981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Berkley Maynard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5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23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apitol Heigh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9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7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entennial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2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7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84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Colle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9961149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ast Palo Alt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01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R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3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Firestone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8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atewa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9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82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Golden Stat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7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Inskeep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7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anita Tate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48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Junior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184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angston Hugh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4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50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06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Lionel Wilson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2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7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75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Monarch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2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5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121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Ollin University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0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1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7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acific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0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148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Port Cit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5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321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Ca.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321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chmond Technolog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61189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iver Oak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7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086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Rosa Park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7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lauson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4301122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Summit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4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ita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07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Triumph Technolog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6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2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9001181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Univers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2</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7501202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anguard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61165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Vincent Shalv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0901271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surance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ascader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3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339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kinson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6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twa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5,2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1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bur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9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5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37313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ude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1134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Global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1134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veson School of Leader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zus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1,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5,1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319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 Roberto Cruz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sfield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04,2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8,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dwin P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6,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8,6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6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co-Cress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2301184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ington Academy for the Arts and Scienc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3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go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4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54701187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ack Obam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stow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1,7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9,8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1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 Lake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2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sset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9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69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Area Technolog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1027201242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 View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79101097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2101326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con Classical Academy National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1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rds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7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69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aumo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8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evu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3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2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lflow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8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5,4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mont-Redwood Shore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4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lridg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ic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7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nnett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ke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4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ryess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8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rt Coron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everly Hill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5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Lago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51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Oak Flat-Grove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196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cture Educational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P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1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pring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51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Su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0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Valle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g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7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9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310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rmingham Community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7,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5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766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shop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tterwater-Tull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8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ck Butt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2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737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ck Oak M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2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ak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ochma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Lak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2461195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lue O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1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gu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i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ny Do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68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nsal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7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rrego Spring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d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0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w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8,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8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0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aw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7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2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a-Olin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0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3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ntwoo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9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7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et Hart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dge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5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ght Star Secondary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sban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itta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rown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ckey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llt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7,1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3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en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ban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1,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4,1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lingam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7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6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nt Ranc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0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re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r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3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100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5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1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36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e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uttonwillow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yr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5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0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8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brill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9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jon Valley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5,3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8,5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100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avera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7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aver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7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0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exi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9,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0,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1295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ber: Beta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9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ent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8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llegia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5501296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North Ba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50012584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Connections Academy @ Rip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3101271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Fresn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6301000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Jamestow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7501126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King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01127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5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3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2801271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Maricop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8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0361208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5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1271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Joaqui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1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1601122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an Mate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4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9701072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onom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1501290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 Sut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2801272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fornia Virtual Academy High @ Maricop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patr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4601151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arillo Academy of Progressive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bria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7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3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86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Academ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2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76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9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2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Academy No. 4</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3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4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5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Elementary No. 3</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7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Nuevo High No.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0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4601231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Science and Natural Resourc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in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8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bell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2861159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tonvil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mpton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5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ay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01067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Connection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5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0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stra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9,5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8,0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239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pitol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diff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5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lsba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9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me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5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7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pinter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9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5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10308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ter G. Woodson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5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uther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86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144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a Ramona Academy for Technology, Community, and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ca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2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5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aic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le Roc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16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lemont Prim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str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6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7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yuc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9901178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iba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9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Cardi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7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Dya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6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9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Nascen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4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Octavi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9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31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Palmati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7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lerity Troik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39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1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6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inela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1,8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9,0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0301124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California Connection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6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3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39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8,1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2,9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4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01122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Academy for Excell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01075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ury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r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6,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0,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ffey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9,6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4,649</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8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MPS - Charter HS of Arts-Multimedia &amp; Perform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Oa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3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9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37309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ter School of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9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7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56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wanake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3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ago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6,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9,0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211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ldren of Promis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in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7,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6,0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1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5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3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owchill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3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6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1045401116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rysali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alar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5,8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2,3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1157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ula Vista Learning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2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4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nnaba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3</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5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izens of the World Charter Hollyw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073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Arts and Tech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43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Heights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ity Language Immersio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3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remo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0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4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ay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ar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emen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erda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36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chell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6,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2,6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linga-Hur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5,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6,1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754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61205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astal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6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ffee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d Spring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27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eman Tech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7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fax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legiate Charter High School of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t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0,6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0,4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Columbia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mbin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100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5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lus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1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8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88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Collaborati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1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17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Outreach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2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4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012372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Roo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p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3,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2,9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37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ej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3,6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0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1272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7250303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necting Water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44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25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servatory of Vocal/Instrumental Art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ntra Cost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3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8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cora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5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1004101149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But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1031401192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E Plac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14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erstone Academy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3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4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4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5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ning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6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d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rona-Nor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01,2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3,2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38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ati-Rohnert P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5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ttonwoo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1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vina-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9,0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7,9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60017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x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1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61126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ative Ar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4001232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alley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4701205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South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099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scent View W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8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own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2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1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6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camong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2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0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ddebac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pertin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3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rtis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ler-Orosi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5,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tte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8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50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yam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ypres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5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1311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Communication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1196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Desig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119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 Vinci Sci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394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rnal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6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avis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ath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hes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Ma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8100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8618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 Norte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3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8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1,2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5,5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an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1,0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4,3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ph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1301146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ta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nai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6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1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Cent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24619965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Sand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4,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1,6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58761119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sert Trails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6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 Giorgi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49011999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Hill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8301311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Spring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6301242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ego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55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nub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8,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8,0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1113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61186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2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covery Charter Preparator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i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4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5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x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7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7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753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s Palos Oro Lom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1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6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uglas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7,7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9,2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96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32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 - Alum Rock</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1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43305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01297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College Preparator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178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 Lewis Dolphin Stallworth S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ry Creek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4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9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art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2,4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7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750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bli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1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7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8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co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ham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nsmuir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76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3 Civic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rlimar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9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99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Bay Innovati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Nicolaus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01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Oakland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1267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Palo Alt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Sid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2,1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1,4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 Whittier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5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5,1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4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4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60409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9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6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7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60851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ison-Bethun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0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1016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dward B. Co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0723302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el Riv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209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instei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9101085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Elementa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799101192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JE Midd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326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amino Re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7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Centr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9,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3,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100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4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Dorad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2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1,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7,7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Mont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2,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2,4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6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Nid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Ranch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0,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4,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egund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8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61191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Sol Santa Ana Science and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2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5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51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 Tej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7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93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evat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Grov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23,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1,0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 Hill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kin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er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3601284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ire Spring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i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7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5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93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3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1057901324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mpowering Possibilities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inita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72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167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core Jr./Sr. High School for the Performing and Visual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3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9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deavor Colleg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6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terpris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1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3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9119964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3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17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9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74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ronmental Charter Middle - Inglew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1126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nvision Academy for Arts &amp; Technolog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94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61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piphany Prep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6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2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6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3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99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quitas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al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3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3,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6,9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ondid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6,3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43307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cuela Popular Accelerated Family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spar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1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6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tiwan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0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2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55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City School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8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ureka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11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angeline Roberts Institute of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1195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Public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est Valu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8,8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9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vergreen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3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2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13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5701256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 Prep Charter - I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6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2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34363076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celsio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5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1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cutive Preparatory Academy of Fina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68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et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4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1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1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1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xtera Public School No.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1079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zequiel Tafoya Alvarad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8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ax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8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irfield-Suisu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3,9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2,5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 River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0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1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1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53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rmers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4,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9,9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0379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ster (Mae 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1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6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ather Fa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4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7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Academy for Social and Emotional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7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Avenu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9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Primary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1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410</w:t>
            </w:r>
          </w:p>
        </w:tc>
      </w:tr>
      <w:tr>
        <w:trPr>
          <w:trHeight w:val="9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4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nton STEM Academy: Elementary Center for Science Technology Engineering and Mathematic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53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ernda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7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eldbroo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llmor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7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7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38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irebaugh-Las Delt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7,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1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lourno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lsom-Cordov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4,0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7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nta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0,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7,4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hil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est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2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ks of Salm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Bragg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6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Ros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750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 Sag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68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6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8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5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1034801246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rtun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4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5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untain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3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owl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5,1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0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ankli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7,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2,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mo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2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699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nch Gulch-Whiskeytow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hwa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es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654,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57,9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ruitv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8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1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01099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ente Nuev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5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5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73901311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sio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0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18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ture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8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briell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0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5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3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lt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3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fiel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v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0,5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7,1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1287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College and Care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38304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1281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Internationa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5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232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52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tewa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8,9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1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ze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4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neral Shaf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rb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1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yser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6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3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fted Academy of Mathematics and Entrepreneurial Studi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8401237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Prep (a Navigator Schoo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lro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0,3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8,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7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irls Athletic Leadership School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a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8,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8,4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do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101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en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49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1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lobal Education Academ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2301314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AL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ethe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Oak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1301122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Rush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 Trai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1047001171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Eagl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Feath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55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de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8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3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le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96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mpers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0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3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54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nzal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8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4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8419963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orman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1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4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3374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ada Hills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8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ss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4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3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t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nste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ve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 P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5501255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4,9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5,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enfiel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2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0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ena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755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d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1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8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1015701240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immwa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1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9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ossmo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6,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4,1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dalup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5237309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ajome Park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0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erne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3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736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ust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1,6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3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cienda la Puent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9,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1,8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765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mil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1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8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4,7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6,3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nford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1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0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Camp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ppy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1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9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6301284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bor Spring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23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dy Brown College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mon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400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riet Tubman Villag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0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rt-Ransom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5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Hawthorne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3,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5,6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aywar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3,9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6,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44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80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th Sciences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b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2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4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end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3037327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lix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5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me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6,2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6,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0841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itage Pe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0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4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rmosa Beach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sper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00,7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7,3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ckman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315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76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Elementary Explor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67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Internationa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87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 Media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6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L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8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75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 Media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138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er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llsborough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8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70012768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ister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72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ly Drive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lt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9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0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ic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rnbroo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t Sprin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01243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ard Gardner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2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owell Mountai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enem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6,6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4,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es-Elizabeth Lake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ghs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7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3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01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boldt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3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116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me Lak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untington Beach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7,5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5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ydes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203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Elementary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203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glewood Middl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Innovation Los Angel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Element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2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CEF Vista Middl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85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fti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2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2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go, Ono, Platin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2301218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at Imperial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1253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agine Schools, Riverside Coun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11390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act Academy of Arts &amp; Technolog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101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9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mperia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3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1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Diggin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dian Spring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1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ium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319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enu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glewoo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9,6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8,6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80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novation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01253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0301254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sight @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2101013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gr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9261189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nternational School of Monter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6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rv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8,9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3,3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sl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3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vy Academi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8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coby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98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 Jordan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estow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mul-Dulzur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1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5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nes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068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ardin de la Infanci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4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4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4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7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efferso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9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322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Henr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Swet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8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1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ston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46461177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urn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lia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7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nct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0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urup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6,1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1,6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sh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67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avod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398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iller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7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1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lsey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6,3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7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ntfiel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Kenwood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1275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ler Neighborh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5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ppe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2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7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39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ma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3,3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1,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101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2,8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6,4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2,6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3,9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rn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8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4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eye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4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1261169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d Street Learning Cent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 City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0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7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95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cademy of Excellenc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2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90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90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Athletic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88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Commun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8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19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4019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Chavez Prim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any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4,3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9,2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101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9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4,0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8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5801328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Vall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2,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0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burg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7,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4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5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Innov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4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cademy of Opportun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13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Adelant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1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013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ayview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50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Brid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7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Comienza Community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0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6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mpow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1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5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1320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Excelencia Community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0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1066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artwood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92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Herita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3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7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gni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6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Ilumina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9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30901144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King Collegiat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8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Los Angeles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7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6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hilosopher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36901299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iz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7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7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Promesa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0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Raic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2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013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Ba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1275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Francisco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168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an Jose Collegiat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6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chola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5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6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ol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30901012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Summi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0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4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PP Vida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rkwoo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t Cars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 Riv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lamath-Trinit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7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eela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 Ferr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1276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owledge Enlightens You (K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onoct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9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Cana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abra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2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Honda-Pescader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2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 Mesa-Spring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8,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7,8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fayett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Bea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a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5501083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Internationa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101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5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Elsinor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84,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27,9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 Taho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8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0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por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1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9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Join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1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9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ke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5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6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67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mersvil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7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3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mo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9,5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1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ncas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4,2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5,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89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chmon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rkspur-Corte Mader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1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Lomita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 Virgen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4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1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0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h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101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5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ssen View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43306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ino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5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2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6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trob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87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8701242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urel Tre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180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Verne Elementary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wnd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8,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7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39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yton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6002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zear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 Gran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8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1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9201086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 Haywar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014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Public Schools: Richmo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6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9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67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Choic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55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ithout Limi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2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1180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rning Work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52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ggett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n Grov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1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6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7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0,3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moor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3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nnox</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7,5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4,3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01195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onardo da Vinci Health Scienc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8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7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wis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9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as Colleg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7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5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bert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0,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1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49701157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feline Educatio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col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5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2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e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9,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8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19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dsa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9,6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1,6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nns Valley-Poso Flat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Lake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6,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9,1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3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ttle Shas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2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3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 Oa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3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7,5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0001078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0001209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Charter Preparator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ermore Valle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4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7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vingston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4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3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d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5,8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6,7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le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1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a Prieta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mpoc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9,3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3,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e P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Bea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14,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58,5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9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amito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0,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7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lt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03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Academy of Arts &amp; Enterpris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4,9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0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099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Internation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966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7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8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Leadership Prima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Angel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130,2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631,6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2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Feliz Charter School for the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Gatos-Saratog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3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5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Molino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Nieto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2,6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4,1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Oliv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5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t Hi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5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7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u Dantzler Preparatory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well Join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67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PS Oakland R &amp; D Campu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640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4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erne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9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9,5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cia Ma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8,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7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3085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is Valdez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8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3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uther Burbank</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37313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AC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102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4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9,9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de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5,8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0,3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6,7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4,7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99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2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50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3</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5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4</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8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5</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6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6</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7</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2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7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Bel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091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 Dieg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689301307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ta An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026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Science Academy Santa Clar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gnoli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1144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king Wav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3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7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chest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3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hattan Beac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0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tec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5,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2,6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9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9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61183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29011692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nzanita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p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cum-Illinoi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8161162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e Island Technolog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7508501178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a Montessori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cop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102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2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9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655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2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7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Twa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7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k Wes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ysvil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74,0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9,9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61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 and Science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9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53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to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6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xwel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8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ab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Clou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39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Far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8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32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Gill School of Succes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3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6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nley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6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9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Kittric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cSwa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9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1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adow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9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102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6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ci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1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do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6,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6,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lo Park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3,0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1,6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102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1,9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8,7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737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Riv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7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ce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9,6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1,5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ridia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4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s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tr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wa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3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bra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01023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enniu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733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pit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8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3,4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143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rus Second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7675201235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8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9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3601144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ssion View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8148301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5,9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9,1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1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esto C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7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9,2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102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735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doc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9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4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jav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3,8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9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6102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3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rov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5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3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49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enor Oscar Romero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son-Sultana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6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82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2,6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1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agu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0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 Ri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bell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7,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76,2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cit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7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102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0,0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0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erey Peninsul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8,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6,5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ntgomer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39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orp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ag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la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1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6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en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1,5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9,3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gan Hil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8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7,4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ong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47,8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21,0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7061091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rrice Schaef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 Pleasa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1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Empir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7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2,5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Hous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37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50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4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0,9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4,1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5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Mountain View Whisma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9,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untain View-Los Altos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6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7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Baldy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Diabl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16,2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87,4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t. Shas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9,7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2360379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eller Charter (Robert 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5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3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berr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90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lticultural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4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7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pu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oc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0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7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2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rriet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0,8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9,4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55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useum</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Canoga Park</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9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2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Academy of Science and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102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p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8,8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6,1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8901183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Universit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2101326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University Academy Robl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52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om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2,2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7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192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a Community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edle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6,0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5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102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0,8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8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4,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2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62012028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a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54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8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7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0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Designs Charter School-Wat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1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ave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3,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5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2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eigh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3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4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p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83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Horizons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7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2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Jerusalem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6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6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3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70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Los Angeles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9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Millennium Second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1010801252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Spirit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14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llage Girl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0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00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Vision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66361201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 W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ar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4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cast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hal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1,4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36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man-Crows Landing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8,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6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5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wport-Mes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26,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9,6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icasi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424011055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d Count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6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ri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5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0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5201142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unty Trade Tech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7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3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Cow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38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Monterey Coun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6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79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Oakland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7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 Valley Military Institut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1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Humbold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8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169012995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ern Summi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1036301158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on Space and Aeronautic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5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1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walk-La Mira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1,0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4,0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1065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7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367601216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 Academy - Coachell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5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va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5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3,1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uestr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Nuview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8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8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5,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1,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Grov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255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6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Ru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0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View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da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9,7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9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61116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7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148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78</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06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Military Institute, College Preparator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5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0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91,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48,8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000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0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1315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Unity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2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596161196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sis Charter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33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07011000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0,2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2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 View</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4,1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6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5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eansi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5,2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6,3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61168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dyss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2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9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ja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9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d Adobe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6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695001328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 Gro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70606634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livet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1207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76919013215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ePurpos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ntario-Montclai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67,0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18,2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75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ptimi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Orange Center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2,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0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1030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Department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2,8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9,6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1090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County Educational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8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2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ang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31,7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6,4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ha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1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2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cut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7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c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ind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754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land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8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2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0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vill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6,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3,7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67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scar De La Hoya Anim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8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8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99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r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4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utside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1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2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wens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9,1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37,1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xnar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3,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5,8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0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hec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Grov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5,3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3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2712301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 View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89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ific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3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7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jar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6,4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28,9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erm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2,3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9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19958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isades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2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3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 Spring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3,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74,1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5701253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Aerospac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1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mda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8,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73,6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Al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9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7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7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9,8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 Ver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77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5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s Verdes Peninsul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0,9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2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3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ama-Buena Vista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31,6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4,9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noch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nos - Evelyn Thurman Gratts Prim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204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no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4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84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 Los Ninos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7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dis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9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6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3601216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gon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93501324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Collegiat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amou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3,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1,7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li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1,2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6,9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8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ade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85,3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67,8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21013201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eo Grand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754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so Robles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8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3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hways Commun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4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1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tters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7,7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4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7678660459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abod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7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9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Peninsula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768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nn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5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1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4,1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21,6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6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rc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1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 Ridg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ner-Olive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733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6639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one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7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2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ttsburg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5,7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6,9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x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8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9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ntia-Yorba Lind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9,8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1,7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103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5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7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Hi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2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8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7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cer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3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4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insburg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na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3,1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9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az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Grove Joint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3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Ridg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8,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2,5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7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alley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 View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1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751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easan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4,7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1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6696932300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03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Lak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4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669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luma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6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int Aren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llock Pine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0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mo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7,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0,5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2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pe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77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 of Los Angeles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6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7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55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rter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81,2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3,8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38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tter Valley Commun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2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owa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6,2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2,2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9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PA TEC - 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4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28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37311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euss School UCS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4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1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01023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m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incet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0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36309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rovisional Accelerated Learning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4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Polic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098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blic Safet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2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ALS Middle and Early Colleg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61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0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67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Community Charter Middle and PUC Community Charter Early Colleg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5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37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9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arly College Academy for Leaders and Scholars (ECAL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220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Excel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3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5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Inspir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8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3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6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Lakeview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24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Milagr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2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Nueva Esperanza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7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2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99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Santa Rosa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53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32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C Triumph Charter Academy and PUC Triumph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2047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uent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3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isin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5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mona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9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6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ncho Santa F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dale-Term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1501261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CH Leadership STEAM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43012269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4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4301226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ALM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0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7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2,0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6,7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 Bluff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6,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land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1,9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1,2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23304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Academy of Ukia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2,8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1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267901272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Coast Montessor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7680201241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wood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s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3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6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9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6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6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 Arts Academy K-1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cu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0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3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7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solute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al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6,7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22,7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716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fiel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268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6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2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2964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harter Elementary-Benito Juarez</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0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11097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College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mo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563015305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dgecrest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7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8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m of the Worl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9,3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1,2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8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ncon Val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4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Del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7,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9,1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585012258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Valle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7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94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p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6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2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e Ko Hyang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8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83801299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sing Sun Montessor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9401317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Charter Schools Lighthous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Delt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1271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Islands Technology Academy II</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1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01150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O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11083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 Spring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2,7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7,8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ban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4,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2,5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4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dal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6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5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103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20,4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2,1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versi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4,3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69,8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erts Ferr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bl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1,9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1,6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57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cademy Brilliant Mind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7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76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57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Alma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2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32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Discovery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1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4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3111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erza Community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9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06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Los Sueno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5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37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ateo Sheed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0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1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329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Mosa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7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0501320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edwood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90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i Se Pued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9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3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2810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Spark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0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fo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7508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li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2,6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3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mola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7,2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9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5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da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5,4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0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3,8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1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0401019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lan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3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5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mea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5,3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8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318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s in Concret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4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0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8,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9,7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eville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5,3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3,2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3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750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ss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4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4633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und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2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2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w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2,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4,7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20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7,5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162,8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35,9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1034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crament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0,6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8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6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ddleback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4,2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6,5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62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int Hele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50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d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1,4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4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9,7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7,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linas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36,4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3,0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1030601260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mueli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8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7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6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ntoni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Ard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1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103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nito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7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0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14,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7,9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1036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ernardi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2,6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Bruno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2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5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21611221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Charter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Carl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11916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76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operative Charter School 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103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2,5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2,4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216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Global Visio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938,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07,0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Dieguit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8,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5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103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6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84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Francis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98,9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49,1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2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Gabrie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4,8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7,6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2,3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50,6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6724961147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acinto Vall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3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4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1217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Building Future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aquin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4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7,2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60235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8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43306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Conservation Corp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os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48,0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2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Jua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6,2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14,0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eandr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5,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9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3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2,5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2,3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orenzo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3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8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8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ca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7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4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0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Coastal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5,5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5,35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104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Luis Obisp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1,8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92,9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37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co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6,4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0,7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rin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6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3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104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8,8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1,4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0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8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ateo-Foster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3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81,6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Miguel Joint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0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1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5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7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Pasqual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6,6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0,4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fael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4,1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0,8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8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Ramon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8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0,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 Ysidr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1,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0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4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g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7,2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5,1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A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2,08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49,5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104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70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7,3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0,2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la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57,5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9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5,8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1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698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6,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4,5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4104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Cruz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2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86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3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7,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3,2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aria-Bonit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79,1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88,8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90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 Boulevard Commun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0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Monica-Malibu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3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1,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68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Paul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5,9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4,3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19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i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73,3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1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67,3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Rosa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7,1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8,2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3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Ynez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2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e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7,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7,6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21608532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iago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9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6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ratog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celit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9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gu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5,9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0,5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usalito Marin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3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98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11427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 Sacramento Academic and Vocational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5,2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9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6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van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8,3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6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64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BC - High Tech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7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6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569719966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Arts and Enterpris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3,3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10306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hool of Unlimited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6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1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i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645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6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9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3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bastopol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7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ele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1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ia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4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lm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2,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80,6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mitropic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4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3,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0,83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ffe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5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2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ndo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9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0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1045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9,5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6,2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1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ast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1000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 Thoma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6524301189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rman Thomas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7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ilo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4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733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orelin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1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44012162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Expeditionary Learning</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265532012582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Foothil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737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Sand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6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5,71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527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0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2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7017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Plumas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0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96198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Fo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38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lver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3,4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6,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6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mi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4,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5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104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3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6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skiyou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9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01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51011508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ky Mountain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elling-Merced Fa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3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9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39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nowline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01,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0,7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1719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AR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7,5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6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a Beac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0,6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8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1048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an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8,7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5,6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754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eda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2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8,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3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vang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3,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6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mi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8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53611167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7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3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104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8,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8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m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4,3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4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7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2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8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8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nor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1,0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8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39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lsby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6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5,65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8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Bay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8,7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2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9,4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8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Fork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3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06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Monterey County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75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38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2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Pasade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1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1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an Francisco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4,3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8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0701097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Sutter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 Whitti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7,4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8,7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Humboldt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1,91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1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Ker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9,5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8,1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38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ern Trinit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2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9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uthsid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0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encer Valle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22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ecke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4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8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3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pring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3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1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1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 HOPE Public School 7</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3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7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dar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98,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2,46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105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7,1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8,1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anislau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1,3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9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13037312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ele Cany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01260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phen W. Hawking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01280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phen W. Hawkings II Science, Technology, Engineering, Art and Math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ck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65,5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931,75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4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e Corra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8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7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y Creek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4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61501276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ony Poin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7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athmo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1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0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07012957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REA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6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4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lphur Springs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7,8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6,2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9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erville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1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3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44010751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Leadership Academy-High Deser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1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183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6906201127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reparatory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5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10074012968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K2</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0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2701237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Raini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0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37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mmit Public School: Tahom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9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da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4,79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ny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8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1,6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751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ol Gle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240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nrise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8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658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rprise Valle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5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1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1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vill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0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9,6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105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tt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57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1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weetwat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54,74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33,947</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76012020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Academy of Science and Cultural Art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9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5601255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camore Valley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2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lva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2,8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5,9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64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6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0,0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1789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Kinetic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2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4,84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456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ynergy Quantum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00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0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31,8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05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670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ft T. Newman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6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4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hoe-Trucke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5,6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6,15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amalpais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7,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1,8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2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Academy of Technologi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1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6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CH Tech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6867601249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A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5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2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chapi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0,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5,5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21052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hama County Department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7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92333091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Preparato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19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ecula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4,5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61,3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73,2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0,0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884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mple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6,7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0,5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1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erra Bell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7,9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2,0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2208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9,4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11901318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ademy of Alamed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253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Accelerat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0,4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70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04901271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Heigh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0689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Language Academy of Sacrament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5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9,6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7692701321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New School of San Francisco</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60619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 O'Farrell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09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1,82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4615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ermalit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8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7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565012373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ee River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98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6901013119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hrive Public</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4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3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ipt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1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3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1955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 Charter School Inglewoo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5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4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37013284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day's Fresh Start-Compt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4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3,41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orranc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9,7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05,1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7549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cy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4,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3,3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er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1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2,3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6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avi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4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62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611738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e of Lif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es Pino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6305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da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9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6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65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Alp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0,6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4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3717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en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269112012425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vium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1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8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3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it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5,7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40,8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105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7,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7,69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4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are Join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7,5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6,5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57359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lelake Basin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1,4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7,02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1055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olumne County Superintendent of School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7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rlock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23,8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3,14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7364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sti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29,0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43,3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57242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ain Hart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4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1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Hills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16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64010731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8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5,60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7650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ver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1,94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55,3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o Rock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0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1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kiah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50,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2,9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7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9,4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4,0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640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Hill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5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on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11455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53612062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ion Charter School at CSU Channel Island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8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9,0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1343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0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niversity Preparatory Value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750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lan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89,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8,0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7697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pper Lak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3380118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Discove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23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1001701255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rban Montessori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66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3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10306013398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College Prep Santa Ana Campu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28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East College Prep</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586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USC Hybrid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0,1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60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7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cavill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30,4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0,07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3752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 Verd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66,0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84,0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326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iente College Preparato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 Lindo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74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16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56158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 Un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0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76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3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citos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3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7058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jo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00,25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55,1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56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enter-Paum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0,93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12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75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0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1050450302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2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283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132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Home Join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86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1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520563040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Oak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166010674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ley Preparato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3,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2,0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789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5,2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24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01971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ughn Next Century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37,4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84,5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726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9,0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5,40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910397393047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1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59,9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2,45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ctor Valley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06,6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26,27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70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96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2108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3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119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ew Park Preparatory Accelerated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5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25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5358011493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8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86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llag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3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161259012371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cent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0,2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58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3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neland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4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88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ali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2,08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02,61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66301309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Oak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0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61056101099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Real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6845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95,84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92,6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69450011366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9,5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2,835</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3174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organ Hill</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310439013253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oices College-Bound Language Academy at Mt. Pleasant</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3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677810307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 E. B. DuBois Public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81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6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10116012490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den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0075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lis Annenberg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0,65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8,35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81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75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346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lnut Valle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06,7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0,5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754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rn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8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59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4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53,8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25,96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638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co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2,2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2,33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1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Colon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8,6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5,57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6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90,44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9,53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7677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3,24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9,98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76623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shington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0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1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07557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erfor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9,2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9,64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61149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9,42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052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tts Learning Center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2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5,44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099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gh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9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8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aukena Joint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9,6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1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6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Weaver Union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80,6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86,09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8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e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3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4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24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76179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ntra Cost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695,5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62,46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1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0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Covin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70,7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4,0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3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Par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0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6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100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 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9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10199012727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chester Second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8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17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1669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ern Place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71,01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6,8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6674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ins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00,1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33,8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36323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morland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1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4,2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6254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0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2,87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101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Innovative School Hous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2937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Innovative School House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0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sid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07,3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7,60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204183013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wood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6420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estwood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2,92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 xml:space="preserve">Wheatland </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0,90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9,31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727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eatland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6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53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5701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mor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6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53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City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8,9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11,952</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2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hittier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6,7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4,3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01667</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7,10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481</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634011682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der's Preparatory Academy Charter Middle</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3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3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 S. Hart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9,99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0661622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9,02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04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232330363</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27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8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230125658</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Elementar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82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9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65623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t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0,59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8,89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654746118491</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3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2,71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49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Creek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41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675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 Grov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16266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ows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4,42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2</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3,5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101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mar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27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8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4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5151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sona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1,0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0,2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535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dsor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8,1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0,1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5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ship-Robbin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1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7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6587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88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9,85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7686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seburn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9,69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5101570119669</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nderful College Pre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8,1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8</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12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679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k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83,46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8,681</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72710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land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3,64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37,190</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7229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ville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6,42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1,807</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8760126714</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ward Leadership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46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5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71035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right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9,6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2,284</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67439012166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av Pem Suab Academy - Preparing for the Future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4,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79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1</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71057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lo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4,10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5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416</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2</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641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osemite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6,47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145</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9647330132126</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PI Valley Public Charter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5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55</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05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4</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508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Elementar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78,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8,134</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5</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770516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reka Union Hig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8,10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1,999</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6</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645130125</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8,4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1,523</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7</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171464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ity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82,98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52,50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8</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0587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County Office of Education</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90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43</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2,442</w:t>
            </w:r>
          </w:p>
        </w:tc>
      </w:tr>
      <w:tr>
        <w:trPr>
          <w:trHeight w:val="6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9</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105870117242</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ba Environmental Science Charter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4</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428</w:t>
            </w:r>
          </w:p>
        </w:tc>
      </w:tr>
      <w:tr>
        <w:trPr>
          <w:trHeight w:val="300" w:hRule="atLeast"/>
          <w:cantSplit w:val="true"/>
        </w:trPr>
        <w:tc>
          <w:tcPr>
            <w:tcW w:w="1048"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0</w:t>
            </w:r>
          </w:p>
        </w:tc>
        <w:tc>
          <w:tcPr>
            <w:tcW w:w="1929" w:type="dxa"/>
            <w:tcBorders>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679590000000</w:t>
            </w:r>
          </w:p>
        </w:tc>
        <w:tc>
          <w:tcPr>
            <w:tcW w:w="4183"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Yucaipa-Calimesa Joint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83,6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1</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11,896</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rFonts w:cs="Arial"/>
        </w:rPr>
      </w:pPr>
      <w:r>
        <w:rPr>
          <w:rFonts w:cs="Arial"/>
        </w:rPr>
        <w:t>Total 2015</w:t>
      </w:r>
      <w:r>
        <w:rPr/>
        <w:t>–</w:t>
      </w:r>
      <w:r>
        <w:rPr>
          <w:rFonts w:cs="Arial"/>
        </w:rPr>
        <w:t>16 ConApp entitlement funds for districts receiving regular approval: $1,904,643,104</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9</w:t>
    </w:r>
    <w:r>
      <w:rPr>
        <w:rStyle w:val="PageNumber"/>
        <w:sz w:val="18"/>
        <w:szCs w:val="18"/>
        <w:rFonts w:cs="Arial" w:ascii="Arial" w:hAnsi="Arial"/>
      </w:rPr>
      <w:fldChar w:fldCharType="end"/>
    </w:r>
    <w:r>
      <w:rPr>
        <w:rStyle w:val="PageNumber"/>
        <w:rFonts w:cs="Arial" w:ascii="Arial" w:hAnsi="Arial"/>
        <w:sz w:val="18"/>
        <w:szCs w:val="18"/>
      </w:rPr>
      <w:t xml:space="preserve"> of 6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38:00Z</dcterms:created>
  <dc:creator/>
  <dc:description/>
  <dc:language>en-US</dc:language>
  <cp:lastModifiedBy>Administrator</cp:lastModifiedBy>
  <cp:lastPrinted>2016-07-21T13:33:00Z</cp:lastPrinted>
  <dcterms:modified xsi:type="dcterms:W3CDTF">2016-08-25T18:53:00Z</dcterms:modified>
  <cp:revision>10</cp:revision>
  <dc:subject>Approval of 2016-17 Consolidated Applications.</dc:subject>
  <dc:title>September 2016 Agenda Item 05 - Meeting Agendas (CA State Board of Education)</dc:title>
</cp:coreProperties>
</file>