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sep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SEPTEMBER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287557774"/>
            <w:bookmarkStart w:id="1" w:name="__Fieldmark__0_1287557774"/>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87557774"/>
            <w:bookmarkStart w:id="3" w:name="__Fieldmark__1_128755777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87557774"/>
            <w:bookmarkStart w:id="5" w:name="__Fieldmark__2_128755777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27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rFonts w:cs="Arial"/>
        </w:rPr>
        <w:t>Attachment 1: Assignment of Numbers for Charter School Petitions (2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620"/>
        <w:gridCol w:w="2349"/>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34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thways Academy Charter School-Adult Edu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equoia Union Elementary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quoia Union Elementary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 Riverside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uview Union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Citrus Springs Charter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Department of Education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ombination: Classroom-Based 52 percent, Nonclassroom-Based 48 percent </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 Diego Workforce Innovation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orrego Springs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Workforce Innovation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Orange County Department of Education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ylmar Charter High School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Los Angeles Unified School District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deo Charter School II</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ate Board of Education</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mpower Genera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cton-Agua Dulc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TEAM Santa Barba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uyama Joint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0/2017-6/30/202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School of the Arts-San Gabriel Valle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uarte Unified School Distric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sep16item06</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sep16item06</w:t>
    </w:r>
  </w:p>
  <w:p>
    <w:pPr>
      <w:pStyle w:val="Header"/>
      <w:tabs>
        <w:tab w:val="clear" w:pos="720"/>
        <w:tab w:val="right" w:pos="9360" w:leader="none"/>
      </w:tabs>
      <w:rPr>
        <w:rFonts w:ascii="Arial" w:hAnsi="Arial" w:cs="Arial"/>
        <w:sz w:val="18"/>
        <w:szCs w:val="18"/>
      </w:rPr>
    </w:pPr>
    <w:r>
      <w:rPr>
        <w:rFonts w:cs="Arial" w:ascii="Arial" w:hAnsi="Arial"/>
        <w:sz w:val="18"/>
        <w:szCs w:val="18"/>
      </w:rPr>
      <w:tab/>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18:11:00Z</dcterms:created>
  <dc:creator>Alyssa Blanchard</dc:creator>
  <dc:description/>
  <dc:language>en-US</dc:language>
  <cp:lastModifiedBy/>
  <cp:lastPrinted>2016-08-11T08:40:00Z</cp:lastPrinted>
  <dcterms:modified xsi:type="dcterms:W3CDTF">2016-08-25T17:23:00Z</dcterms:modified>
  <cp:revision>14</cp:revision>
  <dc:subject>Approval of the Charter School Numbers Assigned to Newly Established Charter Schools.</dc:subject>
  <dc:title>September 2016 Agenda Item 10 - Meeting Agendas (CA State Board of Education)</dc:title>
</cp:coreProperties>
</file>