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07</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39608293"/>
            <w:bookmarkStart w:id="1" w:name="__Fieldmark__0_27396082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Bass Lake Joint Union Elementary School District 25–3–2016</w:t>
            </w:r>
          </w:p>
          <w:p>
            <w:pPr>
              <w:pStyle w:val="Normal"/>
              <w:rPr/>
            </w:pPr>
            <w:r>
              <w:rPr>
                <w:rFonts w:eastAsia="Arial" w:cs="Arial"/>
              </w:rPr>
              <w:t xml:space="preserve">           </w:t>
            </w:r>
            <w:r>
              <w:rPr>
                <w:rFonts w:cs="Arial"/>
              </w:rPr>
              <w:t>Penn Valley Union Elementary School District 7–5–2016</w:t>
            </w:r>
          </w:p>
          <w:p>
            <w:pPr>
              <w:pStyle w:val="Normal"/>
              <w:rPr/>
            </w:pPr>
            <w:r>
              <w:rPr>
                <w:rFonts w:eastAsia="Arial" w:cs="Arial"/>
              </w:rPr>
              <w:t xml:space="preserve">           </w:t>
            </w:r>
            <w:r>
              <w:rPr>
                <w:rFonts w:cs="Arial"/>
              </w:rPr>
              <w:t>Turlock Unified School District 20–6–2016</w:t>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39608293"/>
            <w:bookmarkStart w:id="3" w:name="__Fieldmark__1_27396082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39608293"/>
            <w:bookmarkStart w:id="5" w:name="__Fieldmark__2_27396082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ree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39608293"/>
      <w:bookmarkStart w:id="7" w:name="__Fieldmark__3_273960829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39608293"/>
      <w:bookmarkStart w:id="9" w:name="__Fieldmark__4_273960829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39608293"/>
      <w:bookmarkStart w:id="11" w:name="__Fieldmark__5_273960829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Bass Lake Joint Union Elementary School District is requesting a waiver for Yosemite-Wawona Elementary Charter (Charter #1610), which serves a student population of 5 and is located inside of Yosemite National Park.</w:t>
      </w:r>
    </w:p>
    <w:p>
      <w:pPr>
        <w:pStyle w:val="Normal"/>
        <w:rPr>
          <w:rFonts w:cs="Arial"/>
          <w:szCs w:val="24"/>
        </w:rPr>
      </w:pPr>
      <w:r>
        <w:rPr>
          <w:rFonts w:cs="Arial"/>
          <w:szCs w:val="24"/>
        </w:rPr>
      </w:r>
    </w:p>
    <w:p>
      <w:pPr>
        <w:pStyle w:val="Normal"/>
        <w:rPr>
          <w:rFonts w:cs="Arial"/>
          <w:szCs w:val="24"/>
        </w:rPr>
      </w:pPr>
      <w:r>
        <w:rPr>
          <w:rFonts w:cs="Arial"/>
          <w:szCs w:val="24"/>
        </w:rPr>
        <w:t>Penn Valley Union Elementary School District is requesting a waiver for Vantage Point Charter (Charter #24), which serves a student population of 45 and is located in a rural area in Nevada County.</w:t>
      </w:r>
    </w:p>
    <w:p>
      <w:pPr>
        <w:pStyle w:val="Normal"/>
        <w:rPr>
          <w:rFonts w:cs="Arial"/>
          <w:szCs w:val="24"/>
        </w:rPr>
      </w:pPr>
      <w:r>
        <w:rPr>
          <w:rFonts w:cs="Arial"/>
          <w:szCs w:val="24"/>
        </w:rPr>
      </w:r>
    </w:p>
    <w:p>
      <w:pPr>
        <w:pStyle w:val="Normal"/>
        <w:rPr>
          <w:rFonts w:cs="Arial"/>
          <w:szCs w:val="24"/>
        </w:rPr>
      </w:pPr>
      <w:r>
        <w:rPr>
          <w:rFonts w:cs="Arial"/>
          <w:szCs w:val="24"/>
        </w:rPr>
        <w:t>Turlock Unified School District is requesting a waiver for eCademy Charter at Crane (Charter #1309), which serves a student population of 137 and is located in a rural area in Stanislaus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t>Local Educational Agencies Request</w:t>
      </w:r>
      <w:r>
        <w:rPr/>
        <w:t>ing Waiver of Nonclassroom-Based (NCB) Funding Determination Request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pPr>
      <w:r>
        <w:rPr>
          <w:rFonts w:cs="Arial"/>
          <w:szCs w:val="24"/>
        </w:rPr>
        <w:t>Attachment 2:</w:t>
        <w:tab/>
        <w:t>Bass Lake Joint Union Elementary School District General Waiver Request 25–3–2016 (3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w:t>
        <w:tab/>
        <w:t>Penn Valley Union Elementary School District General Waiver Request 7–5–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4:</w:t>
        <w:tab/>
        <w:t xml:space="preserve">Turlock Unified School District General Waiver Request 20–6–2016 </w:t>
      </w:r>
    </w:p>
    <w:p>
      <w:pPr>
        <w:pStyle w:val="Normal"/>
        <w:tabs>
          <w:tab w:val="clear" w:pos="720"/>
          <w:tab w:val="left" w:pos="1710" w:leader="none"/>
        </w:tabs>
        <w:ind w:left="1710" w:hanging="1710"/>
        <w:rPr/>
      </w:pPr>
      <w:r>
        <w:rPr>
          <w:rFonts w:cs="Arial"/>
          <w:szCs w:val="24"/>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25-3-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Bass Lake Joint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Yosemite-Wawona Elementary Charter  (1610 / 20-65185-0129015)</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4–1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August 18,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August 18,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4/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on Wawona News.com website and at the Wawona-Yosemite charter school 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Yosemite Wawona Governing Board</w:t>
            </w:r>
          </w:p>
          <w:p>
            <w:pPr>
              <w:pStyle w:val="Normal"/>
              <w:widowControl/>
              <w:ind w:left="-31" w:right="-80" w:hanging="0"/>
              <w:jc w:val="center"/>
              <w:rPr>
                <w:rFonts w:cs="Arial"/>
                <w:sz w:val="20"/>
              </w:rPr>
            </w:pPr>
            <w:r>
              <w:rPr>
                <w:rFonts w:cs="Arial"/>
                <w:sz w:val="20"/>
              </w:rPr>
              <w:t>6/24/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7-5-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Penn Valley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Vantage Point Charter (24 / 29-76877-6111371)</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1993–94</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5/12/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on Wawona News.com website and at the Wawona-Yosemite charter school 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Yosemite Wawona Governing Board</w:t>
            </w:r>
          </w:p>
          <w:p>
            <w:pPr>
              <w:pStyle w:val="Normal"/>
              <w:widowControl/>
              <w:ind w:left="-31" w:right="-80" w:hanging="0"/>
              <w:jc w:val="center"/>
              <w:rPr/>
            </w:pPr>
            <w:r>
              <w:rPr>
                <w:rFonts w:cs="Arial"/>
                <w:sz w:val="20"/>
              </w:rPr>
              <w:t>3/9/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20-6-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Turlock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eCademy Charter at Crane (1309 / 50-75739-0124669)</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1–12</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6/21/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at all district school sites, the district office, and the district web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District School Board of Trustees</w:t>
            </w:r>
          </w:p>
          <w:p>
            <w:pPr>
              <w:pStyle w:val="Normal"/>
              <w:widowControl/>
              <w:ind w:left="-31" w:right="-80" w:hanging="0"/>
              <w:jc w:val="center"/>
              <w:rPr>
                <w:rFonts w:cs="Arial"/>
                <w:sz w:val="20"/>
              </w:rPr>
            </w:pPr>
            <w:r>
              <w:rPr>
                <w:rFonts w:cs="Arial"/>
                <w:sz w:val="20"/>
              </w:rPr>
              <w:t>6/21/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July 25, 2016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185</w:t>
      </w:r>
      <w:r>
        <w:rPr>
          <w:rFonts w:cs="Arial"/>
          <w:sz w:val="22"/>
          <w:szCs w:val="22"/>
        </w:rPr>
        <w:tab/>
        <w:tab/>
        <w:t xml:space="preserve">Waiver Number: </w:t>
      </w:r>
      <w:r>
        <w:rPr>
          <w:rFonts w:cs="Arial"/>
          <w:sz w:val="22"/>
          <w:szCs w:val="22"/>
          <w:lang w:val="en-US" w:eastAsia="en-US"/>
        </w:rPr>
        <w:t>25-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1/2016 3:23: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ss Lake Joint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96 Indian Springs Rd.</w:t>
      </w:r>
    </w:p>
    <w:p>
      <w:pPr>
        <w:pStyle w:val="Normal"/>
        <w:rPr>
          <w:rFonts w:cs="Arial"/>
          <w:sz w:val="22"/>
          <w:szCs w:val="22"/>
        </w:rPr>
      </w:pPr>
      <w:r>
        <w:rPr>
          <w:rFonts w:cs="Arial"/>
          <w:sz w:val="22"/>
          <w:szCs w:val="22"/>
          <w:lang w:val="en-US" w:eastAsia="en-US"/>
        </w:rPr>
        <w:t>Oakhurs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Outcome Rationale: During the 2014-2015 school year YWECS had a total of 5 students. Yosemite-Wawona Elementary Charter School was unaware they needed a funding determination as this was the first year of operation as a public charter school. The pupil in question maintained 76% class based attendance. Funding lost for one out of the five students has a significant impact on the YWECS budg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osemite-Wawona Elementary Charter School has since filed for the required non-classroom based funding for future years. As the school is in the first years of operation, YWECS also had to file for the mitigating circumstances as it did not meet the criteria for non-classroom based funding. YWECS currently does not have a flex progr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mitigating circumstances were stated as follow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Yosemite-Wawona Elementary Charter School lies inside Yosemite National Park. We are a rural, mountain school. Most of our students have parents that live and work inside Yosemite National Park. These parents provide emergency services for the National Park in law enforcement and firefighting as well as building and grounds. A majority of National Park Service personnel that reside inside Yosemite National Park are required housing occupants. Due to the nature of the jobs most of these parents do not have weekends or evenings off and summer vacations are very difficult to take as this is the peak season in Yosemite. Emergency service details can be weeks long and we feel it is important to help accommodate those families who can benefit from a flex schedule. We also have several families who drive up from neighboring communities so their child can attend YWECS. In the winter, snow makes it difficult to get to Wawona. The road is a chain controlled, mountain road and is closed frequently. We do not offer public transportation and the nearest town is a 35 minute drive. Without this funding determination and flexibility our students and families have difficulties. We want to be able to offer the flex program to help relieve some of this strain on our National Park Service connected families and those that commute to our school. We want to offer more flexibility and options to the families that attend YWECS given our unique, rural location.  This allows these families to provide a public education, instead of home schooling options, while being able to meet all of the educational needs of the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Although, YWECS is increasing registration, we rely heavily on the funding for each child to operate our school. We have been fortunate to have the supplemental one time funding from the Department of Interior but need the non-classroom based funding to continue to meet the educational needs of our stud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YWECS Charter Petition was set up to include a Flex Program for our students. Last year was the first year of operation and the school was unaware that YWECS had to file for a NBF determination. The school kept detailed records for the flex program students accounting for classroom as well as non- classroom instructional minutes. We required those in our flex program to meet every 20 days for instructional material and accountabil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n page 15-16 of YWECS Charter Petition we have established a Flex Program. It states:</w:t>
      </w:r>
    </w:p>
    <w:p>
      <w:pPr>
        <w:pStyle w:val="Normal"/>
        <w:rPr>
          <w:rFonts w:cs="Arial"/>
          <w:sz w:val="22"/>
          <w:szCs w:val="22"/>
        </w:rPr>
      </w:pPr>
      <w:r>
        <w:rPr>
          <w:rFonts w:cs="Arial"/>
          <w:sz w:val="22"/>
          <w:szCs w:val="22"/>
        </w:rPr>
      </w:r>
    </w:p>
    <w:p>
      <w:pPr>
        <w:pStyle w:val="Normal"/>
        <w:rPr/>
      </w:pPr>
      <w:r>
        <w:rPr>
          <w:rFonts w:cs="Times" w:ascii="Times" w:hAnsi="Times"/>
          <w:b/>
        </w:rPr>
        <w:t>The Flex Program</w:t>
      </w:r>
      <w:r>
        <w:rPr>
          <w:rFonts w:cs="Times" w:ascii="Times" w:hAnsi="Times"/>
        </w:rPr>
        <w:t xml:space="preserve"> will be a home-study option for students in grades kindergarten through eighth grade allowing families and their children more flexibility in their schooling options.  The family and the charter teacher will work together to create a personalized learning plan that will be catered to meet the needs and interests of the individual student.  Parents will have access to a credentialed supervising teacher who will assist in planning, implementing, assessing and adjusting the student’s educational program.  Parents and their students will meet with the supervising teacher at least once every 20 school days to turn in completed school work, record and establish learning objectives for the next learning period, provide any needed guidance and tutoring, and evaluate effectiveness and any needed supplementation or change to the student’s program.  Families will have access to all resource materials at the school.  Flex Program students will also have the opportunity to join in on selective Core Program classes such as, but not limited to: instruction in mathematics, science, English Language Arts, social studies, art and field trips.  Daily attendance will be recorded on an official attendance sheet by each parent for a set attendance period.  Every Flex Program parent will sign-off on the attendance sheet for each day that instruction is given and will identify the subjects covered and/or taught.  The parent will turn the attendance sheet in to the supervising teacher who will make a copy for the student’s file and will then give the original to the school secretary for official reporting to the state.</w:t>
      </w:r>
    </w:p>
    <w:p>
      <w:pPr>
        <w:pStyle w:val="Normal"/>
        <w:rPr>
          <w:rFonts w:ascii="Times" w:hAnsi="Times" w:cs="Times"/>
        </w:rPr>
      </w:pPr>
      <w:r>
        <w:rPr>
          <w:rFonts w:cs="Times" w:ascii="Times" w:hAnsi="Times"/>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Given YWECS unique and rural location our program would greatly benefit from being able to offer a Flex Program to our students. Due to the small student population every penny counts to provide a high quality education for the students.</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ublic hearing was posted on Wawona News.com Website, at the Wawona-Yosemite Charter School at 7925 Chilnualna Falls Road, Wawona, CA 95389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6/24</w:t>
      </w:r>
      <w:r>
        <w:rPr>
          <w:rFonts w:cs="Arial"/>
          <w:sz w:val="22"/>
          <w:szCs w:val="22"/>
          <w:shd w:fill="FFFFFF" w:val="clear"/>
          <w:lang w:val="en-US" w:eastAsia="en-US"/>
        </w:rPr>
        <w:t>/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Yosemite Wawona Governing Board reviewed and approved this waiver.</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6/24</w:t>
      </w:r>
      <w:r>
        <w:rPr>
          <w:rFonts w:cs="Arial"/>
          <w:sz w:val="22"/>
          <w:szCs w:val="22"/>
          <w:shd w:fill="FFFFFF" w:val="clear"/>
          <w:lang w:val="en-US" w:eastAsia="en-US"/>
        </w:rPr>
        <w:t>/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sme</w:t>
      </w:r>
      <w:r>
        <w:rPr>
          <w:rFonts w:cs="Arial"/>
          <w:sz w:val="22"/>
          <w:szCs w:val="22"/>
          <w:shd w:fill="FFFFFF" w:val="clear"/>
        </w:rPr>
        <w:t xml:space="preserve"> </w:t>
      </w:r>
      <w:r>
        <w:rPr>
          <w:rFonts w:cs="Arial"/>
          <w:sz w:val="22"/>
          <w:szCs w:val="22"/>
          <w:shd w:fill="FFFFFF" w:val="clear"/>
          <w:lang w:val="en-US" w:eastAsia="en-US"/>
        </w:rPr>
        <w:t>McCarth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Administrato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dmin@yosemitewawonacharter.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75-6383</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eastAsia="Arial" w:cs="Arial"/>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tabs>
          <w:tab w:val="left" w:pos="720" w:leader="none"/>
        </w:tabs>
        <w:rPr>
          <w:rFonts w:cs="Arial"/>
          <w:sz w:val="22"/>
          <w:szCs w:val="22"/>
        </w:rPr>
      </w:pPr>
      <w:r>
        <w:rPr>
          <w:rFonts w:cs="Arial"/>
          <w:sz w:val="22"/>
          <w:szCs w:val="22"/>
        </w:rPr>
        <w:t xml:space="preserve">CD Code: </w:t>
      </w:r>
      <w:r>
        <w:rPr>
          <w:rFonts w:cs="Arial"/>
          <w:sz w:val="22"/>
          <w:szCs w:val="22"/>
          <w:lang w:val="en-US" w:eastAsia="en-US"/>
        </w:rPr>
        <w:t>2976877</w:t>
      </w:r>
      <w:r>
        <w:rPr>
          <w:rFonts w:cs="Arial"/>
          <w:sz w:val="22"/>
          <w:szCs w:val="22"/>
        </w:rPr>
        <w:tab/>
        <w:tab/>
        <w:t xml:space="preserve">Waiver Number: </w:t>
      </w:r>
      <w:r>
        <w:rPr>
          <w:rFonts w:cs="Arial"/>
          <w:sz w:val="22"/>
          <w:szCs w:val="22"/>
          <w:lang w:val="en-US" w:eastAsia="en-US"/>
        </w:rPr>
        <w:t>7-5-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6/2016 10:29: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enn Val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a change in key administrative positions at Penn Valley Union Elementary School District, which provides fiscal services to Vantage Point Charter School, the non-classroom based funding determination form was not submitted to the CDE by the due date of February 1, 2016. The district governance calendar for the business department has now been updated to include the deadline of this for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Student Population: 4</w:t>
      </w:r>
      <w:r>
        <w:rPr>
          <w:rFonts w:cs="Arial"/>
          <w:sz w:val="22"/>
          <w:szCs w:val="22"/>
          <w:shd w:fill="FFFFFF" w:val="clear"/>
          <w:lang w:val="en-US" w:eastAsia="en-US"/>
        </w:rPr>
        <w:t>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ublic hearing was posted on Wawona News.com Website, at the Wawona-Yosemite Charter School at 7925 Chilnualna Falls Road, Wawona, CA 95389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Yosemite Wawona Governing Board reviewed and approved this waiver.</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sme</w:t>
      </w:r>
      <w:r>
        <w:rPr>
          <w:rFonts w:cs="Arial"/>
          <w:sz w:val="22"/>
          <w:szCs w:val="22"/>
          <w:shd w:fill="FFFFFF" w:val="clear"/>
        </w:rPr>
        <w:t xml:space="preserve"> </w:t>
      </w:r>
      <w:r>
        <w:rPr>
          <w:rFonts w:cs="Arial"/>
          <w:sz w:val="22"/>
          <w:szCs w:val="22"/>
          <w:shd w:fill="FFFFFF" w:val="clear"/>
          <w:lang w:val="en-US" w:eastAsia="en-US"/>
        </w:rPr>
        <w:t>McCarth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Teacher/Administr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admin@yosemitewawonacharter.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209-375-638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shd w:fill="FFFFFF" w:val="clear"/>
          <w:lang w:val="en-US" w:eastAsia="en-US"/>
        </w:rPr>
      </w:pPr>
      <w:r>
        <w:rPr>
          <w:rFonts w:cs="Arial"/>
          <w:b/>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739</w:t>
      </w:r>
      <w:r>
        <w:rPr>
          <w:rFonts w:cs="Arial"/>
          <w:sz w:val="22"/>
          <w:szCs w:val="22"/>
        </w:rPr>
        <w:tab/>
        <w:tab/>
        <w:t xml:space="preserve">Waiver Number: </w:t>
      </w:r>
      <w:r>
        <w:rPr>
          <w:rFonts w:cs="Arial"/>
          <w:sz w:val="22"/>
          <w:szCs w:val="22"/>
          <w:lang w:val="en-US" w:eastAsia="en-US"/>
        </w:rPr>
        <w:t>20-6-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6 10:19: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rloc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74 East Canal</w:t>
      </w:r>
    </w:p>
    <w:p>
      <w:pPr>
        <w:pStyle w:val="Normal"/>
        <w:rPr>
          <w:rFonts w:cs="Arial"/>
          <w:sz w:val="22"/>
          <w:szCs w:val="22"/>
        </w:rPr>
      </w:pPr>
      <w:r>
        <w:rPr>
          <w:rFonts w:cs="Arial"/>
          <w:sz w:val="22"/>
          <w:szCs w:val="22"/>
          <w:lang w:val="en-US" w:eastAsia="en-US"/>
        </w:rPr>
        <w:t>Turloc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or the 2006-2007 fiscal year forward shall be prospective (not for the current year), in increments of a minimum of two years and a maximum of five years in length.  Beginning with the 2007-08 fiscal year, nonclassroom -based charter school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aff involved in the eCademy Charter at Crane School 2016-17 through 2020-21 charter renewal process were unaware of the February 1, 2016 deadline to continue a nonclassroom-based funding determination. Upon recognition of this oversight, the District immediately contacted CDE on behalf of the charter and began the waiver submission process. The CDE Nonclassroom-Based Funding Determination Form will be filed following the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District school sites, District Offic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nna</w:t>
      </w:r>
      <w:r>
        <w:rPr>
          <w:rFonts w:cs="Arial"/>
          <w:sz w:val="22"/>
          <w:szCs w:val="22"/>
          <w:shd w:fill="FFFFFF" w:val="clear"/>
        </w:rPr>
        <w:t xml:space="preserve"> </w:t>
      </w:r>
      <w:r>
        <w:rPr>
          <w:rFonts w:cs="Arial"/>
          <w:sz w:val="22"/>
          <w:szCs w:val="22"/>
          <w:shd w:fill="FFFFFF" w:val="clear"/>
          <w:lang w:val="en-US" w:eastAsia="en-US"/>
        </w:rPr>
        <w:t>Fra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rfraser@turlock.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667-0646 x2401</w:t>
      </w:r>
    </w:p>
    <w:p>
      <w:pPr>
        <w:pStyle w:val="Normal"/>
        <w:rPr>
          <w:rFonts w:cs="Arial"/>
          <w:sz w:val="22"/>
          <w:szCs w:val="22"/>
        </w:rPr>
      </w:pPr>
      <w:r>
        <w:rPr>
          <w:rFonts w:cs="Arial"/>
          <w:sz w:val="22"/>
          <w:szCs w:val="22"/>
        </w:rPr>
        <w:t xml:space="preserve">Fax: </w:t>
      </w:r>
    </w:p>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t>3</w:t>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Nonclassroom-Based Funding Determination Deadline </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admin@yosemitewawonacharter.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admin@yosemitewawonacharter.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rfraser@turlock.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9:48:00Z</dcterms:created>
  <dc:creator/>
  <dc:description/>
  <dc:language>en-US</dc:language>
  <cp:lastModifiedBy/>
  <cp:lastPrinted>2016-07-25T12:48:00Z</cp:lastPrinted>
  <dcterms:modified xsi:type="dcterms:W3CDTF">2016-08-25T20:43:00Z</dcterms:modified>
  <cp:revision>13</cp:revision>
  <dc:subject>Request by three local educational agencies to waive portions of California Code of Regulations, Title 5, Section 11963.6(c), relating to the submission and action on a determination of funding requests regarding nonclassroom-based instruction.</dc:subject>
  <dc:title>September 2016 Waiver Item W-07 - Meeting Agendas (CA State Board of Education)</dc:title>
</cp:coreProperties>
</file>