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an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4527085"/>
            <w:bookmarkStart w:id="1" w:name="__Fieldmark__0_36145270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14527085"/>
            <w:bookmarkStart w:id="3" w:name="__Fieldmark__1_36145270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14527085"/>
            <w:bookmarkStart w:id="5" w:name="__Fieldmark__2_36145270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44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xford Da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reno Valley Bridg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Moreno Valley Unified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immway Academy Shaf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chland Union Elementar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an17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jan17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1:05:00Z</dcterms:created>
  <dc:creator/>
  <dc:description/>
  <dc:language>en-US</dc:language>
  <cp:lastModifiedBy/>
  <cp:lastPrinted>2016-11-09T10:49:00Z</cp:lastPrinted>
  <dcterms:modified xsi:type="dcterms:W3CDTF">2016-12-15T22:25:00Z</dcterms:modified>
  <cp:revision>4</cp:revision>
  <dc:subject>Approval of the Charter School Numbers Assigned to Newly Established Charter Schools.</dc:subject>
  <dc:title>January 2017 Agenda Item 07 - Meeting Agendas (CA State Board of Education)</dc:title>
</cp:coreProperties>
</file>