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BE-003 (REV 05/17/0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be-jan17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3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3765" cy="889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8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7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bCs/>
                <w:szCs w:val="24"/>
              </w:rPr>
              <w:t xml:space="preserve">GENERAL 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78090908"/>
            <w:bookmarkStart w:id="1" w:name="__Fieldmark__0_378090908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78090908"/>
            <w:bookmarkStart w:id="3" w:name="__Fieldmark__1_378090908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78090908"/>
            <w:bookmarkStart w:id="5" w:name="__Fieldmark__2_378090908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/>
      </w:pPr>
      <w:r>
        <w:rPr>
          <w:rFonts w:cs="Arial"/>
        </w:rPr>
        <w:t>This is a standing item on the agenda, which allows the members of the public to address the board on any matter that is not included in this meeting’s agen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rPr>
          <w:bCs/>
        </w:rPr>
      </w:pPr>
      <w:r>
        <w:rPr>
          <w:bCs/>
        </w:rPr>
        <w:t>Listen to public comment on matters not included on the agend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BRIEF HISTORY OF KEY ISSUES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4:00Z</dcterms:created>
  <dc:creator/>
  <dc:description/>
  <dc:language>en-US</dc:language>
  <cp:lastModifiedBy/>
  <cp:lastPrinted>2010-12-24T09:32:00Z</cp:lastPrinted>
  <dcterms:modified xsi:type="dcterms:W3CDTF">2016-12-16T19:23:00Z</dcterms:modified>
  <cp:revision>5</cp:revision>
  <dc:subject>General Public Comment. Public Comment is invited on any matter not included on the printed agenda.</dc:subject>
  <dc:title>January 2017 Agenda Item 13 - Meeting Agendas (CA State Board of Education)</dc:title>
</cp:coreProperties>
</file>