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jan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470306731"/>
            <w:bookmarkStart w:id="1" w:name="__Fieldmark__0_347030673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470306731"/>
            <w:bookmarkStart w:id="3" w:name="__Fieldmark__1_347030673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470306731"/>
            <w:bookmarkStart w:id="5" w:name="__Fieldmark__2_347030673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4:00Z</dcterms:created>
  <dc:creator/>
  <dc:description/>
  <dc:language>en-US</dc:language>
  <cp:lastModifiedBy/>
  <cp:lastPrinted>2010-12-24T09:32:00Z</cp:lastPrinted>
  <dcterms:modified xsi:type="dcterms:W3CDTF">2016-12-16T19:23:00Z</dcterms:modified>
  <cp:revision>5</cp:revision>
  <dc:subject>General Public Comment. Public Comment is invited on any matter not included on the printed agenda.</dc:subject>
  <dc:title>January 2017 Agenda Item 13 - Meeting Agendas (CA State Board of Education)</dc:title>
</cp:coreProperties>
</file>