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r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09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RCH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443892237"/>
            <w:bookmarkStart w:id="1" w:name="__Fieldmark__0_344389223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443892237"/>
            <w:bookmarkStart w:id="3" w:name="__Fieldmark__1_344389223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443892237"/>
            <w:bookmarkStart w:id="5" w:name="__Fieldmark__2_344389223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January 11-12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January 11-12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anuary 11-12, 2017 </w:t>
      </w:r>
      <w:r>
        <w:rPr>
          <w:szCs w:val="20"/>
        </w:rPr>
        <w:t>meeting (23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8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3:00Z</dcterms:created>
  <dc:creator/>
  <dc:description/>
  <dc:language>en-US</dc:language>
  <cp:lastModifiedBy>Santa</cp:lastModifiedBy>
  <cp:lastPrinted>2016-12-14T12:36:00Z</cp:lastPrinted>
  <dcterms:modified xsi:type="dcterms:W3CDTF">2017-02-22T19:32:00Z</dcterms:modified>
  <cp:revision>12</cp:revision>
  <dc:subject>State Board Projects and Priorities. Including, but not limited to, future meeting plans; agenda items; and officer nominations and/or elections. </dc:subject>
  <dc:title>March 2017 Agenda Item 09 - Meeting Agendas (CA State Board of Education)</dc:title>
</cp:coreProperties>
</file>