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r17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59529802"/>
            <w:bookmarkStart w:id="1" w:name="__Fieldmark__0_40595298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59529802"/>
            <w:bookmarkStart w:id="3" w:name="__Fieldmark__1_40595298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59529802"/>
            <w:bookmarkStart w:id="5" w:name="__Fieldmark__2_40595298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47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6–17 is 2,0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530"/>
        <w:gridCol w:w="153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rowth Public Schoo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 City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017–8/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est County Charter Middle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nom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West Sonoma County Union High School District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reer Technical Education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Fresno County Office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onderful College Prep Academy-Lost Hil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er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Kern County Office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Desert Leaders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Riverside County Office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abriella Charter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rete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PP Corazon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016–9/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xcelsior Charter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Helendale School District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lerity Rolas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alifornia State Board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lerity Himalia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Alma Fuerte Public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Los Angeles County Office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Blue Oak Academy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ula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Tulare County Office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mar17item07</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aftib-csd-mar17item07</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1:50:00Z</dcterms:created>
  <dc:creator/>
  <dc:description/>
  <dc:language>en-US</dc:language>
  <cp:lastModifiedBy>Malia Gonsalves</cp:lastModifiedBy>
  <cp:lastPrinted>2017-01-23T08:09:00Z</cp:lastPrinted>
  <dcterms:modified xsi:type="dcterms:W3CDTF">2017-02-22T23:25:00Z</dcterms:modified>
  <cp:revision>9</cp:revision>
  <dc:subject>Approval of the Charter School Numbers Assigned to Newly Established Charter Schools.</dc:subject>
  <dc:title>March 2017 Agenda Item 19 - Meeting Agendas (CA State Board of Education)</dc:title>
</cp:coreProperties>
</file>