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mar17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2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3765" cy="889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RCH 2017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bCs/>
                <w:szCs w:val="24"/>
              </w:rPr>
              <w:t xml:space="preserve">GENERAL 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613283733"/>
            <w:bookmarkStart w:id="1" w:name="__Fieldmark__0_613283733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613283733"/>
            <w:bookmarkStart w:id="3" w:name="__Fieldmark__1_613283733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613283733"/>
            <w:bookmarkStart w:id="5" w:name="__Fieldmark__2_613283733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0:34:00Z</dcterms:created>
  <dc:creator/>
  <dc:description/>
  <dc:language>en-US</dc:language>
  <cp:lastModifiedBy>Administrator</cp:lastModifiedBy>
  <cp:lastPrinted>2010-12-24T09:32:00Z</cp:lastPrinted>
  <dcterms:modified xsi:type="dcterms:W3CDTF">2017-02-22T19:16:00Z</dcterms:modified>
  <cp:revision>6</cp:revision>
  <dc:subject>General Public Comment. Public Comment is invited on any matter not included on the printed agenda.</dc:subject>
  <dc:title>March 2017 Agenda Item 21 - Meeting Agendas (CA State Board of Education)</dc:title>
</cp:coreProperties>
</file>