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1)</w:t>
            </w:r>
          </w:p>
          <w:p>
            <w:pPr>
              <w:pStyle w:val="Normal"/>
              <w:rPr>
                <w:rFonts w:cs="Arial"/>
                <w:sz w:val="18"/>
                <w:szCs w:val="18"/>
              </w:rPr>
            </w:pPr>
            <w:r>
              <w:rPr>
                <w:rFonts w:cs="Arial"/>
                <w:sz w:val="18"/>
                <w:szCs w:val="18"/>
              </w:rPr>
              <w:t>ssssb-sed-may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eastAsia="Arial" w:cs="Arial"/>
                <w:b/>
                <w:bCs/>
                <w:sz w:val="28"/>
                <w:szCs w:val="28"/>
              </w:rPr>
              <w:t xml:space="preserve"> </w:t>
            </w: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for Approval of Fresno County Charter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03120030"/>
            <w:bookmarkStart w:id="1" w:name="__Fieldmark__0_12031200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03120030"/>
            <w:bookmarkStart w:id="3" w:name="__Fieldmark__1_12031200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03120030"/>
            <w:bookmarkStart w:id="5" w:name="__Fieldmark__2_12031200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w:t>
      </w:r>
    </w:p>
    <w:p>
      <w:pPr>
        <w:pStyle w:val="Normal"/>
        <w:rPr>
          <w:rFonts w:cs="Arial"/>
          <w:b/>
          <w:b/>
          <w:bCs/>
        </w:rPr>
      </w:pPr>
      <w:r>
        <w:rPr>
          <w:rFonts w:cs="Arial"/>
          <w:b/>
          <w:bCs/>
        </w:rPr>
      </w:r>
    </w:p>
    <w:p>
      <w:pPr>
        <w:pStyle w:val="Normal"/>
        <w:rPr>
          <w:rFonts w:cs="Arial"/>
        </w:rPr>
      </w:pPr>
      <w:r>
        <w:rPr>
          <w:rFonts w:cs="Arial"/>
        </w:rPr>
        <w:t>The Fresno County Superintendent is requesting approval for a charter school special education local plan area (SELPA) located in Central California. The Fresno County Charter (FCC) SELPA has designated the Fresno County Superintendent of Schools as the responsible local educational agency (LEA).</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The State Superintendent of Public Instruction (SSPI) is referring the FCC SELPA local plan to the State Board of Education (SBE) for review and approval.</w:t>
      </w:r>
    </w:p>
    <w:p>
      <w:pPr>
        <w:pStyle w:val="Normal"/>
        <w:rPr>
          <w:rFonts w:ascii="Arial" w:hAnsi="Arial" w:cs="Arial"/>
          <w:color w:val="000000"/>
        </w:rPr>
      </w:pPr>
      <w:r>
        <w:rPr>
          <w:rFonts w:cs="Arial"/>
          <w:color w:val="000000"/>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alifornia Department of Education (CDE) recommends that the SBE approve the FCC SELPA subject to the following conditions:</w:t>
      </w:r>
    </w:p>
    <w:p>
      <w:pPr>
        <w:pStyle w:val="Normal"/>
        <w:rPr>
          <w:rFonts w:cs="Arial"/>
        </w:rPr>
      </w:pPr>
      <w:r>
        <w:rPr>
          <w:rFonts w:cs="Arial"/>
        </w:rPr>
      </w:r>
    </w:p>
    <w:p>
      <w:pPr>
        <w:pStyle w:val="Normal"/>
        <w:numPr>
          <w:ilvl w:val="0"/>
          <w:numId w:val="5"/>
        </w:numPr>
        <w:rPr>
          <w:rFonts w:cs="Arial"/>
          <w:b/>
          <w:b/>
          <w:bCs/>
        </w:rPr>
      </w:pPr>
      <w:r>
        <w:rPr>
          <w:rFonts w:cs="Arial"/>
        </w:rPr>
        <w:t xml:space="preserve">The FCC SELPA will ensure that each charter LEA provides a full continuum of services to all students with exceptional needs. The CDE will evaluate the FCC SELPA by conducting: </w:t>
      </w:r>
    </w:p>
    <w:p>
      <w:pPr>
        <w:pStyle w:val="Normal"/>
        <w:ind w:left="720" w:hanging="0"/>
        <w:rPr>
          <w:rFonts w:cs="Arial"/>
          <w:b/>
          <w:b/>
          <w:bCs/>
        </w:rPr>
      </w:pPr>
      <w:r>
        <w:rPr>
          <w:rFonts w:cs="Arial"/>
          <w:b/>
          <w:bCs/>
        </w:rPr>
      </w:r>
    </w:p>
    <w:p>
      <w:pPr>
        <w:pStyle w:val="Normal"/>
        <w:numPr>
          <w:ilvl w:val="1"/>
          <w:numId w:val="5"/>
        </w:numPr>
        <w:rPr>
          <w:rFonts w:cs="Arial"/>
          <w:bCs/>
        </w:rPr>
      </w:pPr>
      <w:r>
        <w:rPr>
          <w:rFonts w:cs="Arial"/>
        </w:rPr>
        <w:t>An annual review of FCC SELPA LEAs to ensure timely completion of initial, annual, and triennial individualized education programs (IEPs).</w:t>
      </w:r>
    </w:p>
    <w:p>
      <w:pPr>
        <w:pStyle w:val="Normal"/>
        <w:ind w:left="1440" w:hanging="0"/>
        <w:rPr>
          <w:rFonts w:cs="Arial"/>
          <w:bCs/>
        </w:rPr>
      </w:pPr>
      <w:r>
        <w:rPr>
          <w:rFonts w:cs="Arial"/>
          <w:bCs/>
        </w:rPr>
      </w:r>
    </w:p>
    <w:p>
      <w:pPr>
        <w:pStyle w:val="Normal"/>
        <w:numPr>
          <w:ilvl w:val="1"/>
          <w:numId w:val="5"/>
        </w:numPr>
        <w:rPr>
          <w:rFonts w:cs="Arial"/>
          <w:bCs/>
        </w:rPr>
      </w:pPr>
      <w:r>
        <w:rPr>
          <w:rFonts w:cs="Arial"/>
        </w:rPr>
        <w:t>An annual audit of complaints filed with the CDE against the FCC SELPA or the FCC LEAs.</w:t>
      </w:r>
    </w:p>
    <w:p>
      <w:pPr>
        <w:pStyle w:val="Normal"/>
        <w:rPr>
          <w:rFonts w:cs="Arial"/>
          <w:bCs/>
        </w:rPr>
      </w:pPr>
      <w:r>
        <w:rPr>
          <w:rFonts w:cs="Arial"/>
          <w:bCs/>
        </w:rPr>
      </w:r>
    </w:p>
    <w:p>
      <w:pPr>
        <w:pStyle w:val="Normal"/>
        <w:numPr>
          <w:ilvl w:val="1"/>
          <w:numId w:val="5"/>
        </w:numPr>
        <w:rPr>
          <w:rFonts w:cs="Arial"/>
          <w:b/>
          <w:b/>
          <w:bCs/>
        </w:rPr>
      </w:pPr>
      <w:r>
        <w:rPr>
          <w:rFonts w:cs="Arial"/>
        </w:rPr>
        <w:t>An annual review of the Office of Administrative Hearings (OAH) records regarding the FCC SELPA or member LEAs.</w:t>
      </w:r>
    </w:p>
    <w:p>
      <w:pPr>
        <w:pStyle w:val="Normal"/>
        <w:rPr>
          <w:rFonts w:cs="Arial"/>
          <w:b/>
          <w:b/>
          <w:bCs/>
        </w:rPr>
      </w:pPr>
      <w:r>
        <w:rPr>
          <w:rFonts w:cs="Arial"/>
          <w:b/>
          <w:bCs/>
        </w:rPr>
      </w:r>
    </w:p>
    <w:p>
      <w:pPr>
        <w:pStyle w:val="Normal"/>
        <w:numPr>
          <w:ilvl w:val="0"/>
          <w:numId w:val="5"/>
        </w:numPr>
        <w:rPr>
          <w:rFonts w:cs="Arial"/>
          <w:bCs/>
        </w:rPr>
      </w:pPr>
      <w:r>
        <w:rPr>
          <w:rFonts w:cs="Arial"/>
          <w:bCs/>
        </w:rPr>
        <w:t xml:space="preserve">The charter SELPA will submit an Annual Budget and Service Plan by </w:t>
      </w:r>
    </w:p>
    <w:p>
      <w:pPr>
        <w:pStyle w:val="Normal"/>
        <w:ind w:left="720" w:hanging="0"/>
        <w:rPr>
          <w:rFonts w:cs="Arial"/>
          <w:bCs/>
        </w:rPr>
      </w:pPr>
      <w:r>
        <w:rPr>
          <w:rFonts w:cs="Arial"/>
          <w:bCs/>
        </w:rPr>
        <w:t>June 30, 2017, and every year thereafter.</w:t>
      </w:r>
    </w:p>
    <w:p>
      <w:pPr>
        <w:pStyle w:val="Normal"/>
        <w:ind w:left="720" w:hanging="0"/>
        <w:rPr>
          <w:rFonts w:cs="Arial"/>
          <w:bCs/>
        </w:rPr>
      </w:pPr>
      <w:r>
        <w:rPr>
          <w:rFonts w:cs="Arial"/>
          <w:bCs/>
        </w:rPr>
      </w:r>
    </w:p>
    <w:p>
      <w:pPr>
        <w:pStyle w:val="Normal"/>
        <w:ind w:left="720" w:hanging="0"/>
        <w:rPr>
          <w:rFonts w:cs="Arial"/>
          <w:bCs/>
        </w:rPr>
      </w:pPr>
      <w:r>
        <w:rPr>
          <w:rFonts w:cs="Arial"/>
          <w:bCs/>
        </w:rPr>
      </w:r>
    </w:p>
    <w:p>
      <w:pPr>
        <w:pStyle w:val="Normal"/>
        <w:ind w:left="720" w:hanging="0"/>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On December 16, 2016, the Fresno County Superintendent of Schools submitted a local plan to the CDE for approval to establish the FCC SELPA.</w:t>
      </w:r>
    </w:p>
    <w:p>
      <w:pPr>
        <w:pStyle w:val="Normal"/>
        <w:rPr>
          <w:rFonts w:cs="Arial"/>
        </w:rPr>
      </w:pPr>
      <w:r>
        <w:rPr>
          <w:rFonts w:cs="Arial"/>
        </w:rPr>
      </w:r>
    </w:p>
    <w:p>
      <w:pPr>
        <w:pStyle w:val="Default"/>
        <w:rPr/>
      </w:pPr>
      <w:r>
        <w:rPr>
          <w:rFonts w:cs="Arial" w:ascii="Arial" w:hAnsi="Arial"/>
        </w:rPr>
        <w:t xml:space="preserve">Central California is the only area in the state that currently has not established a charter SELPA. Charter schools in the Central Valley have had to join other charter SELPAs out of the area. </w:t>
      </w:r>
      <w:r>
        <w:rPr>
          <w:rFonts w:cs="Arial" w:ascii="Arial" w:hAnsi="Arial"/>
          <w:color w:val="000000"/>
        </w:rPr>
        <w:t>The FCC SELPA will assist central California charter schools (that have successfully completed the FCC SELPA membership process) in meeting the obligations to provide special education and related services to enrolled students who are entitled to services under applicable state and federal laws and regulations. Charter SELPA membership also ensures compliance with the charter LEA obligations under California</w:t>
      </w:r>
      <w:r>
        <w:rPr>
          <w:rFonts w:cs="Arial" w:ascii="Arial" w:hAnsi="Arial"/>
          <w:i/>
          <w:color w:val="000000"/>
        </w:rPr>
        <w:t xml:space="preserve"> Education Code </w:t>
      </w:r>
      <w:r>
        <w:rPr>
          <w:rFonts w:cs="Arial" w:ascii="Arial" w:hAnsi="Arial"/>
          <w:color w:val="000000"/>
        </w:rPr>
        <w:t>(</w:t>
      </w:r>
      <w:r>
        <w:rPr>
          <w:rFonts w:cs="Arial" w:ascii="Arial" w:hAnsi="Arial"/>
          <w:i/>
          <w:color w:val="000000"/>
        </w:rPr>
        <w:t>EC</w:t>
      </w:r>
      <w:r>
        <w:rPr>
          <w:rFonts w:cs="Arial" w:ascii="Arial" w:hAnsi="Arial"/>
          <w:color w:val="000000"/>
        </w:rPr>
        <w:t>) Section 56195, et. seq.</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t is the goal of the FCC SELPA that all pupils with exceptional needs at the charter schools within the SELPA receive appropriate special education services. It is the intent of the FCC SELPA that special education programs be coordinated and operated in accordance with the governance structure outlined in the FCC Special Education Local Plan, see Attachment 1.</w:t>
      </w:r>
    </w:p>
    <w:p>
      <w:pPr>
        <w:pStyle w:val="Normal"/>
        <w:rPr>
          <w:rFonts w:ascii="Arial" w:hAnsi="Arial" w:cs="Arial"/>
          <w:color w:val="000000"/>
        </w:rPr>
      </w:pPr>
      <w:r>
        <w:rPr>
          <w:rFonts w:cs="Arial"/>
          <w:color w:val="000000"/>
        </w:rPr>
      </w:r>
    </w:p>
    <w:p>
      <w:pPr>
        <w:pStyle w:val="Normal"/>
        <w:rPr>
          <w:rFonts w:cs="Arial"/>
        </w:rPr>
      </w:pPr>
      <w:r>
        <w:rPr>
          <w:rFonts w:cs="Arial"/>
        </w:rPr>
        <w:t>Edison Bethune Charter Academy and University High School have already submitted one-year notices to depart from current SELPAs and join the FCC SELPA starting July 1, 2017. There are additional charter schools that have expressed interest in joining the FCC SELPA.</w:t>
      </w:r>
    </w:p>
    <w:p>
      <w:pPr>
        <w:pStyle w:val="Normal"/>
        <w:rPr>
          <w:rFonts w:cs="Arial"/>
        </w:rPr>
      </w:pPr>
      <w:r>
        <w:rPr>
          <w:rFonts w:cs="Arial"/>
        </w:rPr>
      </w:r>
    </w:p>
    <w:p>
      <w:pPr>
        <w:pStyle w:val="Normal"/>
        <w:rPr>
          <w:rFonts w:cs="Arial"/>
        </w:rPr>
      </w:pPr>
      <w:r>
        <w:rPr>
          <w:rFonts w:cs="Arial"/>
        </w:rPr>
        <w:t xml:space="preserve">The CDE has reviewed the FCC SELPA local plan, and it addresses all statutory requirements in </w:t>
      </w:r>
      <w:r>
        <w:rPr>
          <w:rFonts w:cs="Arial"/>
          <w:i/>
          <w:iCs/>
        </w:rPr>
        <w:t xml:space="preserve">EC </w:t>
      </w:r>
      <w:r>
        <w:rPr>
          <w:rFonts w:cs="Arial"/>
        </w:rPr>
        <w:t>Section 56205.</w:t>
      </w:r>
    </w:p>
    <w:p>
      <w:pPr>
        <w:pStyle w:val="Normal"/>
        <w:pBdr>
          <w:bottom w:val="single" w:sz="18" w:space="1" w:color="000000"/>
        </w:pBdr>
        <w:ind w:right="-120" w:hanging="0"/>
        <w:rPr>
          <w:rFonts w:cs="Arial"/>
        </w:rPr>
      </w:pPr>
      <w:r>
        <w:rPr>
          <w:rFonts w:cs="Arial"/>
        </w:rPr>
      </w:r>
    </w:p>
    <w:p>
      <w:pPr>
        <w:pStyle w:val="Normal"/>
        <w:pBdr>
          <w:bottom w:val="single" w:sz="18" w:space="1" w:color="000000"/>
        </w:pBdr>
        <w:ind w:right="-120" w:hanging="0"/>
        <w:rPr>
          <w:rFonts w:cs="Arial"/>
          <w:b/>
          <w:b/>
        </w:rPr>
      </w:pPr>
      <w:r>
        <w:rPr>
          <w:rFonts w:cs="Arial"/>
          <w:b/>
        </w:rPr>
        <w:t>SUMMARY: PREVIOUS STATE BOARD OF EDUCATION DISCUSSION AND ACTION</w:t>
      </w:r>
    </w:p>
    <w:p>
      <w:pPr>
        <w:pStyle w:val="Normal"/>
        <w:rPr>
          <w:rFonts w:cs="Arial"/>
          <w:b/>
          <w:b/>
        </w:rPr>
      </w:pPr>
      <w:r>
        <w:rPr>
          <w:rFonts w:cs="Arial"/>
          <w:b/>
        </w:rPr>
      </w:r>
    </w:p>
    <w:p>
      <w:pPr>
        <w:pStyle w:val="Normal"/>
        <w:rPr/>
      </w:pPr>
      <w:r>
        <w:rPr>
          <w:rFonts w:cs="Arial"/>
        </w:rPr>
        <w:t xml:space="preserve">As required by </w:t>
      </w:r>
      <w:r>
        <w:rPr>
          <w:rFonts w:cs="Arial"/>
          <w:i/>
        </w:rPr>
        <w:t>EC</w:t>
      </w:r>
      <w:r>
        <w:rPr>
          <w:rFonts w:cs="Arial"/>
        </w:rPr>
        <w:t xml:space="preserve"> Section 56100, each SELPA must submit a local plan for review and approval by the SBE. In January 2000, the SBE delegated local plan authority to the SSPI. This delegation allows the Special Education Division staff to review, approve, or deny local plans as specified in </w:t>
      </w:r>
      <w:r>
        <w:rPr>
          <w:rFonts w:cs="Arial"/>
          <w:i/>
        </w:rPr>
        <w:t xml:space="preserve">EC </w:t>
      </w:r>
      <w:r>
        <w:rPr>
          <w:rFonts w:cs="Arial"/>
        </w:rPr>
        <w:t xml:space="preserve">Section 56100. </w:t>
      </w:r>
    </w:p>
    <w:p>
      <w:pPr>
        <w:pStyle w:val="Normal"/>
        <w:rPr>
          <w:rFonts w:cs="Arial"/>
        </w:rPr>
      </w:pPr>
      <w:r>
        <w:rPr>
          <w:rFonts w:cs="Arial"/>
        </w:rPr>
      </w:r>
    </w:p>
    <w:p>
      <w:pPr>
        <w:pStyle w:val="Normal"/>
        <w:rPr/>
      </w:pPr>
      <w:r>
        <w:rPr>
          <w:rFonts w:cs="Arial"/>
        </w:rPr>
        <w:t xml:space="preserve">When a proposed local plan exceeds the scope of that delegation, the SSPI refers the local plan to the SBE for review and approval. Approval of charter SELPAs falls outside of the SED delegation authority in two ways: </w:t>
      </w:r>
    </w:p>
    <w:p>
      <w:pPr>
        <w:pStyle w:val="Normal"/>
        <w:rPr>
          <w:rFonts w:cs="Arial"/>
        </w:rPr>
      </w:pPr>
      <w:r>
        <w:rPr>
          <w:rFonts w:cs="Arial"/>
        </w:rPr>
      </w:r>
    </w:p>
    <w:p>
      <w:pPr>
        <w:pStyle w:val="ListParagraph"/>
        <w:numPr>
          <w:ilvl w:val="0"/>
          <w:numId w:val="2"/>
        </w:numPr>
        <w:spacing w:lineRule="auto" w:line="240" w:before="0" w:after="0"/>
        <w:contextualSpacing w:val="false"/>
        <w:rPr/>
      </w:pPr>
      <w:r>
        <w:rPr>
          <w:rFonts w:cs="Arial" w:ascii="Arial" w:hAnsi="Arial"/>
          <w:sz w:val="24"/>
          <w:szCs w:val="24"/>
        </w:rPr>
        <w:t>Charter SELPAs do not meet the SBE-adopted standard of size and scope because charter schools have no geographical boundaries (</w:t>
      </w:r>
      <w:r>
        <w:rPr>
          <w:rFonts w:cs="Arial" w:ascii="Arial" w:hAnsi="Arial"/>
          <w:i/>
          <w:sz w:val="24"/>
          <w:szCs w:val="24"/>
        </w:rPr>
        <w:t>EC</w:t>
      </w:r>
      <w:r>
        <w:rPr>
          <w:rFonts w:cs="Arial" w:ascii="Arial" w:hAnsi="Arial"/>
          <w:sz w:val="24"/>
          <w:szCs w:val="24"/>
        </w:rPr>
        <w:t xml:space="preserve"> Section 56195.1[a]).</w:t>
      </w:r>
    </w:p>
    <w:p>
      <w:pPr>
        <w:pStyle w:val="ListParagraph"/>
        <w:spacing w:lineRule="auto" w:line="240" w:before="0" w:after="0"/>
        <w:ind w:left="1485" w:hanging="0"/>
        <w:contextualSpacing w:val="false"/>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val="false"/>
        <w:rPr>
          <w:rFonts w:ascii="Arial" w:hAnsi="Arial" w:cs="Arial"/>
          <w:sz w:val="24"/>
          <w:szCs w:val="24"/>
        </w:rPr>
      </w:pPr>
      <w:r>
        <w:rPr>
          <w:rFonts w:cs="Arial" w:ascii="Arial" w:hAnsi="Arial"/>
          <w:sz w:val="24"/>
          <w:szCs w:val="24"/>
        </w:rPr>
        <w:t xml:space="preserve">Charter SELPAs do not fall into any category of a traditional SELPA as specified by California </w:t>
      </w:r>
      <w:r>
        <w:rPr>
          <w:rFonts w:cs="Arial" w:ascii="Arial" w:hAnsi="Arial"/>
          <w:i/>
          <w:sz w:val="24"/>
          <w:szCs w:val="24"/>
        </w:rPr>
        <w:t>EC</w:t>
      </w:r>
      <w:r>
        <w:rPr>
          <w:rFonts w:cs="Arial" w:ascii="Arial" w:hAnsi="Arial"/>
          <w:sz w:val="24"/>
          <w:szCs w:val="24"/>
        </w:rPr>
        <w:t xml:space="preserve"> 56195.1(a)(f). The SBE conducted a pilot project which created the option of charter-only SELPAs, and maintains the authority to approve a new charter SELPA with this governance structure. Once the SBE approves the FCC SELPA to begin operation, the CDE will have the authority to approve or deny amendments to the FCC SELPA.</w:t>
      </w:r>
    </w:p>
    <w:p>
      <w:pPr>
        <w:pStyle w:val="ListParagraph"/>
        <w:spacing w:lineRule="auto" w:line="240" w:before="0" w:after="0"/>
        <w:ind w:left="765" w:hanging="0"/>
        <w:contextualSpacing w:val="false"/>
        <w:rPr>
          <w:rFonts w:ascii="Arial" w:hAnsi="Arial" w:cs="Arial"/>
          <w:sz w:val="24"/>
          <w:szCs w:val="24"/>
        </w:rPr>
      </w:pPr>
      <w:r>
        <w:rPr>
          <w:rFonts w:cs="Arial" w:ascii="Arial" w:hAnsi="Arial"/>
          <w:sz w:val="24"/>
          <w:szCs w:val="24"/>
        </w:rPr>
      </w:r>
    </w:p>
    <w:p>
      <w:pPr>
        <w:pStyle w:val="Normal"/>
        <w:pBdr>
          <w:bottom w:val="single" w:sz="18" w:space="1" w:color="000000"/>
        </w:pBdr>
        <w:rPr>
          <w:rFonts w:cs="Arial"/>
          <w:b/>
          <w:b/>
        </w:rPr>
      </w:pPr>
      <w:r>
        <w:rPr>
          <w:rFonts w:cs="Arial"/>
          <w:b/>
        </w:rPr>
        <w:t>FISCAL ANALYSIS</w:t>
      </w:r>
    </w:p>
    <w:p>
      <w:pPr>
        <w:pStyle w:val="Normal"/>
        <w:rPr>
          <w:rFonts w:cs="Arial"/>
          <w:b/>
          <w:b/>
        </w:rPr>
      </w:pPr>
      <w:r>
        <w:rPr>
          <w:rFonts w:cs="Arial"/>
          <w:b/>
        </w:rPr>
      </w:r>
    </w:p>
    <w:p>
      <w:pPr>
        <w:pStyle w:val="Normal"/>
        <w:rPr/>
      </w:pPr>
      <w:r>
        <w:rPr>
          <w:rFonts w:cs="Arial"/>
        </w:rPr>
        <w:t>The fiscal effects caused by a charter school leaving or entering a SELPA cannot be determined at this time because of unknown variables, such as which LEA charters will be members. In general, the funding effects for an increase or decline in average daily attendance due to the addition or loss of a charter school member is dependent on the growth status of the SELPAs that are receiving or losing member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ind w:left="1512" w:hanging="1512"/>
        <w:rPr>
          <w:rFonts w:cs="Arial"/>
        </w:rPr>
      </w:pPr>
      <w:r>
        <w:rPr>
          <w:rFonts w:cs="Arial"/>
        </w:rPr>
        <w:t>Attachment 1: Fresno County Charter Special Education Local Plan (23 pages)</w:t>
      </w:r>
    </w:p>
    <w:p>
      <w:pPr>
        <w:pStyle w:val="Normal"/>
        <w:rPr>
          <w:rFonts w:cs="Arial"/>
        </w:rPr>
      </w:pPr>
      <w:r>
        <w:rPr>
          <w:rFonts w:cs="Arial"/>
        </w:rPr>
      </w:r>
    </w:p>
    <w:p>
      <w:pPr>
        <w:pStyle w:val="Normal"/>
        <w:ind w:left="2160" w:hanging="2160"/>
        <w:rPr>
          <w:rFonts w:cs="Arial"/>
        </w:rPr>
      </w:pPr>
      <w:r>
        <w:rPr>
          <w:rFonts w:cs="Arial"/>
        </w:rPr>
      </w:r>
    </w:p>
    <w:p>
      <w:pPr>
        <w:pStyle w:val="Normal"/>
        <w:ind w:left="2160" w:hanging="2160"/>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Default"/>
        <w:rPr>
          <w:rFonts w:cs="Arial"/>
        </w:rPr>
      </w:pPr>
      <w:r>
        <w:rPr>
          <w:rFonts w:cs="Arial"/>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color w:val="000000"/>
        </w:rPr>
      </w:pPr>
      <w:r>
        <w:rPr>
          <w:color w:val="000000"/>
        </w:rPr>
      </w:r>
    </w:p>
    <w:p>
      <w:pPr>
        <w:pStyle w:val="Default"/>
        <w:jc w:val="center"/>
        <w:rPr>
          <w:rFonts w:ascii="Arial" w:hAnsi="Arial" w:cs="Arial"/>
          <w:color w:val="000000"/>
          <w:sz w:val="110"/>
          <w:szCs w:val="110"/>
        </w:rPr>
      </w:pPr>
      <w:r>
        <w:rPr>
          <w:rFonts w:cs="Arial" w:ascii="Arial" w:hAnsi="Arial"/>
          <w:color w:val="000000"/>
          <w:sz w:val="110"/>
          <w:szCs w:val="110"/>
        </w:rPr>
        <w:t xml:space="preserve">Fresno County Charter </w:t>
      </w:r>
    </w:p>
    <w:p>
      <w:pPr>
        <w:pStyle w:val="Default"/>
        <w:jc w:val="center"/>
        <w:rPr>
          <w:rFonts w:ascii="Arial" w:hAnsi="Arial" w:cs="Arial"/>
          <w:color w:val="000000"/>
          <w:sz w:val="110"/>
          <w:szCs w:val="110"/>
        </w:rPr>
      </w:pPr>
      <w:r>
        <w:rPr>
          <w:rFonts w:cs="Arial" w:ascii="Arial" w:hAnsi="Arial"/>
          <w:color w:val="000000"/>
          <w:sz w:val="110"/>
          <w:szCs w:val="110"/>
        </w:rPr>
      </w:r>
    </w:p>
    <w:p>
      <w:pPr>
        <w:pStyle w:val="Default"/>
        <w:jc w:val="center"/>
        <w:rPr>
          <w:rFonts w:ascii="Arial" w:hAnsi="Arial" w:cs="Arial"/>
          <w:color w:val="000000"/>
          <w:sz w:val="110"/>
          <w:szCs w:val="110"/>
        </w:rPr>
      </w:pPr>
      <w:r>
        <w:rPr>
          <w:rFonts w:cs="Arial" w:ascii="Arial" w:hAnsi="Arial"/>
          <w:color w:val="000000"/>
          <w:sz w:val="110"/>
          <w:szCs w:val="110"/>
        </w:rPr>
        <w:t>Special Education</w:t>
      </w:r>
    </w:p>
    <w:p>
      <w:pPr>
        <w:pStyle w:val="Default"/>
        <w:jc w:val="center"/>
        <w:rPr>
          <w:rFonts w:ascii="Arial" w:hAnsi="Arial" w:cs="Arial"/>
          <w:color w:val="000000"/>
          <w:sz w:val="110"/>
          <w:szCs w:val="110"/>
        </w:rPr>
      </w:pPr>
      <w:r>
        <w:rPr>
          <w:rFonts w:cs="Arial" w:ascii="Arial" w:hAnsi="Arial"/>
          <w:color w:val="000000"/>
          <w:sz w:val="110"/>
          <w:szCs w:val="110"/>
        </w:rPr>
        <w:t>Local Plan</w:t>
      </w:r>
    </w:p>
    <w:p>
      <w:pPr>
        <w:pStyle w:val="Default"/>
        <w:jc w:val="center"/>
        <w:rPr>
          <w:rFonts w:ascii="Arial" w:hAnsi="Arial" w:cs="Arial"/>
          <w:color w:val="000000"/>
          <w:sz w:val="40"/>
          <w:szCs w:val="40"/>
        </w:rPr>
      </w:pPr>
      <w:r>
        <w:rPr>
          <w:rFonts w:cs="Arial" w:ascii="Arial" w:hAnsi="Arial"/>
          <w:color w:val="000000"/>
          <w:sz w:val="40"/>
          <w:szCs w:val="40"/>
        </w:rPr>
        <w:t>July, 2016</w:t>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jc w:val="center"/>
        <w:rPr>
          <w:rFonts w:ascii="Arial" w:hAnsi="Arial" w:cs="Arial"/>
          <w:color w:val="000000"/>
          <w:sz w:val="28"/>
          <w:szCs w:val="28"/>
        </w:rPr>
      </w:pPr>
      <w:r>
        <w:rPr>
          <w:rFonts w:cs="Arial" w:ascii="Arial" w:hAnsi="Arial"/>
          <w:color w:val="000000"/>
          <w:sz w:val="28"/>
          <w:szCs w:val="28"/>
        </w:rPr>
        <w:t>Jim A. Yovino, Superintendent of Schools</w:t>
      </w:r>
    </w:p>
    <w:p>
      <w:pPr>
        <w:pStyle w:val="Default"/>
        <w:jc w:val="center"/>
        <w:rPr>
          <w:rFonts w:ascii="Arial" w:hAnsi="Arial" w:cs="Arial"/>
          <w:color w:val="000000"/>
          <w:sz w:val="28"/>
          <w:szCs w:val="28"/>
        </w:rPr>
      </w:pPr>
      <w:r>
        <w:rPr>
          <w:rFonts w:cs="Arial" w:ascii="Arial" w:hAnsi="Arial"/>
          <w:color w:val="000000"/>
          <w:sz w:val="28"/>
          <w:szCs w:val="28"/>
        </w:rPr>
        <w:t>Fresno County Superintendent of Schools</w:t>
      </w:r>
    </w:p>
    <w:p>
      <w:pPr>
        <w:pStyle w:val="Default"/>
        <w:jc w:val="center"/>
        <w:rPr>
          <w:rFonts w:ascii="Arial" w:hAnsi="Arial" w:cs="Arial"/>
          <w:color w:val="000000"/>
          <w:sz w:val="28"/>
          <w:szCs w:val="28"/>
        </w:rPr>
      </w:pPr>
      <w:r>
        <w:rPr>
          <w:rFonts w:cs="Arial" w:ascii="Arial" w:hAnsi="Arial"/>
          <w:color w:val="000000"/>
          <w:sz w:val="28"/>
          <w:szCs w:val="28"/>
        </w:rPr>
      </w:r>
    </w:p>
    <w:p>
      <w:pPr>
        <w:pStyle w:val="Default"/>
        <w:jc w:val="center"/>
        <w:rPr>
          <w:rFonts w:ascii="Arial" w:hAnsi="Arial" w:cs="Arial"/>
          <w:color w:val="000000"/>
          <w:sz w:val="23"/>
          <w:szCs w:val="23"/>
        </w:rPr>
      </w:pPr>
      <w:r>
        <w:rPr>
          <w:rFonts w:cs="Arial" w:ascii="Arial" w:hAnsi="Arial"/>
          <w:color w:val="000000"/>
          <w:sz w:val="28"/>
          <w:szCs w:val="28"/>
        </w:rPr>
        <w:t>Trina Frazier, Special Education Local Plan Area Administrator</w:t>
      </w:r>
      <w:r>
        <w:br w:type="page"/>
      </w:r>
    </w:p>
    <w:p>
      <w:pPr>
        <w:pStyle w:val="Default"/>
        <w:rPr>
          <w:color w:val="000000"/>
          <w:sz w:val="23"/>
          <w:szCs w:val="23"/>
        </w:rPr>
      </w:pPr>
      <w:r>
        <w:rPr>
          <w:rFonts w:cs="Arial" w:ascii="Arial" w:hAnsi="Arial"/>
          <w:b/>
          <w:bCs/>
          <w:color w:val="000000"/>
          <w:sz w:val="23"/>
          <w:szCs w:val="23"/>
        </w:rPr>
        <w:t xml:space="preserve">GOVERNANCE AND ADMINISTRA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color w:val="000000"/>
          <w:sz w:val="23"/>
          <w:szCs w:val="23"/>
        </w:rPr>
      </w:pPr>
      <w:r>
        <w:rPr>
          <w:rFonts w:cs="Arial" w:ascii="Arial" w:hAnsi="Arial"/>
          <w:b/>
          <w:bCs/>
          <w:color w:val="000000"/>
          <w:sz w:val="23"/>
          <w:szCs w:val="23"/>
        </w:rPr>
        <w:t xml:space="preserve">PURPOS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resno County Charter Special Education Local Plan Area (Charter SELPA) is composed of Local Educational Agency Charter Members (Charter LEAs) located in Central California. The Fresno County Charter SELPA has designated the Fresno County Superintendent of Schools (FCSS) as the Responsible Local Agency (RL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members of the Charter SELPA, each charter as identified by the County, District, School (CDS) code issued by the State Board of Education is considered an LEA for purposes of special educatio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he Charter SELPA further recognizes its members as Single Charter Members or Organization Members. A Single Charter Member is defined as an entity with one Charter CDS code. An Organization Member is an entity with multiple Charters (multiple CDS codes). The title of Chief Executive Officer (CEO) may differ by organization, but the intent is that final decision making in the organization is vested in one leadership posi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unction of the Charter SELPA and participating agencies is to provide a quality educational program appropriate to the needs of each eligible child with a disability who is served by the Charter LEA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ll such programs are operated in a cost effective manner consistent with the funding provisions of California </w:t>
      </w:r>
      <w:r>
        <w:rPr>
          <w:rFonts w:cs="Arial" w:ascii="Arial" w:hAnsi="Arial"/>
          <w:i/>
          <w:color w:val="000000"/>
          <w:sz w:val="23"/>
          <w:szCs w:val="23"/>
        </w:rPr>
        <w:t>Education Code</w:t>
      </w:r>
      <w:r>
        <w:rPr>
          <w:rFonts w:cs="Arial" w:ascii="Arial" w:hAnsi="Arial"/>
          <w:color w:val="000000"/>
          <w:sz w:val="23"/>
          <w:szCs w:val="23"/>
        </w:rPr>
        <w:t xml:space="preserve"> (</w:t>
      </w:r>
      <w:r>
        <w:rPr>
          <w:rFonts w:cs="Arial" w:ascii="Arial" w:hAnsi="Arial"/>
          <w:i/>
          <w:color w:val="000000"/>
          <w:sz w:val="23"/>
          <w:szCs w:val="23"/>
        </w:rPr>
        <w:t>EC</w:t>
      </w:r>
      <w:r>
        <w:rPr>
          <w:rFonts w:cs="Arial" w:ascii="Arial" w:hAnsi="Arial"/>
          <w:color w:val="000000"/>
          <w:sz w:val="23"/>
          <w:szCs w:val="23"/>
        </w:rPr>
        <w:t xml:space="preserve">) §56700 et seq., the Federal Individuals with Disabilities Education Act (IDEA), all other laws and policies, and the procedures of the Charter SELPA.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CHANGES IN THE GOVERNANCE STRUCTUR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ny changes in the governance structure of the Charter SELPA, including the dividing of the SELPA into more than one operating entity, changing the designation of and/or responsibilities of the RLA, are subject to specific provisions of </w:t>
      </w:r>
      <w:r>
        <w:rPr>
          <w:rFonts w:cs="Arial" w:ascii="Arial" w:hAnsi="Arial"/>
          <w:i/>
          <w:color w:val="000000"/>
          <w:sz w:val="23"/>
          <w:szCs w:val="23"/>
        </w:rPr>
        <w:t>EC</w:t>
      </w:r>
      <w:r>
        <w:rPr>
          <w:rFonts w:cs="Arial" w:ascii="Arial" w:hAnsi="Arial"/>
          <w:color w:val="000000"/>
          <w:sz w:val="23"/>
          <w:szCs w:val="23"/>
        </w:rPr>
        <w:t xml:space="preserve"> §§ 56140, 56195, et seq., 56195.7 et seq., and 56205 et seq.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1. Any local agency which is currently designated as an LEA participating in the Fresno County Local Plan for Special Education may elect to pursue an alternative option from those specified in </w:t>
      </w:r>
      <w:r>
        <w:rPr>
          <w:rFonts w:cs="Arial" w:ascii="Arial" w:hAnsi="Arial"/>
          <w:i/>
          <w:color w:val="000000"/>
          <w:sz w:val="23"/>
          <w:szCs w:val="23"/>
        </w:rPr>
        <w:t>EC</w:t>
      </w:r>
      <w:r>
        <w:rPr>
          <w:rFonts w:cs="Arial" w:ascii="Arial" w:hAnsi="Arial"/>
          <w:color w:val="000000"/>
          <w:sz w:val="23"/>
          <w:szCs w:val="23"/>
        </w:rPr>
        <w:t xml:space="preserve"> §56195.1 by notifying the Fresno County Superintendent at least one year prior to the date the alternative plan would become effective (</w:t>
      </w:r>
      <w:r>
        <w:rPr>
          <w:rFonts w:cs="Arial" w:ascii="Arial" w:hAnsi="Arial"/>
          <w:i/>
          <w:color w:val="000000"/>
          <w:sz w:val="23"/>
          <w:szCs w:val="23"/>
        </w:rPr>
        <w:t>EC</w:t>
      </w:r>
      <w:r>
        <w:rPr>
          <w:rFonts w:cs="Arial" w:ascii="Arial" w:hAnsi="Arial"/>
          <w:color w:val="000000"/>
          <w:sz w:val="23"/>
          <w:szCs w:val="23"/>
        </w:rPr>
        <w:t xml:space="preserve"> §56195.3(b)).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2. Any alternative plan of an LEA is subject to the approval of the county superintendent of the county or counties which would have school districts as participating agencies in the alternative plan. (</w:t>
      </w:r>
      <w:r>
        <w:rPr>
          <w:rFonts w:cs="Arial" w:ascii="Arial" w:hAnsi="Arial"/>
          <w:i/>
          <w:color w:val="000000"/>
          <w:sz w:val="23"/>
          <w:szCs w:val="23"/>
        </w:rPr>
        <w:t xml:space="preserve">EC </w:t>
      </w:r>
      <w:r>
        <w:rPr>
          <w:rFonts w:cs="Arial" w:ascii="Arial" w:hAnsi="Arial"/>
          <w:color w:val="000000"/>
          <w:sz w:val="23"/>
          <w:szCs w:val="23"/>
        </w:rPr>
        <w:t xml:space="preserve">§56195.1)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3. Approval of a proposed alternative plan by the Fresno County Superintendent may be based on the capacity of the Charter LEA(s) to ensure that special education programs and services are provided to all children with disabilities. (</w:t>
      </w:r>
      <w:r>
        <w:rPr>
          <w:rFonts w:cs="Arial" w:ascii="Arial" w:hAnsi="Arial"/>
          <w:i/>
          <w:color w:val="000000"/>
          <w:sz w:val="23"/>
          <w:szCs w:val="23"/>
        </w:rPr>
        <w:t xml:space="preserve">EC </w:t>
      </w:r>
      <w:r>
        <w:rPr>
          <w:rFonts w:cs="Arial" w:ascii="Arial" w:hAnsi="Arial"/>
          <w:color w:val="000000"/>
          <w:sz w:val="23"/>
          <w:szCs w:val="23"/>
        </w:rPr>
        <w:t xml:space="preserve">§56140(b))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4. If an alternative plan is disapproved by a county superintendent, the county office shall return the Charter Local Plan with comments and recommendations to the Charter LEA(s). The charter or charters participating in the alternative plan may appeal the decision to the State Superintendent of Public Instruction. (</w:t>
      </w:r>
      <w:r>
        <w:rPr>
          <w:rFonts w:cs="Arial" w:ascii="Arial" w:hAnsi="Arial"/>
          <w:i/>
          <w:color w:val="000000"/>
          <w:sz w:val="23"/>
          <w:szCs w:val="23"/>
        </w:rPr>
        <w:t>EC</w:t>
      </w:r>
      <w:r>
        <w:rPr>
          <w:rFonts w:cs="Arial" w:ascii="Arial" w:hAnsi="Arial"/>
          <w:color w:val="000000"/>
          <w:sz w:val="23"/>
          <w:szCs w:val="23"/>
        </w:rPr>
        <w:t xml:space="preserve"> §56140 (b) (2))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5. Any alternative plan to be submitted by a charter or a group of charters currently participating in the Charter SELPA must meet the standards established by the State Board of Education (SBE) and not adversely affect the size and scope status of the current local plan geographic ar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6. Any changes in the designation of the RLA for the Charter SELPA must conform to the above code provisions and the administrative provisions for approval as specified in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isagreements among the participating agencies of the Charter SELPA are attempted to be resolved through dispute resolution procedures. If not resolved, the matter would be presented to the Charter SELPA CEO Council for discussion and dispute resolu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GOVERNANCE STRUCTURE OF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alifornia EC §56200 (c) (2) requires that the Local Plan, "specify the responsibilities of each participating county office and district governing board in the policy-making process, the responsibilities of the superintendent of each participating district and county in the implementation of the plan, and the responsibilities of district and county administrators of special education in coordinating the administration of the plan." In accordance with this provision, the Charter SELPA has developed the following governance structure, policy development and approval proces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RESPONSIBILITIES OF EACH GOVERNING BOARD IN THE POLICY- MAKING PROCESS AND PROCEDURES FOR CARRYING OUT THE RESPONSIBILIT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Upon entry into the Charter SELPA, the governing board for each Charter LEA shall approve the Agreement for Participation, Representations and Warranties, and the Charter Local Plan for Special Education, including Board Policies and Administrative Regulations. The Charter SELPA Local Plan is initially approved by the Fresno County Board of Trustees, and any subsequent approvals shall be approved by the Charter SELPA CEO Council. Amendments to the Charter Local Plan to revise LEA membership (additions/deletions) shall be approved by the Charter SELPA CEO Council.  Prior to Charter SELPA CEO Council approval, new LEA members and/or termination of LEA members shall be approved through the process as identified in Charter SELPA polic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will hold the required public hearings and approve the Annual Service Plan and the Annual Budget Plan. The Charter Local Plan shall be sent to all Charter LEAs. Notice of the public hearings shall be posted in each charter school at least 15 days prior to the hearing, as required by law.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described within the Charter Local Plan and adopted policies of the Charter SELPA, the Boards of Education delegate the ongoing policy-making process, the Funding Allocation Plan process, and administrative procedures for carrying out that responsibility to the governance structure of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RESPONSIBILITIES OF CHIEF EXECUTIVE OFFICER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CHARTER SPECIAL EDUCATION LOCAL PLAN AREA CHIEF EXECUTIVE OFFICERS’ COUNC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hief Executive Officers’ (CEO) Council membership consists of the CEO or designee of each Charter LEA. Each Charter LEA has one vote. Organization Members that operate more than one Charter LEA may have a single representative for all Charter LEAs, but such representative shall have a number of votes equal to the number of Charter LEAs represent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rter SELPA CEO Council meetings are subject to California Open Meeting laws, specifically the Brown Act (Government Code §§54950-54963), which requires that Charter SELPA CEO Council members conduct business at properly noticed and agendized public meetings. A majority of the Charter LEAs present at a regularly scheduled and posted Charter SELPA CEO Council meeting shall constitute a quorum.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will meet regularly with the SELPA Administrator/Designee to direct and supervise the implementation of the Charter Local Plan. The Charter SELPA CEO Council has exclusive authority to make and take all reasonable and appropriate steps to implement all decisions which may have a material effect on any and/or all Charter SELPA policies, practices, operations, organization, service, functions, and any other purpose for which the Charter SELPA is established. A minimum of two meetings per year will be held, generally in September and Ma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is responsible to approve Charter SELPA policies and administrative regulation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is responsible to approve the Charter SELPA Funding Allocation Plan, which is the framework for distribution of funds within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Material changes to the Charter Local Plan, other than for membership changes, shall be approved by the Charter SELPA CEO Council and each Charter LEA’s Governing Boar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color w:val="000000"/>
          <w:sz w:val="23"/>
          <w:szCs w:val="23"/>
        </w:rPr>
      </w:pPr>
      <w:r>
        <w:rPr>
          <w:rFonts w:cs="Arial" w:ascii="Arial" w:hAnsi="Arial"/>
          <w:b/>
          <w:color w:val="000000"/>
          <w:sz w:val="23"/>
          <w:szCs w:val="23"/>
        </w:rPr>
        <w:t xml:space="preserve">Charter School Admission Criteria: </w:t>
      </w:r>
    </w:p>
    <w:p>
      <w:pPr>
        <w:pStyle w:val="Default"/>
        <w:rPr>
          <w:rFonts w:ascii="Arial" w:hAnsi="Arial" w:cs="Arial"/>
          <w:b/>
          <w:b/>
          <w:color w:val="000000"/>
          <w:sz w:val="23"/>
          <w:szCs w:val="23"/>
        </w:rPr>
      </w:pPr>
      <w:r>
        <w:rPr>
          <w:rFonts w:cs="Arial" w:ascii="Arial" w:hAnsi="Arial"/>
          <w:b/>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t is the intent of the Charter SELPA to provide options for charter schools in terms of a SELPA membership. While it is always preferable for a charter school to participate with its geographic SELPA, the Charter SELPA has been developed to allow for a viable alternative for a SELPA membership. Therefore, there are specific criteria which must be met in order for a charter school to be considered for membership in the Charter SELPA.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Charter Special Education Local Plan Area Selection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outlined in Charter SELPA policies, a Charter SELPA Selection Committee has been established to approve the admission of new charters to the Charter SELPA. The Charter SELPA Selection Committee is comprised of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widowControl/>
        <w:numPr>
          <w:ilvl w:val="0"/>
          <w:numId w:val="6"/>
        </w:numPr>
        <w:rPr>
          <w:rFonts w:ascii="Arial" w:hAnsi="Arial" w:cs="Arial"/>
          <w:color w:val="000000"/>
          <w:sz w:val="23"/>
          <w:szCs w:val="23"/>
        </w:rPr>
      </w:pPr>
      <w:r>
        <w:rPr>
          <w:rFonts w:cs="Arial" w:ascii="Arial" w:hAnsi="Arial"/>
          <w:color w:val="000000"/>
          <w:sz w:val="23"/>
          <w:szCs w:val="23"/>
        </w:rPr>
        <w:t>The SELPA Administrator/Designee</w:t>
      </w:r>
    </w:p>
    <w:p>
      <w:pPr>
        <w:pStyle w:val="Default"/>
        <w:widowControl/>
        <w:numPr>
          <w:ilvl w:val="0"/>
          <w:numId w:val="6"/>
        </w:numPr>
        <w:rPr>
          <w:rFonts w:ascii="Arial" w:hAnsi="Arial" w:cs="Arial"/>
          <w:color w:val="000000"/>
          <w:sz w:val="23"/>
          <w:szCs w:val="23"/>
        </w:rPr>
      </w:pPr>
      <w:r>
        <w:rPr>
          <w:rFonts w:cs="Arial" w:ascii="Arial" w:hAnsi="Arial"/>
          <w:color w:val="000000"/>
          <w:sz w:val="23"/>
          <w:szCs w:val="23"/>
        </w:rPr>
        <w:t xml:space="preserve">One Charter CEO member of the Charter SELPA Executive Committee </w:t>
      </w:r>
    </w:p>
    <w:p>
      <w:pPr>
        <w:pStyle w:val="Default"/>
        <w:widowControl/>
        <w:numPr>
          <w:ilvl w:val="0"/>
          <w:numId w:val="6"/>
        </w:numPr>
        <w:rPr>
          <w:rFonts w:ascii="Arial" w:hAnsi="Arial" w:cs="Arial"/>
          <w:color w:val="000000"/>
          <w:sz w:val="23"/>
          <w:szCs w:val="23"/>
        </w:rPr>
      </w:pPr>
      <w:r>
        <w:rPr>
          <w:rFonts w:cs="Arial" w:ascii="Arial" w:hAnsi="Arial"/>
          <w:color w:val="000000"/>
          <w:sz w:val="23"/>
          <w:szCs w:val="23"/>
        </w:rPr>
        <w:t>The SELPA/Special Education Financial Services Supervisor/Designee</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election Committee will meet, review all documents, and approve or reject membership applications. Because of a high volume of applications to the Charter SELPA, the Charter SELPA Selection Committee may include more than one member of the Charter SELPA Executive Committee or Charter SELPA CEO Council and more than one Charter CEO selected by the SELPA Administrator/Designee in order to efficiently review the number of applications submitted. Meetings may take place through teleconference. For the purposes of this section, “teleconference” means a meeting where the members are in different locations, connected by electronic means, through either audio or video, or both.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election Committee will inform the Charter SELPA CEO Council members of their decision. The SELPA Administrator/Designee shall inform the charter school of the decis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ny charter school may apply to the Charter SELPA Selection Committee to become a Charter LEA. The Charter SELPA will establish an annual timeline for submission of applications. Once granted membership, the Charter LEA will participate in the governance of the Charter SELPA in the same manner as all other Charter LEAs in the Charter SELPA. The timeline for submission may be amended by the SELPA Administrator/Designee for unique circumstances, including State Board of Education charter approval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applicant member, not an expansion of an existing member, will be deemed a member of the Charter SELPA upon approval of the Charter SELPA Selection Committee and subsequent Charter Local Plan Membership amendment approved by the Charter SELPA CEO Council and the California Department of Education. The applicant Charter LEA’s Governing Board must also take action to approve membership.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election Committee shall review applications to determine if the applicants meet the requirements of the application process as established by the Charter SELPA. The Charter SELPA Selection Committee will inform the Charter SELPA CEO Council of their decis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pplications for additional charter schools of a current Charter LEA shall be approved by the Charter SELPA, pursuant to Charter SELPA policies, and are not required to be reviewed by the Charter SELPA Selection Committee. Because they are current members, the Charter SELPA has significant documentation available to assess the new Charter LEA capacit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applicant member, an expansion of an existing member, will be deemed a member of the Charter SELPA after approval of the Charter SELPA, and subsequent Charter Local Plan Membership amendment approved by the Charter SELPA CEO Council and the California Department of Education. The applicant Charter LEA’s Governing Board must also take action to approve membership.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Normal"/>
        <w:rPr/>
      </w:pPr>
      <w:r>
        <w:rPr>
          <w:rFonts w:cs="Arial"/>
          <w:b/>
          <w:bCs/>
          <w:sz w:val="23"/>
          <w:szCs w:val="23"/>
        </w:rPr>
        <w:t xml:space="preserve">Charter Special Education Local Plan Area Membership Appeals Committee </w:t>
      </w:r>
    </w:p>
    <w:p>
      <w:pPr>
        <w:pStyle w:val="Normal"/>
        <w:rPr>
          <w:rFonts w:cs="Arial"/>
          <w:b/>
          <w:b/>
          <w:bCs/>
          <w:sz w:val="23"/>
          <w:szCs w:val="23"/>
        </w:rPr>
      </w:pPr>
      <w:r>
        <w:rPr>
          <w:rFonts w:cs="Arial"/>
          <w:b/>
          <w:bCs/>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Membership Appeals Committee meets on an “as needed basis” to hear Charter SELPA Selection Committee appeals and membership termination appeals. The SELPA Administrator/Designee shall serve as an ex officio member of the Charter SELPA Membership Appeals Committee. An invitation to participate in the Charter SELPA Membership Appeals Committee shall be issued annually at the first Charter SELPA CEO Council meeting of the fiscal year.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rter SELPA Membership Appeals Committee meetings are subject to California Open Meeting laws, specifically the Brown Act (Government Code §§54950-54963), which requires that SELPA Membership Appeals Committee members conduct business at properly noticed and agendized public meeting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CHARTER SPECIAL EDUCATION LOCAL PLAN AREA EXECUTIVE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Responsibilities of the Charter Special Education Local Plan Area Executive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Executive Committee shall serve as an informal advisory body to the Charter SELPA. The Charter SELPA Executive Committee shall be comprised of all Charter SELPA CEO Council members who have an interest in participating as a committee member.  Committee participation shall be at the discretion of individual members who shall be free to attend, or not attend, meetings as they choose.  However, at no time shall a Charter SELPA Executive Committee meeting be conducted with a majority of Charter SELPA member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Charter SELPA Executive Committee meetings shall occur from time to time on an informal basis as the Charter SELPA Executive Committee may determine. The Charter SELPA Executive Committee shall have no continuing subject matter jurisdiction. However, it is contemplated that the Charter SELPA Executive Committee shall from time to time consider and advise the Charter SELPA on administrative matters including, but not limited to, program operations, future strategic planning, procedural matters and fiscal consideration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n invitation to participate in the Charter SELPA Executive Committee shall be issued annually at the first Charter SELPA CEO Council meeting for the fiscal year. The SELPA Administrator/Designee shall serve as an ex-officio member of the Charter SELPA Executive Committe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Summaries of the Charter SELPA Executive Committee meetings shall be transmitted to the full membership of the Charter SELPA CEO Council.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Special Education Community Advisory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Each Charter LEA shall</w:t>
      </w:r>
      <w:r>
        <w:rPr>
          <w:rStyle w:val="CommentReference"/>
          <w:rFonts w:cs="Calibri" w:ascii="Calibri" w:hAnsi="Calibri"/>
          <w:color w:val="000000"/>
        </w:rPr>
        <w:t xml:space="preserve"> </w:t>
      </w:r>
      <w:r>
        <w:rPr>
          <w:rFonts w:cs="Arial" w:ascii="Arial" w:hAnsi="Arial"/>
          <w:color w:val="000000"/>
          <w:sz w:val="23"/>
          <w:szCs w:val="23"/>
        </w:rPr>
        <w:t xml:space="preserve">select a parent representative to participate in the Special Education Community Advisory Committee (CAC) to serve staggered terms in accordance with </w:t>
      </w:r>
      <w:r>
        <w:rPr>
          <w:rFonts w:cs="Arial" w:ascii="Arial" w:hAnsi="Arial"/>
          <w:i/>
          <w:color w:val="000000"/>
          <w:sz w:val="23"/>
          <w:szCs w:val="23"/>
        </w:rPr>
        <w:t>EC</w:t>
      </w:r>
      <w:r>
        <w:rPr>
          <w:rFonts w:cs="Arial" w:ascii="Arial" w:hAnsi="Arial"/>
          <w:color w:val="000000"/>
          <w:sz w:val="23"/>
          <w:szCs w:val="23"/>
        </w:rPr>
        <w:t xml:space="preserve"> §56191 for a period of at least two years. Selected parents will be the parent of a child with a disability. This group will advise the Charter SELPA on the implementation of the Charter Local Plan as well as provide local parent training options in accordance with the duties, responsibilities and requirements of </w:t>
      </w:r>
      <w:r>
        <w:rPr>
          <w:rFonts w:cs="Arial" w:ascii="Arial" w:hAnsi="Arial"/>
          <w:i/>
          <w:color w:val="000000"/>
          <w:sz w:val="23"/>
          <w:szCs w:val="23"/>
        </w:rPr>
        <w:t>EC</w:t>
      </w:r>
      <w:r>
        <w:rPr>
          <w:rFonts w:cs="Arial" w:ascii="Arial" w:hAnsi="Arial"/>
          <w:color w:val="000000"/>
          <w:sz w:val="23"/>
          <w:szCs w:val="23"/>
        </w:rPr>
        <w:t xml:space="preserve"> §§56190-56194.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bCs/>
          <w:sz w:val="23"/>
          <w:szCs w:val="23"/>
        </w:rPr>
      </w:pPr>
      <w:r>
        <w:rPr>
          <w:rFonts w:cs="Arial" w:ascii="Arial" w:hAnsi="Arial"/>
          <w:color w:val="000000"/>
          <w:sz w:val="23"/>
          <w:szCs w:val="23"/>
        </w:rPr>
        <w:t xml:space="preserve">Because of the geographic diversity anticipated within the Charter SELPA, meetings may take place through teleconference. For purposes of this section, “teleconference” means a meeting where the members are in different locations, connected by electronic means, through either audio or video, or both.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Charter Special Education Local Plan Area Special Education Steering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pecial Education Steering Committee serves in an advisory capacity to the Charter SELPA. Each Charter LEA is entitled to select one representative for this committee. The Charter SELPA Special Education Steering Committee Representatives are the Charter LEA’s special education directors or special education program leads. They meet regularly for the purpose of advising the Charter SELPA and receiving and disseminating direct program/instructional informa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Charter Special Education Local Plan Area Special Education Fiscal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pecial Education Fiscal Committee meets twice per year. The designated fiscal representative from each Charter LEA is invited to attend. Charter CEOs and Special Education Administrative contacts are invited to attend as well. Meetings take place through teleconference. For the purposes of this section, “teleconference” means a meeting where the members are in different locations, connected by electronic means, through either audio or video, or both. The meeting serves as a communication tool to inform fiscal contacts of actions taken by Charter SELPA CEO Council that may have budgeting and financial reporting consideration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FULL CONTINUUM OF SERVICE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oth State and Federal law provides that students with exceptional needs are entitled to a Free Appropriate Public Education (FAPE) that includes special education and related services to meet their unique needs in the Least Restrictive Environment (LRE). Each Charter LEA must ensure that all children served under its jurisdiction who have disabilities, regardless of the severity of their disability, and who are in need of special education and related services, are identified, located, evaluated and served. Therefore, a full continuum of services are available within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iven this fact, the Charter Local Plan provides funding per the Charter SELPA Funding Allocation Plan to the Charter LEAs so that they may appropriately provide for all the students with special education needs attending their schools. This obligation can be met in several ways, which may include, but not be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 xml:space="preserve">Hire appropriately credentialed special education staff. </w:t>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Contract with the Fresno County Superintendent of Schools.</w:t>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 xml:space="preserve">Contract with another LEA. </w:t>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 xml:space="preserve">Contract with Nonpublic Schools/Agenc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se methods of providing necessary services may be used by a single Charter LEA. Several Charter LEAs could join together to provide the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EVALUA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i/>
          <w:color w:val="000000"/>
          <w:sz w:val="23"/>
          <w:szCs w:val="23"/>
        </w:rPr>
        <w:t>EC</w:t>
      </w:r>
      <w:r>
        <w:rPr>
          <w:rFonts w:cs="Arial" w:ascii="Arial" w:hAnsi="Arial"/>
          <w:color w:val="000000"/>
          <w:sz w:val="23"/>
          <w:szCs w:val="23"/>
        </w:rPr>
        <w:t xml:space="preserve"> §56600 was written, in part, to ensure that SELPAs participate with all State efforts to provide for ongoing comprehensive evaluation of special education programs in order to refine and improve programs, policies, regulations, guidelines, and procedures on a continuing basis, and to assess the overall merits of these effort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he Charter SELPA submits all information required by the California Department of Education’s (CDE’s) Special Education Division in this effort, including statistical data, program information, and fiscal information related to the programs and services for children with disabilities in the Charter SELPA. The Charter SELPA Administration is responsible for collecting and reporting all data required by the CDE related to special education budgets and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Administration supports all Charter LEAs in the collection of data related to compliance, due process procedures, availability of services, key performance indicators and other data as needed.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color w:val="000000"/>
          <w:sz w:val="23"/>
          <w:szCs w:val="23"/>
        </w:rPr>
      </w:pPr>
      <w:r>
        <w:rPr>
          <w:rFonts w:cs="Arial" w:ascii="Arial" w:hAnsi="Arial"/>
          <w:b/>
          <w:bCs/>
          <w:color w:val="000000"/>
          <w:sz w:val="23"/>
          <w:szCs w:val="23"/>
        </w:rPr>
        <w:t xml:space="preserve">DATA COLLECTION AND DEVELOPMENT OF MANAGEMENT INFORMATION SYSTEM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he CDE requires of each SELPA the collection of specified data in such a manner as to be communicative with the CDE data collection system.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will implement a data collection and storage system that provides for the management and reporting of required data for State and Federal systems. The Charter SELPA continues to work with the State’s data collection system to collect and report all required data related to special education fiscal and program services, and to provide other pertinent information necessary for the operation of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Administration supports all Charter LEAs in the Charter SELPA in their collection and reporting of required dat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Administration strives to support a system which is responsive to the data needs of Charter LEA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PROVISION FOR ONGOING REVIEW OF PROGRAM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State has in place a system for review of the special education programs in the Charter LEAs. It is the responsibility of the Charter SELPA to support the delivery of effective programs and services in its Charter LEAs to support a continuum of appropriate service options, to improve the quality of the programs offered, and to monitor them and participate in review processes, including the Key Performance Indicator, annual performance reports, the Procedural Safeguards, complaint processes and mediation and due process procedures, and other required State measur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endeavors first to provide adequate information, resources and support to all its Charter LEAs so that they may deliver compliant, quality services. Further, the Charter SELPA Administration, under the direction of the Charter SELPA CEO Council and in conjunction with the CAC, and the informal advisement from the Charter SELPA Executive Committee, participates in all State review processes and any local review processes to ensure that appropriate and necessary services are offered for all children with disabilities and to support continuous improvement of those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ensures that adequate information related to all areas of compliance is available to all Charter LEA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very Charter Member LEA ensures the availability of a full continuum of options, supplemental aids and services, and regionalized programs for all children with disabilitie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PROCESS FOR ALLOCATING PROGRAM SPECIALIST SERVICES THROUGHOUT THE REG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 xml:space="preserve">The Charter SELPA employs Program Specialist(s). In addition, and in accordance with </w:t>
      </w:r>
      <w:r>
        <w:rPr>
          <w:rFonts w:cs="Arial" w:ascii="Arial" w:hAnsi="Arial"/>
          <w:i/>
          <w:color w:val="000000"/>
          <w:sz w:val="23"/>
          <w:szCs w:val="23"/>
        </w:rPr>
        <w:t>EC</w:t>
      </w:r>
      <w:r>
        <w:rPr>
          <w:rFonts w:cs="Arial" w:ascii="Arial" w:hAnsi="Arial"/>
          <w:color w:val="000000"/>
          <w:sz w:val="23"/>
          <w:szCs w:val="23"/>
        </w:rPr>
        <w:t xml:space="preserve"> §56780, all coordination responsibilities for program specialist services as outlined are fully supported through the governance structure of the Charter SELPA. This includes the administrative staff, program specialist services, Charter Special Education Steering Committee, Charter SELPA Executive Committee, and Charter SELPA CEO Council. Openings for Program Specialist positions are advertised, and the selection processes conducted are consistent with FCSS hiring practice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Duties of program specialists are those specified in </w:t>
      </w:r>
      <w:r>
        <w:rPr>
          <w:rFonts w:cs="Arial" w:ascii="Arial" w:hAnsi="Arial"/>
          <w:i/>
          <w:color w:val="000000"/>
          <w:sz w:val="23"/>
          <w:szCs w:val="23"/>
        </w:rPr>
        <w:t>EC</w:t>
      </w:r>
      <w:r>
        <w:rPr>
          <w:rFonts w:cs="Arial" w:ascii="Arial" w:hAnsi="Arial"/>
          <w:color w:val="000000"/>
          <w:sz w:val="23"/>
          <w:szCs w:val="23"/>
        </w:rPr>
        <w:t xml:space="preserve"> §56368 and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Assist special education service providers, educational specialists, and designated instruction and service instructors in the planning and implementation of Individual Education Programs (IEPs) for students with disabili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Coordinate curricular resources in a manner to make them available and effective for personnel who are in need of these resour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In conjunction with the SELPA Administrator/Designee, assess program effectiveness to promote the program for individuals with exceptional need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 Participate in school staff development, research, program development, and innovation or special methods and approaches. </w:t>
      </w:r>
    </w:p>
    <w:p>
      <w:pPr>
        <w:pStyle w:val="Default"/>
        <w:rPr>
          <w:rFonts w:ascii="Arial" w:hAnsi="Arial" w:cs="Arial"/>
          <w:color w:val="000000"/>
          <w:sz w:val="23"/>
          <w:szCs w:val="23"/>
        </w:rPr>
      </w:pPr>
      <w:r>
        <w:rPr>
          <w:rFonts w:cs="Arial" w:ascii="Arial" w:hAnsi="Arial"/>
          <w:color w:val="000000"/>
          <w:sz w:val="23"/>
          <w:szCs w:val="23"/>
        </w:rPr>
        <w:t xml:space="preserve">E. Provide coordination, consultation, and program development in areas to which the program specialist is assign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 Under the direction of the SELPA Administrator/Designee, assure that pupils have a full educational opportunity, regardless of the district of residence in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 Participate in IEPs at the request of the Charter LEA or the paren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H. Assist Charter LEAs with non-public, non-sectarian and state school placements when request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sz w:val="23"/>
          <w:szCs w:val="23"/>
        </w:rPr>
      </w:pPr>
      <w:r>
        <w:rPr>
          <w:rFonts w:cs="Arial" w:ascii="Arial" w:hAnsi="Arial"/>
          <w:color w:val="000000"/>
          <w:sz w:val="23"/>
          <w:szCs w:val="23"/>
        </w:rPr>
        <w:t>Safeguards for the assurance of appropriate use of regionalized funds are the responsibility of the SELPA Administrator and as approved by the governance structure. Program Specialist(s) are employed by the RLA and supervised by the SELPA Administrator/Designee.</w:t>
      </w:r>
      <w:r>
        <w:br w:type="page"/>
      </w:r>
    </w:p>
    <w:p>
      <w:pPr>
        <w:pStyle w:val="Default"/>
        <w:rPr>
          <w:rFonts w:ascii="Arial" w:hAnsi="Arial" w:cs="Arial"/>
          <w:sz w:val="23"/>
          <w:szCs w:val="23"/>
        </w:rPr>
      </w:pPr>
      <w:r>
        <w:rPr>
          <w:rFonts w:cs="Arial" w:ascii="Arial" w:hAnsi="Arial"/>
          <w:sz w:val="23"/>
          <w:szCs w:val="23"/>
        </w:rPr>
      </w:r>
    </w:p>
    <w:p>
      <w:pPr>
        <w:pStyle w:val="Default"/>
        <w:jc w:val="center"/>
        <w:rPr>
          <w:rFonts w:ascii="Arial" w:hAnsi="Arial" w:cs="Arial"/>
          <w:color w:val="000000"/>
          <w:sz w:val="23"/>
          <w:szCs w:val="23"/>
        </w:rPr>
      </w:pPr>
      <w:r>
        <w:rPr>
          <w:rFonts w:cs="Arial" w:ascii="Arial" w:hAnsi="Arial"/>
          <w:color w:val="000000"/>
          <w:sz w:val="46"/>
          <w:szCs w:val="46"/>
        </w:rPr>
        <w:t>Fresno County Charter SELPA Flowchart</w:t>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rPr>
      </w:pPr>
      <w:r>
        <w:rPr/>
        <w:drawing>
          <wp:inline distT="0" distB="0" distL="0" distR="0">
            <wp:extent cx="5942330" cy="703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942330" cy="7037070"/>
                    </a:xfrm>
                    <a:prstGeom prst="rect">
                      <a:avLst/>
                    </a:prstGeom>
                  </pic:spPr>
                </pic:pic>
              </a:graphicData>
            </a:graphic>
          </wp:inline>
        </w:drawing>
      </w:r>
      <w:r>
        <w:br w:type="page"/>
      </w:r>
    </w:p>
    <w:p>
      <w:pPr>
        <w:pStyle w:val="Default"/>
        <w:jc w:val="center"/>
        <w:rPr>
          <w:color w:val="000000"/>
          <w:sz w:val="23"/>
          <w:szCs w:val="23"/>
        </w:rPr>
      </w:pPr>
      <w:r>
        <w:rPr>
          <w:rFonts w:cs="Arial" w:ascii="Arial" w:hAnsi="Arial"/>
          <w:b/>
          <w:bCs/>
          <w:color w:val="000000"/>
          <w:sz w:val="23"/>
          <w:szCs w:val="23"/>
        </w:rPr>
        <w:t>AGREEMENT FOR PARTICIPATION</w:t>
      </w:r>
    </w:p>
    <w:p>
      <w:pPr>
        <w:pStyle w:val="Default"/>
        <w:jc w:val="center"/>
        <w:rPr>
          <w:rFonts w:ascii="Arial" w:hAnsi="Arial" w:cs="Arial"/>
          <w:b/>
          <w:b/>
          <w:bCs/>
          <w:color w:val="000000"/>
          <w:sz w:val="23"/>
          <w:szCs w:val="23"/>
        </w:rPr>
      </w:pPr>
      <w:r>
        <w:rPr>
          <w:rFonts w:cs="Arial" w:ascii="Arial" w:hAnsi="Arial"/>
          <w:b/>
          <w:bCs/>
          <w:color w:val="000000"/>
          <w:sz w:val="23"/>
          <w:szCs w:val="23"/>
        </w:rPr>
        <w:t>FRESNO COUNTY CHARTER SELPA</w:t>
      </w:r>
    </w:p>
    <w:p>
      <w:pPr>
        <w:pStyle w:val="Default"/>
        <w:jc w:val="center"/>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 xml:space="preserve">The Fresno County Charter Special Education Local Plan Area (Charter SELPA) as authorized by the California State Board of Education (SBE) assists Central California charter schools that have successfully completed the Charter SELPA membership process and have signed this Agreement for Participation (Agreement) which are deemed Local Educational Agencies pursuant to </w:t>
      </w:r>
      <w:r>
        <w:rPr>
          <w:rFonts w:cs="Arial" w:ascii="Arial" w:hAnsi="Arial"/>
          <w:i/>
          <w:color w:val="000000"/>
          <w:sz w:val="23"/>
          <w:szCs w:val="23"/>
        </w:rPr>
        <w:t>EC</w:t>
      </w:r>
      <w:r>
        <w:rPr>
          <w:rFonts w:cs="Arial" w:ascii="Arial" w:hAnsi="Arial"/>
          <w:color w:val="000000"/>
          <w:sz w:val="23"/>
          <w:szCs w:val="23"/>
        </w:rPr>
        <w:t xml:space="preserve"> §47641, in meeting their obligations to provide special education and related services (each term as defined in 20 United States Code (U.S.C.) Section 1401 and the applicable rules, regulations and interpretive guidance issued thereunder and collectively referred to as Services) to applying or enrolled students actually or potentially entitled to services under applicable State and Federal laws and regulations (Students). Charter SELPA Membership also ensures compliance with the Charter LEA obligations under </w:t>
      </w:r>
      <w:r>
        <w:rPr>
          <w:rFonts w:cs="Arial" w:ascii="Arial" w:hAnsi="Arial"/>
          <w:i/>
          <w:color w:val="000000"/>
          <w:sz w:val="23"/>
          <w:szCs w:val="23"/>
        </w:rPr>
        <w:t>EC</w:t>
      </w:r>
      <w:r>
        <w:rPr>
          <w:rFonts w:cs="Arial" w:ascii="Arial" w:hAnsi="Arial"/>
          <w:color w:val="000000"/>
          <w:sz w:val="23"/>
          <w:szCs w:val="23"/>
        </w:rPr>
        <w:t xml:space="preserve"> §56195, et. seq.</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t is the goal of the Charter SELPA that all charter pupils with exceptional needs within the Charter SELPA receive appropriate special education programs. It is the intent of the Charter SELPA that special education programs be coordinated and operated in accordance with the governance structur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respective Charter LEAs who are signatories hereto, the Fresno County Superintendent of Schools (FCSS), and the Charter SELPA, mutually agree as follow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color w:val="000000"/>
          <w:sz w:val="23"/>
          <w:szCs w:val="23"/>
        </w:rPr>
      </w:pPr>
      <w:r>
        <w:rPr>
          <w:rFonts w:cs="Arial" w:ascii="Arial" w:hAnsi="Arial"/>
          <w:b/>
          <w:bCs/>
          <w:color w:val="000000"/>
          <w:sz w:val="23"/>
          <w:szCs w:val="23"/>
        </w:rPr>
        <w:t xml:space="preserve">DEFINITION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LEA: Local Educational Agency. As described in </w:t>
      </w:r>
      <w:r>
        <w:rPr>
          <w:rFonts w:cs="Arial" w:ascii="Arial" w:hAnsi="Arial"/>
          <w:i/>
          <w:color w:val="000000"/>
          <w:sz w:val="23"/>
          <w:szCs w:val="23"/>
        </w:rPr>
        <w:t>EC</w:t>
      </w:r>
      <w:r>
        <w:rPr>
          <w:rFonts w:cs="Arial" w:ascii="Arial" w:hAnsi="Arial"/>
          <w:color w:val="000000"/>
          <w:sz w:val="23"/>
          <w:szCs w:val="23"/>
        </w:rPr>
        <w:t xml:space="preserve"> §56026.3, this term shall refer to a specific LEA Member Charter School or Charter School development organization as appropriat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U: Administrative Unit. Federal Regulations use this term. California </w:t>
      </w:r>
      <w:r>
        <w:rPr>
          <w:rFonts w:cs="Arial" w:ascii="Arial" w:hAnsi="Arial"/>
          <w:i/>
          <w:color w:val="000000"/>
          <w:sz w:val="23"/>
          <w:szCs w:val="23"/>
        </w:rPr>
        <w:t>Education Code</w:t>
      </w:r>
      <w:r>
        <w:rPr>
          <w:rFonts w:cs="Arial" w:ascii="Arial" w:hAnsi="Arial"/>
          <w:color w:val="000000"/>
          <w:sz w:val="23"/>
          <w:szCs w:val="23"/>
        </w:rPr>
        <w:t xml:space="preserve"> uses the term Responsible Local Agency (RLA). For purposes of this Agreement, FCSS shall be the AU for the Charter SELPA. The term AU and RLA are interchangeable.</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RLA: Responsible Local Agency, as described in </w:t>
      </w:r>
      <w:r>
        <w:rPr>
          <w:rFonts w:cs="Arial" w:ascii="Arial" w:hAnsi="Arial"/>
          <w:i/>
          <w:color w:val="000000"/>
          <w:sz w:val="23"/>
          <w:szCs w:val="23"/>
        </w:rPr>
        <w:t>EC</w:t>
      </w:r>
      <w:r>
        <w:rPr>
          <w:rFonts w:cs="Arial" w:ascii="Arial" w:hAnsi="Arial"/>
          <w:color w:val="000000"/>
          <w:sz w:val="23"/>
          <w:szCs w:val="23"/>
        </w:rPr>
        <w:t xml:space="preserve"> §56030. Federal Regulations use the term Administrative Unit or AU. For purposes of this Agreement, FCSS shall be the RLA for the Charter SELPA. The term AU and RLA are interchangeable.  </w:t>
      </w:r>
    </w:p>
    <w:p>
      <w:pPr>
        <w:pStyle w:val="Default"/>
        <w:rPr>
          <w:rFonts w:ascii="Arial" w:hAnsi="Arial" w:cs="Arial"/>
          <w:color w:val="000000"/>
          <w:sz w:val="23"/>
          <w:szCs w:val="23"/>
          <w:u w:val="single"/>
        </w:rPr>
      </w:pPr>
      <w:r>
        <w:rPr>
          <w:rFonts w:cs="Arial" w:ascii="Arial" w:hAnsi="Arial"/>
          <w:color w:val="000000"/>
          <w:sz w:val="23"/>
          <w:szCs w:val="23"/>
          <w:u w:val="single"/>
        </w:rPr>
      </w:r>
    </w:p>
    <w:p>
      <w:pPr>
        <w:pStyle w:val="Default"/>
        <w:rPr/>
      </w:pPr>
      <w:r>
        <w:rPr>
          <w:rFonts w:cs="Arial" w:ascii="Arial" w:hAnsi="Arial"/>
          <w:color w:val="000000"/>
          <w:sz w:val="23"/>
          <w:szCs w:val="23"/>
        </w:rPr>
        <w:t xml:space="preserve">Charter SELPA Administration: The Charter SELPA Administration includes the Charter SELPA staff charged with administering the program and fiscal compliance requirements. Staff may include, but is not limited to, the Administrator, Coordinators, Program Specialists, Program Managers, Accountants, and other positions as may be necessary.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Charter SELPA CEO Council: The Charter SELPA CEO Council is composed of a representative from each Charter LEA in the Charter SELPA at the Chief Executive Officer level. Organizations that operate more than one Charter School at their option may have a single representative for all LEAs operated, but such representative shall have a number of votes equal to the number of LEAs represented. This group would meet regularly with the County Superintendent of Schools/Designee to direct and supervise the implementation of the Charter Local Plan. </w:t>
      </w:r>
    </w:p>
    <w:p>
      <w:pPr>
        <w:pStyle w:val="Default"/>
        <w:rPr/>
      </w:pPr>
      <w:r>
        <w:rPr>
          <w:rFonts w:cs="Arial" w:ascii="Arial" w:hAnsi="Arial"/>
          <w:color w:val="000000"/>
          <w:sz w:val="23"/>
          <w:szCs w:val="23"/>
        </w:rPr>
        <w:t xml:space="preserve">Charter SELPA Executive Committee: The Charter SELPA Executive Committee is comprised of representatives from the Charter SELPA CEO Council and shall include the Fresno County Superintendent and/or staff designe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fforts will be made to ensure the committee has broad representation in a variety of areas such as various geographical areas of the Charter SELPA, CMO representation, single charter, large charter, small charter, original founding members and new members. This committee serves as an informal advisory body to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Charter Special Education Steering Committee</w:t>
      </w:r>
      <w:r>
        <w:rPr>
          <w:rFonts w:cs="Arial" w:ascii="Arial" w:hAnsi="Arial"/>
          <w:b/>
          <w:bCs/>
          <w:color w:val="000000"/>
          <w:sz w:val="23"/>
          <w:szCs w:val="23"/>
        </w:rPr>
        <w:t xml:space="preserve">: </w:t>
      </w:r>
      <w:r>
        <w:rPr>
          <w:rFonts w:cs="Arial" w:ascii="Arial" w:hAnsi="Arial"/>
          <w:color w:val="000000"/>
          <w:sz w:val="23"/>
          <w:szCs w:val="23"/>
        </w:rPr>
        <w:t xml:space="preserve">The Charter Special Education Steering Committee serves in an advisory capacity to the SELPA Administrator. Each Charter School is entitled to select one representative for this committee, either a teacher or an administrator. Representatives commit to a full year of service, which would include meeting regularly for the purpose of advising the SELPA Administrator and receiving and disseminating direct program/instructional informatio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sz w:val="23"/>
          <w:szCs w:val="23"/>
        </w:rPr>
        <w:t>Special Education Community Advisory Committee</w:t>
      </w:r>
      <w:r>
        <w:rPr>
          <w:rFonts w:cs="Arial" w:ascii="Arial" w:hAnsi="Arial"/>
          <w:color w:val="000000"/>
          <w:sz w:val="23"/>
          <w:szCs w:val="23"/>
        </w:rPr>
        <w:t xml:space="preserve">: Each Charter LEA shall select a parent representative to participate in the Special Education Community Advisory Committee to serve staggered terms in accordance with EC §56191 for a period of at least two years. Selected parents will be the parent of a child with a disability. This group will advise the SELPA Administrator on the implementation of the Charter SELPA Local Plan for Special Education in Charter Schools (“Local Plan”) as well as provide local parent training options in accordance with the duties, responsibilities and requirements of EC §§56190-56194.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Because of the geographic diversity anticipated within the Charter SELPA, meetings may be conducted through the use of teleconferencing or video conferencing. For the purposes of this section, “teleconference” means a meeting where the members are in different locations, connected by electronic means, through either audio or video, or both.</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Individualized Education Program (IEP): The IEP is a plan that describes the child's current abilities, sets annual goals and instructional objectives, and describes the educational services needed to meet these goals and objectives in accordance with EC §56032.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IEP Team: The IEP Team is a group of team members, as defined in EC §56341, who meet for the purpose of determining student eligibility for special education and developing, reviewing, or revising a pupil's IEP and recommendations for placemen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CHARTER LOCAL EDUCATIONAL AGENCY RESPONSIBILITIES AND DUTIES </w:t>
      </w:r>
    </w:p>
    <w:p>
      <w:pPr>
        <w:pStyle w:val="Default"/>
        <w:rPr>
          <w:rFonts w:ascii="Arial" w:hAnsi="Arial" w:cs="Arial"/>
          <w:color w:val="000000"/>
          <w:sz w:val="23"/>
          <w:szCs w:val="23"/>
        </w:rPr>
      </w:pPr>
      <w:r>
        <w:rPr>
          <w:rFonts w:cs="Arial" w:ascii="Arial" w:hAnsi="Arial"/>
          <w:color w:val="000000"/>
          <w:sz w:val="23"/>
          <w:szCs w:val="23"/>
        </w:rPr>
        <w:br/>
        <w:t xml:space="preserve">Each Charter LEA agrees that it is subject to the following responsibilities and duties under this Agreement, all adopted Charter SELPA policies and procedures, the Charter Local Plan, and governing State and Federal laws and regulations (collectively, LEA Member Obligations), compliance with which is a condition precedent to membership, and continuing membership, in the Charter SELPA, and these responsibilities and duties cannot be delegated to another entit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LEA as a participant in the Charter Local Plan shall perform the following and be exclusively responsible for all costs, charges, claims and demands arising out of, or related to, its own pupils and its respective programs opera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Adhere to the Charter Local Plan, Charter Policies and Procedures as adopted by the Charter SELPA CEO Counc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Select, compensate and determine the duties of the special education teachers, instructional aides, and other personnel as required to conduct the program specified in the Charter Local Plan, and in compliance with State and Federal mandates (Charter LEAs may contract for these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Conduct and/or contract those programs operated by the Charter LEA in conformance with the Charter Local Plan and the State and Federal mandate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D. Organize and administer the activities of the IEP Teams, including the selection of the Charter LEA staff and who will serve as members of the IEP Team in conformance with </w:t>
      </w:r>
      <w:r>
        <w:rPr>
          <w:rFonts w:cs="Arial" w:ascii="Arial" w:hAnsi="Arial"/>
          <w:i/>
          <w:color w:val="000000"/>
          <w:sz w:val="23"/>
          <w:szCs w:val="23"/>
        </w:rPr>
        <w:t>EC</w:t>
      </w:r>
      <w:r>
        <w:rPr>
          <w:rFonts w:cs="Arial" w:ascii="Arial" w:hAnsi="Arial"/>
          <w:color w:val="000000"/>
          <w:sz w:val="23"/>
          <w:szCs w:val="23"/>
        </w:rPr>
        <w:t xml:space="preserve"> Section 56341 and in compliance with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E. Organize and maintain the activities of the Resource Specialist Program in conformance with </w:t>
      </w:r>
      <w:r>
        <w:rPr>
          <w:rFonts w:cs="Arial" w:ascii="Arial" w:hAnsi="Arial"/>
          <w:i/>
          <w:color w:val="000000"/>
          <w:sz w:val="23"/>
          <w:szCs w:val="23"/>
        </w:rPr>
        <w:t>EC</w:t>
      </w:r>
      <w:r>
        <w:rPr>
          <w:rFonts w:cs="Arial" w:ascii="Arial" w:hAnsi="Arial"/>
          <w:color w:val="000000"/>
          <w:sz w:val="23"/>
          <w:szCs w:val="23"/>
        </w:rPr>
        <w:t xml:space="preserve"> §56362; the designated instruction and service in conformance with </w:t>
      </w:r>
      <w:r>
        <w:rPr>
          <w:rFonts w:cs="Arial" w:ascii="Arial" w:hAnsi="Arial"/>
          <w:i/>
          <w:color w:val="000000"/>
          <w:sz w:val="23"/>
          <w:szCs w:val="23"/>
        </w:rPr>
        <w:t>EC</w:t>
      </w:r>
      <w:r>
        <w:rPr>
          <w:rFonts w:cs="Arial" w:ascii="Arial" w:hAnsi="Arial"/>
          <w:color w:val="000000"/>
          <w:sz w:val="23"/>
          <w:szCs w:val="23"/>
        </w:rPr>
        <w:t xml:space="preserve"> §56363; and special classes and centers in conformance with </w:t>
      </w:r>
      <w:r>
        <w:rPr>
          <w:rFonts w:cs="Arial" w:ascii="Arial" w:hAnsi="Arial"/>
          <w:i/>
          <w:color w:val="000000"/>
          <w:sz w:val="23"/>
          <w:szCs w:val="23"/>
        </w:rPr>
        <w:t>EC</w:t>
      </w:r>
      <w:r>
        <w:rPr>
          <w:rFonts w:cs="Arial" w:ascii="Arial" w:hAnsi="Arial"/>
          <w:color w:val="000000"/>
          <w:sz w:val="23"/>
          <w:szCs w:val="23"/>
        </w:rPr>
        <w:t xml:space="preserve"> §§56364.1 and 56364.2; and in compliance with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 Provide facilities as required to house the programs conduc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 Provide for the acquisition and distribution of the supplies and equipment for the programs conduc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H. Provide and/or arrange for such transportation services as may be required to provide the special education programs specified that are conduc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 Cooperate in the development of curricula for the classes and the development of program objectives with the Charter SELPA. Cooperate in the evaluation of the programs as specified in the Charter Local Plan with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J. Cooperate in the development of the procedures and methods for communicating with the parents and/or legal guardians of the individuals served in conformance with the provisions of the Charter Local Plan with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K. Provide for the documentation and reporting of assessment procedures used for the placement of individuals and the security thereof. Provide for the continuous review of placements and the assessment procedures employed to ensure their effectiveness and applicability, and ensure the continued implementation and compliance with eligibility criteri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L. Provide for the integration of individuals educated under this agreement into the general education school programs and provide for evaluating the results of such integration according to specifications of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M. Conduct the review of individual placements requested by the parents and/or legal guardians of the individual in accordance with the Charter Local Plan; </w:t>
      </w:r>
    </w:p>
    <w:p>
      <w:pPr>
        <w:pStyle w:val="Default"/>
        <w:rPr>
          <w:rFonts w:ascii="Arial" w:hAnsi="Arial" w:cs="Arial"/>
          <w:color w:val="000000"/>
          <w:sz w:val="23"/>
          <w:szCs w:val="23"/>
        </w:rPr>
      </w:pPr>
      <w:r>
        <w:rPr>
          <w:rFonts w:cs="Arial" w:ascii="Arial" w:hAnsi="Arial"/>
          <w:color w:val="000000"/>
          <w:sz w:val="23"/>
          <w:szCs w:val="23"/>
        </w:rPr>
        <w:t xml:space="preserve">N. Prepare and submit all required reports, including reports on student enrollment, program expenditures, and program evalua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O. Designate a person to represent the Charter LEA on the Charter Special Education Steering Committee to monitor the implementation of the Charter Local Plan and make necessary recommendations for changes and/or modification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P. Designate a representative for the Charter LEA to serve on the Special Education Community Advisory Committee, in accordance with </w:t>
      </w:r>
      <w:r>
        <w:rPr>
          <w:rFonts w:cs="Arial" w:ascii="Arial" w:hAnsi="Arial"/>
          <w:i/>
          <w:color w:val="000000"/>
          <w:sz w:val="23"/>
          <w:szCs w:val="23"/>
        </w:rPr>
        <w:t>EC</w:t>
      </w:r>
      <w:r>
        <w:rPr>
          <w:rFonts w:cs="Arial" w:ascii="Arial" w:hAnsi="Arial"/>
          <w:color w:val="000000"/>
          <w:sz w:val="23"/>
          <w:szCs w:val="23"/>
        </w:rPr>
        <w:t xml:space="preserve"> §§56192-56193 and pursuant to the procedures established in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Q. Designate the Charter LEA Superintendent/CEO or School Leader to represent the Charter LEA on the Charter SELPA CEO Council to supervise and direct the implementation of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R. Receive special education funding from the RLA in accordance with the Charter SELPA’s Funding Allocation Plan. It is understood that except as otherwise may be specifically agreed from time to time, the RLA shall have no responsibility for the operation of any direct educational program service of any kind.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S. Provide the Charter SELPA, on an annual basis, with the Charter LEA’s annual audit report, as conducted according to </w:t>
      </w:r>
      <w:r>
        <w:rPr>
          <w:rFonts w:cs="Arial" w:ascii="Arial" w:hAnsi="Arial"/>
          <w:i/>
          <w:color w:val="000000"/>
          <w:sz w:val="23"/>
          <w:szCs w:val="23"/>
        </w:rPr>
        <w:t>EC</w:t>
      </w:r>
      <w:r>
        <w:rPr>
          <w:rFonts w:cs="Arial" w:ascii="Arial" w:hAnsi="Arial"/>
          <w:color w:val="000000"/>
          <w:sz w:val="23"/>
          <w:szCs w:val="23"/>
        </w:rPr>
        <w:t xml:space="preserve"> §47605(b)(5)(l). This submission shall be made annually, no later than January 31</w:t>
      </w:r>
      <w:r>
        <w:rPr>
          <w:rFonts w:cs="Arial" w:ascii="Arial" w:hAnsi="Arial"/>
          <w:color w:val="000000"/>
          <w:sz w:val="16"/>
          <w:szCs w:val="16"/>
        </w:rPr>
        <w:t>st</w:t>
      </w:r>
      <w:r>
        <w:rPr>
          <w:rFonts w:cs="Arial" w:ascii="Arial" w:hAnsi="Arial"/>
          <w:color w:val="000000"/>
          <w:sz w:val="23"/>
          <w:szCs w:val="23"/>
        </w:rPr>
        <w:t xml:space="preserve">. The Charter LEA further agrees to forward the Charter SELPA copies of the State Controller’s Office communications regarding the audit report corrective actions and a corrected audit report, if applicable. Should a Charter LEA be the subject of a Fiscal Crisis and Management Assistance Team (FCMAT) report (or other agency review) that indicates concern with inappropriate use of funds, financial insolvency concerns, or operational concerns, the Charter LEA shall notify the Charter SELPA and provide the Charter SELPA with a copy of the report.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 Indemnify and hold harmless the Fresno County Office of Education (FCOE), the Fresno County Board of Education, the Fresno County Superintendent of Schools (FCSS), the Charter SELPA, and attorneys hereby collectively referred to jointly as “SELPA”, and all of their officers, directors, employees, agents, and representatives and attorneys against any and all claims, losses, penalties, fines, forfeitures, judgments, reasonable attorney’s fees, and related litigation costs, fees, and expenses and amounts actually and reasonably incurred in settlement that result from any act or omission by or on behalf of Member by SELPA under this Agreement, unless the act or omission constitutes gross negligence, willful misconduct, or breach of fiduciary duty by any officer, director, partner, agent, or employee of SELPA in connection with SELPA’s performance under this Agreement and the amounts would not have been covered under Members’ insurance that result from any act or omission constituting gross negligence or willful misconduct by any officer, director, or employee of the Charter SELPA in connection with the Charter SELPA’s performance under this agreement.    </w:t>
      </w:r>
    </w:p>
    <w:p>
      <w:pPr>
        <w:pStyle w:val="Default"/>
        <w:rPr>
          <w:rFonts w:ascii="Arial" w:hAnsi="Arial" w:cs="Arial"/>
          <w:bCs/>
          <w:color w:val="000000"/>
          <w:sz w:val="23"/>
          <w:szCs w:val="23"/>
        </w:rPr>
      </w:pPr>
      <w:r>
        <w:rPr>
          <w:rFonts w:cs="Arial" w:ascii="Arial" w:hAnsi="Arial"/>
          <w:bCs/>
          <w:color w:val="000000"/>
          <w:sz w:val="23"/>
          <w:szCs w:val="23"/>
        </w:rPr>
      </w:r>
    </w:p>
    <w:p>
      <w:pPr>
        <w:pStyle w:val="Default"/>
        <w:rPr>
          <w:rFonts w:ascii="Arial" w:hAnsi="Arial" w:cs="Arial"/>
          <w:bCs/>
          <w:color w:val="000000"/>
          <w:sz w:val="23"/>
          <w:szCs w:val="23"/>
        </w:rPr>
      </w:pPr>
      <w:r>
        <w:rPr>
          <w:rFonts w:cs="Arial" w:ascii="Arial" w:hAnsi="Arial"/>
          <w:bCs/>
          <w:color w:val="000000"/>
          <w:sz w:val="23"/>
          <w:szCs w:val="23"/>
        </w:rPr>
        <w:t xml:space="preserve">A Charter LEA Member contracting for external services, consistent with the definition, shall do so only with a duly licensed and authorized entity or individual.  The contract for services executed by the Charter LEA and the external consultant or contractor shall include a clause stating the contractor or consultant agrees to defend and indemnify the Charter LEA, the Charter SELPA, RLA, the Superintendent, and other indemnified parties in response to any claim arising from the contractor’s or consultant’s actual or alleged failure to provide services in conformity with these obligations.  </w:t>
      </w:r>
    </w:p>
    <w:p>
      <w:pPr>
        <w:pStyle w:val="Default"/>
        <w:rPr>
          <w:rFonts w:ascii="Arial" w:hAnsi="Arial" w:cs="Arial"/>
          <w:bCs/>
          <w:color w:val="000000"/>
          <w:sz w:val="23"/>
          <w:szCs w:val="23"/>
        </w:rPr>
      </w:pPr>
      <w:r>
        <w:rPr>
          <w:rFonts w:cs="Arial" w:ascii="Arial" w:hAnsi="Arial"/>
          <w:bCs/>
          <w:color w:val="000000"/>
          <w:sz w:val="23"/>
          <w:szCs w:val="23"/>
        </w:rPr>
      </w:r>
    </w:p>
    <w:p>
      <w:pPr>
        <w:pStyle w:val="Default"/>
        <w:rPr>
          <w:rFonts w:ascii="Arial" w:hAnsi="Arial" w:cs="Arial"/>
          <w:bCs/>
          <w:color w:val="000000"/>
          <w:sz w:val="23"/>
          <w:szCs w:val="23"/>
        </w:rPr>
      </w:pPr>
      <w:r>
        <w:rPr>
          <w:rFonts w:cs="Arial" w:ascii="Arial" w:hAnsi="Arial"/>
          <w:bCs/>
          <w:color w:val="000000"/>
          <w:sz w:val="23"/>
          <w:szCs w:val="23"/>
        </w:rPr>
        <w:t xml:space="preserve">With respect to external services and/or student placements, the Charter LEA shall affirmatively monitor, assess, and to the extent necessary, intervene or manage such external placements or services in conformity to ensure that the Charter LEA’s obligations to the student are still being me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sz w:val="23"/>
          <w:szCs w:val="23"/>
        </w:rPr>
      </w:pPr>
      <w:r>
        <w:rPr>
          <w:rFonts w:cs="Arial" w:ascii="Arial" w:hAnsi="Arial"/>
          <w:b/>
          <w:bCs/>
          <w:sz w:val="23"/>
          <w:szCs w:val="23"/>
        </w:rPr>
      </w:r>
    </w:p>
    <w:p>
      <w:pPr>
        <w:pStyle w:val="Default"/>
        <w:rPr>
          <w:color w:val="000000"/>
          <w:sz w:val="23"/>
          <w:szCs w:val="23"/>
        </w:rPr>
      </w:pPr>
      <w:r>
        <w:rPr>
          <w:rFonts w:cs="Arial" w:ascii="Arial" w:hAnsi="Arial"/>
          <w:b/>
          <w:bCs/>
          <w:color w:val="000000"/>
          <w:sz w:val="23"/>
          <w:szCs w:val="23"/>
        </w:rPr>
        <w:t>CHARTER SPECIAL EDUCATION LOCAL PLAN AREA DUTIES AND RESPONSIBILITIES</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rter LEAs shall comply with all State and Federal laws and regulations. Pursuant to the provisions of California Education Code, the Charter SELPA shall receive and distribute regionalized service funds, provide administrative support, and coordinate the implementation of the Charter Local Plan. In addition, the Charter SELPA shall perform such services and functions as required to accomplish the goals set forth in the Charter Local Plan. Such services include, but are not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 Act as agent for Charter LEAs as specified in the Charter Local Plan. Receive, compile and submit required enrollment reports and compute all special education apportionments as authorized under </w:t>
      </w:r>
      <w:r>
        <w:rPr>
          <w:rFonts w:cs="Arial" w:ascii="Arial" w:hAnsi="Arial"/>
          <w:i/>
          <w:color w:val="000000"/>
          <w:sz w:val="23"/>
          <w:szCs w:val="23"/>
        </w:rPr>
        <w:t>EC</w:t>
      </w:r>
      <w:r>
        <w:rPr>
          <w:rFonts w:cs="Arial" w:ascii="Arial" w:hAnsi="Arial"/>
          <w:color w:val="000000"/>
          <w:sz w:val="23"/>
          <w:szCs w:val="23"/>
        </w:rPr>
        <w:t xml:space="preserve"> §56836 et seq. Receive data from each Charter LEA to compile and submit budgets for the programs and monitor the fiscal aspects of the program conducted.  Receive the special education apportionments of regionalized services as authorized under </w:t>
      </w:r>
      <w:r>
        <w:rPr>
          <w:rFonts w:cs="Arial" w:ascii="Arial" w:hAnsi="Arial"/>
          <w:i/>
          <w:color w:val="000000"/>
          <w:sz w:val="23"/>
          <w:szCs w:val="23"/>
        </w:rPr>
        <w:t>EC</w:t>
      </w:r>
      <w:r>
        <w:rPr>
          <w:rFonts w:cs="Arial" w:ascii="Arial" w:hAnsi="Arial"/>
          <w:color w:val="000000"/>
          <w:sz w:val="23"/>
          <w:szCs w:val="23"/>
        </w:rPr>
        <w:t xml:space="preserve"> §56836.02;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Coordinate with Charter LEAs in the development and implementation of a systematic method for referring and placing individuals with exceptional needs who reside within the Charter LEA, including the methods and procedures for communication with the parents and/or guardians of the individuals according to procedures in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Coordinate the development and implementation of curriculum and program objectives and provide for continuous evaluation of the special education programs in accordance with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 Coordinate the organization and maintenance of the CAC as part of the responsibility of the Charter SELPA to coordinate the implementation of the Charter Local Plan pursuant to California Education Code. Provide for the attendance of designated members of the Charter SELPA’s staff at all regularly scheduled CAC meeting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 Coordinate community resources with those provided by Charter LEAs and the Charter SELPA, including providing such contractual agreements as may be requir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 Organize and maintain the Charter Special Education Steering Committee to monitor the operations of the Charter Local Plan and make recommendations for necessary revisions, including, but not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Monitoring the application of eligibility criteria throughout the Charter Local Plan area;</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Coordinating the implementation of the transportation for special education pupils;</w:t>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Coordinating the system of data collection, management, and evaluation;</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Coordinating professional development and curriculum development for special education, including alternative dispute resolution; </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Coordinating the identification, referral, assessment, instructional planning, and review procedures, including the communication with parents and/or legal guardians regarding rights and responsibilities for special education; </w:t>
      </w:r>
    </w:p>
    <w:p>
      <w:pPr>
        <w:pStyle w:val="Default"/>
        <w:widowControl/>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Developing interagency referral and placement procedures; and </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Evaluating the effectiveness of special education program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G. Support the Charter SELPA CEO Council by attendance and participation of the County Superintendent/Designee and the SELPA Administrator at meeting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H. Provide for regular in-service training for the Charter SELPA and Charter LEA staff responsible for the operation and conduct of the Charter Local Plan. Regular in-service training may also be provided to CAC representative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I. Provide the method and the forms to enable the Charter LEA to report to the Charter SELPA on student enrollment and program expenditures. Establish and maintain a pupil information system;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J. Provide reasonable assistance to the Charter LEA upon request from Charter LEA administration, or individual cases, including but not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ind w:left="720" w:hanging="0"/>
        <w:rPr>
          <w:rFonts w:ascii="Arial" w:hAnsi="Arial" w:cs="Arial"/>
          <w:color w:val="000000"/>
          <w:sz w:val="23"/>
          <w:szCs w:val="23"/>
        </w:rPr>
      </w:pPr>
      <w:r>
        <w:rPr>
          <w:rFonts w:cs="Arial" w:ascii="Arial" w:hAnsi="Arial"/>
          <w:color w:val="000000"/>
          <w:sz w:val="23"/>
          <w:szCs w:val="23"/>
        </w:rPr>
        <w:t xml:space="preserve">1. Complaint issues; </w:t>
      </w:r>
    </w:p>
    <w:p>
      <w:pPr>
        <w:pStyle w:val="Default"/>
        <w:ind w:left="720" w:hanging="0"/>
        <w:rPr>
          <w:rFonts w:ascii="Arial" w:hAnsi="Arial" w:cs="Arial"/>
          <w:color w:val="000000"/>
          <w:sz w:val="23"/>
          <w:szCs w:val="23"/>
        </w:rPr>
      </w:pPr>
      <w:r>
        <w:rPr>
          <w:rFonts w:cs="Arial" w:ascii="Arial" w:hAnsi="Arial"/>
          <w:color w:val="000000"/>
          <w:sz w:val="23"/>
          <w:szCs w:val="23"/>
        </w:rPr>
        <w:t xml:space="preserve">2. Hearing issues; and </w:t>
      </w:r>
    </w:p>
    <w:p>
      <w:pPr>
        <w:pStyle w:val="Default"/>
        <w:ind w:left="720" w:hanging="0"/>
        <w:rPr>
          <w:rFonts w:ascii="Arial" w:hAnsi="Arial" w:cs="Arial"/>
          <w:color w:val="000000"/>
          <w:sz w:val="23"/>
          <w:szCs w:val="23"/>
        </w:rPr>
      </w:pPr>
      <w:r>
        <w:rPr>
          <w:rFonts w:cs="Arial" w:ascii="Arial" w:hAnsi="Arial"/>
          <w:color w:val="000000"/>
          <w:sz w:val="23"/>
          <w:szCs w:val="23"/>
        </w:rPr>
        <w:t xml:space="preserve">3. Identification of appropriate programs for specific pupil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K. Perform other services reasonable and necessary to the administration and coordination of the Charter Local Plan;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L. Receive special education funding and distribute funds in accordance with the Charter SELPA Funding Allocation Plan.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M. Schedule a public hearing at the Fresno County Office of Education for purposes of adopting the Annual Service Plan and Annual Budget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PROVISIONS OF THE AGREEMEN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Consistent with this Agreement, each Charter LEA shall have full and exclusive authority and responsibility for classifying employment positions within its respectiv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B. No Charter LEA may enter into any agreement, Memorandum of Understanding (MOU) or other undertaking that would bind or limit independent decision making on the same or similar matters by any other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The managerial prerogatives of any participating Charter LEA shall not be infringed upon by any other participating Charter LEA except upon mutual consent of an affected Charter LEA(s), or unless as otherwise set forth by this Agreemen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 Any Charter LEA may terminate its Charter SELPA membership at the end of the fiscal year next occurring after having provided twelve months prior written notice as follows: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8"/>
        </w:numPr>
        <w:rPr>
          <w:rFonts w:ascii="Arial" w:hAnsi="Arial" w:cs="Arial"/>
          <w:color w:val="000000"/>
          <w:sz w:val="23"/>
          <w:szCs w:val="23"/>
        </w:rPr>
      </w:pPr>
      <w:r>
        <w:rPr>
          <w:rFonts w:cs="Arial" w:ascii="Arial" w:hAnsi="Arial"/>
          <w:color w:val="000000"/>
          <w:sz w:val="23"/>
          <w:szCs w:val="23"/>
        </w:rPr>
        <w:t xml:space="preserve">Prior initial written notice of intended termination to the Charter SELPA of at least one year, and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numPr>
          <w:ilvl w:val="0"/>
          <w:numId w:val="8"/>
        </w:numPr>
        <w:rPr>
          <w:rFonts w:ascii="Arial" w:hAnsi="Arial" w:cs="Arial"/>
          <w:color w:val="000000"/>
          <w:sz w:val="23"/>
          <w:szCs w:val="23"/>
        </w:rPr>
      </w:pPr>
      <w:r>
        <w:rPr>
          <w:rFonts w:cs="Arial" w:ascii="Arial" w:hAnsi="Arial"/>
          <w:color w:val="000000"/>
          <w:sz w:val="23"/>
          <w:szCs w:val="23"/>
        </w:rPr>
        <w:t xml:space="preserve">Final written notice of termination to the Charter SELPA no more than six months after the Charter LEA’s initial notice of intended termina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resno County Superintendent of Schools may terminate any Charter LEA’s Charter SELPA membership at the end of the fiscal year next occurring after having provided twelve months prior written notice as follows: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3"/>
        </w:numPr>
        <w:rPr>
          <w:rFonts w:ascii="Arial" w:hAnsi="Arial" w:cs="Arial"/>
          <w:color w:val="000000"/>
          <w:sz w:val="23"/>
          <w:szCs w:val="23"/>
        </w:rPr>
      </w:pPr>
      <w:r>
        <w:rPr>
          <w:rFonts w:cs="Arial" w:ascii="Arial" w:hAnsi="Arial"/>
          <w:color w:val="000000"/>
          <w:sz w:val="23"/>
          <w:szCs w:val="23"/>
        </w:rPr>
        <w:t xml:space="preserve">Prior initial written notice of intended termination to the Charter LEA of at least one year, and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3"/>
        </w:numPr>
        <w:rPr>
          <w:rFonts w:ascii="Arial" w:hAnsi="Arial" w:cs="Arial"/>
          <w:color w:val="000000"/>
          <w:sz w:val="23"/>
          <w:szCs w:val="23"/>
        </w:rPr>
      </w:pPr>
      <w:r>
        <w:rPr>
          <w:rFonts w:cs="Arial" w:ascii="Arial" w:hAnsi="Arial"/>
          <w:color w:val="000000"/>
          <w:sz w:val="23"/>
          <w:szCs w:val="23"/>
        </w:rPr>
        <w:t xml:space="preserve">Final written notice of termination to the Charter LEA no more than six months after the RLA’s initial notice of intended termina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notwithstanding anything contained herein to the contrary, in its sole discretion, may initiate and complete the termination process, as provided for herein, in accordance with standards and a reasonable summary timeline as determined by the Charter SELPA. The summary standards and timeline as determined by the Charter SELPA shall, at a minimum, provide a Charter LEA a reasonable opportunity for prior written notice and an opportunity to be heard. Specifically, the timeline and appeal process above does not preclude the Charter SELPA from initiating and completing the termination process in less than 12 months or by June 30th of the year immediately preceding the summary termination, if the member demonstrates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10"/>
        </w:numPr>
        <w:rPr>
          <w:rFonts w:ascii="Arial" w:hAnsi="Arial" w:cs="Arial"/>
          <w:color w:val="000000"/>
          <w:sz w:val="23"/>
          <w:szCs w:val="23"/>
        </w:rPr>
      </w:pPr>
      <w:r>
        <w:rPr>
          <w:rFonts w:cs="Arial" w:ascii="Arial" w:hAnsi="Arial"/>
          <w:color w:val="000000"/>
          <w:sz w:val="23"/>
          <w:szCs w:val="23"/>
        </w:rPr>
        <w:t xml:space="preserve">Disregard of State and Federal requirements to provide services to students, and/or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10"/>
        </w:numPr>
        <w:rPr>
          <w:rFonts w:ascii="Arial" w:hAnsi="Arial" w:cs="Arial"/>
          <w:color w:val="000000"/>
          <w:sz w:val="23"/>
          <w:szCs w:val="23"/>
        </w:rPr>
      </w:pPr>
      <w:r>
        <w:rPr>
          <w:rFonts w:cs="Arial" w:ascii="Arial" w:hAnsi="Arial"/>
          <w:color w:val="000000"/>
          <w:sz w:val="23"/>
          <w:szCs w:val="23"/>
        </w:rPr>
        <w:t xml:space="preserve">Demonstrated systemic and material issues that would cause the Charter SELPA to make a finding of “going concern” based on leadership, programmatic and/or fiscal solvency that would cause the Charter SELPA to believe the Charter SELPA would be harmed by the continued membership of the LEA.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E. Funding received by a Charter LEA is subject to the elements of the Charter Funding Allocation Plan. The Charter Funding Allocation Plan is updated on an as-needed basis and approved by the Charter SELPA CEO Council. Funding may be subject to administrative fees, set-aside provisions, differentiated funding in year one and year two, and potential recapture provisions if funds are not spent. All of these details are outlined in the Charter Funding Allocation Plan document. By signing this document, participants agree to the provisions of the Charter Funding Allocation Pla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F. In accordance with their needs, the Charter LEAs and the Charter SELPA shall continue to manage and operate programs in their respective Charter LEAs in accordance with </w:t>
      </w:r>
      <w:r>
        <w:rPr>
          <w:rFonts w:cs="Arial" w:ascii="Arial" w:hAnsi="Arial"/>
          <w:i/>
          <w:color w:val="000000"/>
          <w:sz w:val="23"/>
          <w:szCs w:val="23"/>
        </w:rPr>
        <w:t>EC</w:t>
      </w:r>
      <w:r>
        <w:rPr>
          <w:rFonts w:cs="Arial" w:ascii="Arial" w:hAnsi="Arial"/>
          <w:color w:val="000000"/>
          <w:sz w:val="23"/>
          <w:szCs w:val="23"/>
        </w:rPr>
        <w:t xml:space="preserve"> §56172.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 The Charter SELPA CEO Council shall have the responsibility and right to monitor and correct any special education matter which affects the Charter SELPA. The Charter SELPA staff shall be responsible for coordinating and informing the appropriate governance committee(s) on any such matter.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H. The Charter LEAs and the Charter SELPA will maintain responsibility for program administration for the service they provide. All administrative requirements that govern that unit will be in effect regarding special education services. The Superintendent and/or Administrators of Special Education in each Charter LEA and in the Charter SELPA will be responsible for the daily operation of their respective program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 The student program placement is and shall remain the responsibility of the respective Charter LEA. Student admission and transfer shall be determined in accordance with the respective Charter LEA, Charter SELPA, and the FCSS’ procedures established in accordance with the identification, assessment, instructional planning and placement set forth in the Charter Local Plan. Nothing contained herein shall be interpreted as providing automatic transfer rights to parents or students. The charter enrolling any pupil shall have the exclusive right to approve placement in any other agency. Each Charter LEA of service shall have the right to determine if such Charter LEA is able to provide a Free Appropriate Public Education for the pup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J. Supervision and other incidents of employment of special education staff will be the responsibility of the respective Charter LEA or the Charter SELPA. Each Charter LEA and the Charter SELPA shall have full exclusive and independent control over the development, change, implementation and application of all evaluation procedures of their respective Charter LEA or in the Charter SELPA as the case may be. All Charter LEAs shall have full and exclusive authority to recruit, interview, and hire special education staff as needed by such Charter LEA Member to provide continuity and service to their special education student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K. The Charter SELPA CEO Council shall approve Charter SELPA policies, administrative regulations, the Charter Funding Allocation Plan and material changes to the Charter Local Plan. The Charter SELPA CEO Council shall meet the legal requirement of conducting a public hearing and adopting the Annual Service Plan and Annual Budget Pla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WARRANTIES AND REPRESENTATIONS</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 xml:space="preserve">As a condition of membership, each Charter LEA warrants and represents that at no time during such Charter LEA’s membership in the Charter SELPA shall any such Charter LEA, directly or indirectly, provide special education funding for the benefit of a for-profit entity. All funding provided through the Charter SELPA shall be treated as a restricted funding source to be expended only for special education and related services. Nothing contained herein shall be interpreted as prohibiting any Charter LEA from expending funds for certified agency or certified non-public school purposes for the benefit of children served, in accordance with the approved Master Contract as noted in </w:t>
      </w:r>
      <w:r>
        <w:rPr>
          <w:rFonts w:cs="Arial" w:ascii="Arial" w:hAnsi="Arial"/>
          <w:i/>
          <w:color w:val="000000"/>
          <w:sz w:val="23"/>
          <w:szCs w:val="23"/>
        </w:rPr>
        <w:t>EC</w:t>
      </w:r>
      <w:r>
        <w:rPr>
          <w:rFonts w:cs="Arial" w:ascii="Arial" w:hAnsi="Arial"/>
          <w:color w:val="000000"/>
          <w:sz w:val="23"/>
          <w:szCs w:val="23"/>
        </w:rPr>
        <w:t xml:space="preserv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STANDARD OF CONDUC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ach Charter LEA, at all times, shall conduct itself in such a manner as to act in the best interests of all other Charter SELPA members. Charter LEAs shall not engage in any activity or enterprise which would tend to injure or expose the Charter SELPA or any of its members to any significant risk of injury or any kind. No Charter LEA shall undertake to independently act on behalf of the Charter SELPA or any of its members without express written authorization of the Charter SELPA.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RESERVATION OF RIGHT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RLA and Charter SELPA shall not be responsible for any Charter LEA or Charter SELPA obligations or duties of any kind or nature except as explicitly set forth in this agreemen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INDEMNIFICATION AND HOLD HARMLES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o the fullest extent allowed by law, each Charter LEA agrees to defend, indemnify, and hold harmless the Charter SELPA and its individual other Members, the Fresno County Superintendent of Schools, and each of their respective directors, officers, agents, employees, and volunteers (the Indemnified Parties), from any claim or demand, damages, losses or expenses (including, without limitation, reasonable attorney fees) that arises in any manner from an actual or alleged failure by a Charter LEA Member to fulfill one or more of the Charter LEA Member’s obligations except to the extent that such suit arises from the RLA’s negligence.  Further, the Charter SELPA shall be responsible for holding harmless and indemnifying the RLA for any costs of any kind or nature arising out of or related to this agreement other than as specifically contemplated herein, except to the extent that such cost arises from the RLA’s negligenc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FULL DISCLOSUR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xcept as otherwise prohibited by law, upon request by the Charter SELPA or any of its members, a Charter LEA shall provide any requested information, documents, writings or information of any sort requested without dela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DISPUTE RESOLUTION PROCESS POLIC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Rationale </w:t>
      </w:r>
    </w:p>
    <w:p>
      <w:pPr>
        <w:pStyle w:val="Default"/>
        <w:rPr>
          <w:rFonts w:ascii="Arial" w:hAnsi="Arial" w:cs="Arial"/>
          <w:color w:val="000000"/>
          <w:sz w:val="23"/>
          <w:szCs w:val="23"/>
        </w:rPr>
      </w:pPr>
      <w:r>
        <w:rPr>
          <w:rFonts w:cs="Arial" w:ascii="Arial" w:hAnsi="Arial"/>
          <w:color w:val="000000"/>
          <w:sz w:val="23"/>
          <w:szCs w:val="23"/>
        </w:rPr>
        <w:t xml:space="preserve">In order to ensure the continual delivery of quality services to children with disabilities, a process for dispute resolution over the responsibility for service provision, governance activities, program transfer, or the distribution of funding must be in plac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Policy Statement </w:t>
      </w:r>
    </w:p>
    <w:p>
      <w:pPr>
        <w:pStyle w:val="Default"/>
        <w:rPr>
          <w:rFonts w:ascii="Arial" w:hAnsi="Arial" w:cs="Arial"/>
          <w:color w:val="000000"/>
          <w:sz w:val="23"/>
          <w:szCs w:val="23"/>
        </w:rPr>
      </w:pPr>
      <w:r>
        <w:rPr>
          <w:rFonts w:cs="Arial" w:ascii="Arial" w:hAnsi="Arial"/>
          <w:color w:val="000000"/>
          <w:sz w:val="23"/>
          <w:szCs w:val="23"/>
        </w:rPr>
        <w:t xml:space="preserve">If a dispute arises over the responsibility for service provision, governance activities, program transfer, or the distribution of funding or if a Charter LEA, group of Charter LEAs, or FCSS believes that an action taken by the Charter SELPA CEO Council will create an undue hardship on the member(s) or FCSS, or that the action taken exceeds the authority granted the Charter SELPA CEO Council within the Charter Local Plan and/or State or Federal statute, the aggrieved Charter LEA(s) or FCSS may request a review of the action at each level of the committee structur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ollowing committees may review and provide recommendations to the Charter SELPA CEO Counc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Charter SELPA Steering Committee (limited to issues relating to service provision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2. Charter SELPA Executive Committe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Alternative Dispute Resolution process and techniques are available in the Charter SELPA, and the Solutions Panel model could and would be applied upon request of any par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Upon exhaustion of the review procedure as provided for herein, any Charter LEA may appeal to an Ad Hoc Committee made up of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County Superintendent’s Designe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2. Charter SELPA CEO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3. CEO of a Charter School selected by the County Superintendent’s designee and the Charter SELPA CEO. The CEO of a charter school does not have to be a member of the Charter SELPA. </w:t>
      </w:r>
    </w:p>
    <w:p>
      <w:pPr>
        <w:pStyle w:val="Normal"/>
        <w:rPr>
          <w:rFonts w:ascii="Arial" w:hAnsi="Arial" w:cs="Arial"/>
          <w:color w:val="000000"/>
          <w:sz w:val="23"/>
          <w:szCs w:val="23"/>
        </w:rPr>
      </w:pPr>
      <w:r>
        <w:rPr>
          <w:rFonts w:cs="Arial"/>
          <w:color w:val="000000"/>
          <w:sz w:val="23"/>
          <w:szCs w:val="23"/>
        </w:rPr>
      </w:r>
    </w:p>
    <w:p>
      <w:pPr>
        <w:pStyle w:val="Default"/>
        <w:rPr>
          <w:rFonts w:ascii="Arial" w:hAnsi="Arial" w:cs="Arial"/>
          <w:sz w:val="23"/>
          <w:szCs w:val="23"/>
        </w:rPr>
      </w:pPr>
      <w:r>
        <w:rPr>
          <w:rFonts w:cs="Arial" w:ascii="Arial" w:hAnsi="Arial"/>
          <w:sz w:val="23"/>
          <w:szCs w:val="23"/>
        </w:rPr>
        <w:t>The Ad Hoc Committee for resolving the conflict shall decide the matter at their discretion by a majority vote of Ad Hoc Committee members present and whose decision is final. No written record, findings of fact, nor conclusions of law shall be required of the Ad Hoc Committee. The decision of the Ad Hoc Committee shall be communicated with the parties involved and the Charter SELPA CEO Council at the next regularly scheduled meeting.</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color w:val="000000"/>
          <w:sz w:val="23"/>
          <w:szCs w:val="23"/>
        </w:rPr>
      </w:pPr>
      <w:r>
        <w:rPr>
          <w:rFonts w:cs="Arial" w:ascii="Arial" w:hAnsi="Arial"/>
          <w:b/>
          <w:bCs/>
          <w:color w:val="000000"/>
          <w:sz w:val="23"/>
          <w:szCs w:val="23"/>
        </w:rPr>
        <w:t xml:space="preserve">Representations and Warran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Representations and Warran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an inducement to, and in consideration for entering into this Agreement, the Charter SELPA and RLA specifically relies on the following express warranties and representations by Charter LEA which Charter LEA representative(s) who, by their signatures affixed below, declare that the following statements are true and correc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or purposes of these representations and warranties, the Charter LEA may refer to an organization that manages and develops charter schools, but such representations and warranties shall only extend to the specific charter schools that are to be members of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Except as set forth on attached Exhibit A, as of the date signed below: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To the knowledge of Charter LEA, neither Charter LEA nor any of its officers, employees, agents or representatives have any lawsuit or legal action of any kind, including bankruptcy, pending or threatened against them.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b. Charter LEA officers, employees, agents and/or representatives of the charter school adhere to California laws and regulations related to conflict of interest provisions. Exhibit A (Representations and Warran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Material Pending or Threatened Litigation, Claims and Assessments: </w:t>
      </w:r>
    </w:p>
    <w:p>
      <w:pPr>
        <w:pStyle w:val="Default"/>
        <w:rPr>
          <w:rFonts w:ascii="Arial" w:hAnsi="Arial" w:cs="Arial"/>
          <w:color w:val="000000"/>
          <w:sz w:val="23"/>
          <w:szCs w:val="23"/>
        </w:rPr>
      </w:pPr>
      <w:r>
        <w:rPr>
          <w:rFonts w:cs="Arial" w:ascii="Arial" w:hAnsi="Arial"/>
          <w:color w:val="000000"/>
          <w:sz w:val="23"/>
          <w:szCs w:val="23"/>
        </w:rPr>
        <w:t xml:space="preserve">Charter LEA hereby represents and warrants that it has no material pending or threatened litigation, claims and assessments (excluding unasserted claims and assessments) against the Charter LEA or any of its officers, agents, employees, or representatives. The term “material” used herein means items involving amounts exceeding $10,000 individually or in the aggregate. </w:t>
      </w:r>
    </w:p>
    <w:p>
      <w:pPr>
        <w:pStyle w:val="Default"/>
        <w:rPr>
          <w:rFonts w:ascii="Arial" w:hAnsi="Arial" w:cs="Arial"/>
          <w:color w:val="000000"/>
          <w:sz w:val="23"/>
          <w:szCs w:val="23"/>
        </w:rPr>
      </w:pPr>
      <w:r>
        <w:rPr>
          <w:rFonts w:cs="Arial" w:ascii="Arial" w:hAnsi="Arial"/>
          <w:color w:val="000000"/>
          <w:sz w:val="23"/>
          <w:szCs w:val="23"/>
        </w:rPr>
      </w:r>
      <w:r>
        <w:br w:type="page"/>
      </w:r>
    </w:p>
    <w:p>
      <w:pPr>
        <w:pStyle w:val="Default"/>
        <w:rPr>
          <w:rFonts w:ascii="Arial" w:hAnsi="Arial" w:cs="Arial"/>
          <w:color w:val="000000"/>
          <w:sz w:val="23"/>
          <w:szCs w:val="23"/>
        </w:rPr>
      </w:pPr>
      <w:r>
        <w:rPr>
          <w:rFonts w:cs="Arial" w:ascii="Arial" w:hAnsi="Arial"/>
          <w:b/>
          <w:bCs/>
          <w:color w:val="000000"/>
          <w:sz w:val="23"/>
          <w:szCs w:val="23"/>
        </w:rPr>
        <w:t xml:space="preserve">CHAPTER IV POLICIES/PROCEDUR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has adopted Policies and Administrative Regulations as outlined on the list herein. The Policies set forth in full within this document are included to fulfill the Charter Local Plan document requirement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nges to Policies may be approved at any Charter SELPA CEO Council meeting, as long as Brown Act notice requirements have been met. </w:t>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i/>
          <w:iCs/>
          <w:color w:val="000000"/>
          <w:sz w:val="23"/>
          <w:szCs w:val="23"/>
        </w:rPr>
        <w:t xml:space="preserve">Fresno County Charter SELPA Policies and Administrative Regulations </w:t>
      </w:r>
    </w:p>
    <w:p>
      <w:pPr>
        <w:pStyle w:val="Default"/>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 Comprehensive Plan for Special Educat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 Identification and Evaluation of Individuals for Special Educat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3. Individualized Education Program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4. Procedural Safeguards and Complaints for Special Educat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5. Confidentiality of Student Record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6. Part C – Transition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7. Students with Disabilities Enrolled by their Parents in Private School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8. Compliance Assurance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9. Governance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0. Personnel Qualification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1. Performance Goals and Indicator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2. Participation in Assessment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3. Supplementation of State and Federal Fund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4. Maintenance of Effort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5. Public Participation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6. Suspension/Expuls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7. Access to Instructional Materials CEOP </w:t>
      </w:r>
    </w:p>
    <w:p>
      <w:pPr>
        <w:pStyle w:val="Default"/>
        <w:spacing w:lineRule="auto" w:line="360"/>
        <w:rPr/>
      </w:pPr>
      <w:r>
        <w:rPr>
          <w:rFonts w:cs="Arial" w:ascii="Arial" w:hAnsi="Arial"/>
          <w:color w:val="000000"/>
          <w:sz w:val="22"/>
          <w:szCs w:val="22"/>
        </w:rPr>
        <w:t xml:space="preserve">18. Over Identification and Disproportionality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9. Prohibition of Mandatory Medicine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0. Data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1. Literacy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2. Admission of LEAs to the Charter SELPA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3. Behavioral Interventions for Special Education Student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4. Nonpublic, Nonsectarian School and Agency Services for Spec. Ed.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5. Conflict of Interest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6. Termination of Membership CEOP </w:t>
      </w:r>
    </w:p>
    <w:p>
      <w:pPr>
        <w:pStyle w:val="Default"/>
        <w:spacing w:lineRule="auto" w:line="360"/>
        <w:rPr>
          <w:rFonts w:ascii="Arial" w:hAnsi="Arial" w:cs="Arial"/>
          <w:color w:val="000000"/>
          <w:sz w:val="22"/>
          <w:szCs w:val="22"/>
        </w:rPr>
      </w:pPr>
      <w:r>
        <w:rPr>
          <w:rFonts w:cs="Arial" w:ascii="Arial" w:hAnsi="Arial"/>
          <w:color w:val="000000"/>
          <w:sz w:val="22"/>
          <w:szCs w:val="22"/>
        </w:rPr>
      </w:r>
    </w:p>
    <w:sectPr>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y17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cs="Arial"/>
      <w:b/>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style>
  <w:style w:type="character" w:styleId="WW8NumSt4z0">
    <w:name w:val="WW8NumSt4z0"/>
    <w:qFormat/>
    <w:rPr>
      <w:b w:val="false"/>
    </w:rPr>
  </w:style>
  <w:style w:type="character" w:styleId="DefaultParagraphFont">
    <w:name w:val="Default Paragraph Font"/>
    <w:qFormat/>
    <w:rPr/>
  </w:style>
  <w:style w:type="character" w:styleId="Parabody1">
    <w:name w:val="parabody1"/>
    <w:qFormat/>
    <w:rPr>
      <w:rFonts w:ascii="Tahoma" w:hAnsi="Tahoma" w:cs="Tahoma"/>
      <w:color w:val="000000"/>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Shruti" w:hAnsi="Shruti" w:cs="Shruti"/>
      <w:b/>
      <w:bCs/>
      <w:sz w:val="24"/>
      <w:szCs w:val="24"/>
    </w:rPr>
  </w:style>
  <w:style w:type="character" w:styleId="BodyText2Char">
    <w:name w:val="Body Text 2 Char"/>
    <w:qFormat/>
    <w:rPr>
      <w:rFonts w:ascii="Courier New" w:hAnsi="Courier New" w:cs="Courier New"/>
      <w:sz w:val="24"/>
      <w:szCs w:val="24"/>
    </w:rPr>
  </w:style>
  <w:style w:type="character" w:styleId="HeaderChar">
    <w:name w:val="Header Char"/>
    <w:qFormat/>
    <w:rPr>
      <w:sz w:val="24"/>
    </w:rPr>
  </w:style>
  <w:style w:type="character" w:styleId="TitleChar">
    <w:name w:val="Title Char"/>
    <w:qFormat/>
    <w:rPr>
      <w:b/>
    </w:rPr>
  </w:style>
  <w:style w:type="character" w:styleId="BodyTextIndentChar">
    <w:name w:val="Body Text Indent Char"/>
    <w:qFormat/>
    <w:rPr>
      <w:rFonts w:ascii="Courier New" w:hAnsi="Courier New" w:cs="Courier New"/>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jc w:val="center"/>
    </w:pPr>
    <w:rPr>
      <w:rFonts w:ascii="Times New Roman" w:hAnsi="Times New Roman" w:cs="Times New Roman"/>
      <w:b/>
      <w:sz w:val="20"/>
      <w:szCs w:val="20"/>
    </w:rPr>
  </w:style>
  <w:style w:type="paragraph" w:styleId="TextBody">
    <w:name w:val="Body Text"/>
    <w:basedOn w:val="Normal"/>
    <w:pPr>
      <w:widowControl w:val="false"/>
      <w:autoSpaceDE w:val="false"/>
    </w:pPr>
    <w:rPr>
      <w:rFonts w:ascii="Shruti" w:hAnsi="Shruti" w:cs="Shrut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9"/>
      </w:numPr>
      <w:autoSpaceDE w:val="false"/>
      <w:ind w:left="2160" w:hanging="720"/>
      <w:outlineLvl w:val="0"/>
    </w:pPr>
    <w:rPr>
      <w:rFonts w:ascii="Courier New" w:hAnsi="Courier New" w:cs="Courier New"/>
    </w:rPr>
  </w:style>
  <w:style w:type="paragraph" w:styleId="BodyText2">
    <w:name w:val="Body Text 2"/>
    <w:basedOn w:val="Normal"/>
    <w:qFormat/>
    <w:pPr>
      <w:widowControl w:val="false"/>
      <w:autoSpaceDE w:val="false"/>
      <w:spacing w:lineRule="auto" w:line="480" w:before="0" w:after="120"/>
    </w:pPr>
    <w:rPr>
      <w:rFonts w:ascii="Courier New" w:hAnsi="Courier New" w:cs="Courier New"/>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widowControl w:val="false"/>
      <w:autoSpaceDE w:val="false"/>
      <w:spacing w:before="0" w:after="120"/>
      <w:ind w:left="360" w:hanging="0"/>
    </w:pPr>
    <w:rPr>
      <w:rFonts w:ascii="Courier New" w:hAnsi="Courier New" w:cs="Courier New"/>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6:00Z</dcterms:created>
  <dc:creator/>
  <dc:description/>
  <dc:language>en-US</dc:language>
  <cp:lastModifiedBy/>
  <cp:lastPrinted>2017-03-29T10:01:00Z</cp:lastPrinted>
  <dcterms:modified xsi:type="dcterms:W3CDTF">2017-04-26T18:23:00Z</dcterms:modified>
  <cp:revision>10</cp:revision>
  <dc:subject>Request for Approval of  Fresno County Charter Special Education Local Plan Area.</dc:subject>
  <dc:title>May 2017 Agenda Item 10 - Meeting Agendas (CA State Board of Education)</dc:title>
</cp:coreProperties>
</file>