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11</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3171439"/>
            <w:bookmarkStart w:id="1" w:name="__Fieldmark__0_4431714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43171439"/>
            <w:bookmarkStart w:id="3" w:name="__Fieldmark__1_4431714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43171439"/>
            <w:bookmarkStart w:id="5" w:name="__Fieldmark__2_4431714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60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530"/>
        <w:gridCol w:w="1800"/>
        <w:gridCol w:w="215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CE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Enterprise Elementary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plift California Santa Barba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uyama Joint Unifie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onclassroom-Based </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WISH Academy High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dding Collegiate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Enterprise Elementary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SE Hig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seburn Unifie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ella Elementary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gacy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l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ta Clara County Office of Education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PP K–8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te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avenswood City Elementary</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2017–3/1/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Tree of Life International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scade Union Elementary</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Global Learning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Visalia Unified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ng Valley Charter School–Susanvil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avendale-Termo Elementary</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chool of Universal Learning–SOUL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Dieg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Diego County Office of Education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may17item1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may17item1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52:00Z</dcterms:created>
  <dc:creator/>
  <dc:description/>
  <dc:language>en-US</dc:language>
  <cp:lastModifiedBy/>
  <cp:lastPrinted>2017-03-17T09:54:00Z</cp:lastPrinted>
  <dcterms:modified xsi:type="dcterms:W3CDTF">2017-04-26T18:04:00Z</dcterms:modified>
  <cp:revision>5</cp:revision>
  <dc:subject>Approval of the Charter School Numbers Assigned to Newly Established Charter Schools.</dc:subject>
  <dc:title>May 2017 Agenda Item 11 - Meeting Agendas (CA State Board of Education)</dc:title>
</cp:coreProperties>
</file>