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7item11</w:t>
            </w:r>
          </w:p>
        </w:tc>
        <w:tc>
          <w:tcPr>
            <w:tcW w:w="4680" w:type="dxa"/>
            <w:gridSpan w:val="3"/>
            <w:tcBorders/>
            <w:vAlign w:val="bottom"/>
          </w:tcPr>
          <w:p>
            <w:pPr>
              <w:pStyle w:val="Normal"/>
              <w:jc w:val="right"/>
              <w:rPr/>
            </w:pPr>
            <w:r>
              <w:rPr>
                <w:rFonts w:cs="Arial"/>
                <w:b/>
                <w:bCs/>
                <w:sz w:val="18"/>
                <w:szCs w:val="18"/>
              </w:rPr>
              <w:t xml:space="preserve">ITEM #1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02590101"/>
            <w:bookmarkStart w:id="1" w:name="__Fieldmark__0_22025901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02590101"/>
            <w:bookmarkStart w:id="3" w:name="__Fieldmark__1_22025901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02590101"/>
            <w:bookmarkStart w:id="5" w:name="__Fieldmark__2_22025901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860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6–17 is 2,0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s noted. A copy of the charter petition is on file in the Charter Schools Division.</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2 Pages)</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t>Assignment of Numbers for Charter School Petitions</w:t>
      </w:r>
    </w:p>
    <w:p>
      <w:pPr>
        <w:pStyle w:val="Normal"/>
        <w:rPr>
          <w:rFonts w:ascii="Arial" w:hAnsi="Arial" w:cs="Arial"/>
          <w:i/>
          <w:i/>
          <w:sz w:val="24"/>
          <w:szCs w:val="24"/>
        </w:rPr>
      </w:pPr>
      <w:r>
        <w:rPr>
          <w:rFonts w:cs="Arial"/>
          <w:i/>
          <w:sz w:val="24"/>
          <w:szCs w:val="24"/>
        </w:rPr>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530"/>
        <w:gridCol w:w="1800"/>
        <w:gridCol w:w="215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15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ACE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Enterprise Elementary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plift California Santa Barbar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Barb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uyama Joint Unified</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onclassroom-Based </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1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WISH Academy High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dding Collegiate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Enterprise Elementary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SE Hig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iseburn Unified</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ella Elementary Charter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gacy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Clar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anta Clara County Office of Education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IPP K–8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Mate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avenswood City Elementary</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2017–3/1/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Tree of Life International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scade Union Elementary</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Global Learning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ula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Visalia Unified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7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ng Valley Charter School–Susanvil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as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avendale-Termo Elementary</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1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chool of Universal Learning–SOUL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an Diego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an Diego County Office of Education </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may17item1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sz w:val="12"/>
        <w:szCs w:val="12"/>
        <w:lang w:val="en-US" w:eastAsia="en-US"/>
      </w:rPr>
      <w:tab/>
    </w:r>
    <w:r>
      <w:rPr>
        <w:rFonts w:cs="Arial" w:ascii="Arial" w:hAnsi="Arial"/>
        <w:sz w:val="18"/>
        <w:szCs w:val="18"/>
      </w:rPr>
      <w:t>saftib-csd-may17item1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22:52:00Z</dcterms:created>
  <dc:creator/>
  <dc:description/>
  <dc:language>en-US</dc:language>
  <cp:lastModifiedBy/>
  <cp:lastPrinted>2017-03-17T09:54:00Z</cp:lastPrinted>
  <dcterms:modified xsi:type="dcterms:W3CDTF">2017-04-26T18:04:00Z</dcterms:modified>
  <cp:revision>5</cp:revision>
  <dc:subject>Approval of the Charter School Numbers Assigned to Newly Established Charter Schools.</dc:subject>
  <dc:title>May 2017 Agenda Item 11 - Meeting Agendas (CA State Board of Education)</dc:title>
</cp:coreProperties>
</file>