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7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5</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7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139903765"/>
            <w:bookmarkStart w:id="1" w:name="__Fieldmark__0_213990376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39903765"/>
            <w:bookmarkStart w:id="3" w:name="__Fieldmark__1_213990376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39903765"/>
            <w:bookmarkStart w:id="5" w:name="__Fieldmark__2_213990376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9:34:00Z</dcterms:created>
  <dc:creator/>
  <dc:description/>
  <dc:language>en-US</dc:language>
  <cp:lastModifiedBy/>
  <cp:lastPrinted>2010-12-24T09:32:00Z</cp:lastPrinted>
  <dcterms:modified xsi:type="dcterms:W3CDTF">2017-04-26T17:10:00Z</dcterms:modified>
  <cp:revision>9</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y 2017 Agenda Item 15 - Meeting Agendas (CA State Board of Education)</dc:title>
</cp:coreProperties>
</file>