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13045281"/>
            <w:bookmarkStart w:id="1" w:name="__Fieldmark__0_141304528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urham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4–15 school year for students in grades nine through twelve (shortfall of 1,960 minutes) at district schools.</w:t>
            </w:r>
          </w:p>
          <w:p>
            <w:pPr>
              <w:pStyle w:val="Normal"/>
              <w:rPr>
                <w:rFonts w:cs="Arial"/>
              </w:rPr>
            </w:pPr>
            <w:r>
              <w:rPr>
                <w:rFonts w:cs="Arial"/>
              </w:rPr>
            </w:r>
          </w:p>
          <w:p>
            <w:pPr>
              <w:pStyle w:val="Normal"/>
              <w:rPr>
                <w:rFonts w:cs="Arial"/>
              </w:rPr>
            </w:pPr>
            <w:r>
              <w:rPr>
                <w:rFonts w:cs="Arial"/>
              </w:rPr>
              <w:t>Waiver Number: 26-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13045281"/>
            <w:bookmarkStart w:id="3" w:name="__Fieldmark__1_14130452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13045281"/>
            <w:bookmarkStart w:id="5" w:name="__Fieldmark__2_14130452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Durham Unified School District (DUSD) is requesting that the California State Board of Education (SBE) waive the instructional time requirement audit penalty for DUSD. DUSD was short instructional minutes for the 2014–15 school year. Per </w:t>
      </w:r>
      <w:r>
        <w:rPr>
          <w:rFonts w:cs="Arial"/>
          <w:i/>
        </w:rPr>
        <w:t xml:space="preserve">Education Code </w:t>
      </w:r>
      <w:r>
        <w:rPr>
          <w:rFonts w:cs="Arial"/>
        </w:rPr>
        <w:t>(</w:t>
      </w:r>
      <w:r>
        <w:rPr>
          <w:rFonts w:cs="Arial"/>
          <w:i/>
        </w:rPr>
        <w:t>EC</w:t>
      </w:r>
      <w:r>
        <w:rPr>
          <w:rFonts w:cs="Arial"/>
        </w:rPr>
        <w:t>)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13045281"/>
      <w:bookmarkStart w:id="7" w:name="__Fieldmark__3_14130452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13045281"/>
      <w:bookmarkStart w:id="9" w:name="__Fieldmark__4_14130452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13045281"/>
      <w:bookmarkStart w:id="11" w:name="__Fieldmark__5_14130452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DUSD maintains increased instructional minutes for grades nine through twelve of at least the amount required by law plus 1,960 minutes for grades nine through twelve for a period of two years beginning in 2015–16 through 2016–17. As an additional condition of the waiver approval, the district must report the annual instructional minutes offered by the district in grades nine through twelve in its annual audit repor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instructional minutes for 2014–15 it was discovered that the DUSD failed to offer the required number of minutes for grades nine through twelve at Durham High School. </w:t>
      </w:r>
    </w:p>
    <w:p>
      <w:pPr>
        <w:pStyle w:val="Normal"/>
        <w:rPr>
          <w:rFonts w:cs="Arial"/>
        </w:rPr>
      </w:pPr>
      <w:r>
        <w:rPr>
          <w:rFonts w:cs="Arial"/>
        </w:rPr>
      </w:r>
    </w:p>
    <w:p>
      <w:pPr>
        <w:pStyle w:val="Normal"/>
        <w:rPr>
          <w:rFonts w:cs="Arial"/>
        </w:rPr>
      </w:pPr>
      <w:r>
        <w:rPr>
          <w:rFonts w:cs="Arial"/>
        </w:rPr>
        <w:t xml:space="preserve">The DUSD would like to use school years 2015–16 and 2016–17 to make up the shortfall of instructional minutes at Durham High School. The minimum number of required annual instructional minutes for grades nine through twelve in 2015–16 and 2016–17 is 64,8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DUSD</w:t>
      </w:r>
      <w:r>
        <w:rPr>
          <w:rFonts w:cs="Arial"/>
          <w:szCs w:val="24"/>
        </w:rPr>
        <w:t xml:space="preserve"> has a student population of 1,011 and is located in a rural area in Butte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4–15 penalty amount of $59,986 is calculated as follows (some differences due to rounding):</w:t>
      </w:r>
    </w:p>
    <w:p>
      <w:pPr>
        <w:pStyle w:val="Normal"/>
        <w:rPr>
          <w:rFonts w:cs="Arial"/>
        </w:rPr>
      </w:pPr>
      <w:r>
        <w:rPr>
          <w:rFonts w:cs="Arial"/>
        </w:rPr>
      </w:r>
    </w:p>
    <w:p>
      <w:pPr>
        <w:pStyle w:val="Normal"/>
        <w:rPr/>
      </w:pPr>
      <w:r>
        <w:rPr>
          <w:rFonts w:cs="Arial"/>
        </w:rPr>
        <w:t>278.21 Average Daily Attendance (ADA) for all students in grades nine through twelve multiplied by $6,932.98 (transition rate) is equal to $1,928,824.</w:t>
      </w:r>
    </w:p>
    <w:p>
      <w:pPr>
        <w:pStyle w:val="Normal"/>
        <w:rPr>
          <w:rFonts w:cs="Arial"/>
        </w:rPr>
      </w:pPr>
      <w:r>
        <w:rPr>
          <w:rFonts w:cs="Arial"/>
        </w:rPr>
      </w:r>
    </w:p>
    <w:p>
      <w:pPr>
        <w:pStyle w:val="Normal"/>
        <w:rPr/>
      </w:pPr>
      <w:r>
        <w:rPr>
          <w:rFonts w:cs="Arial"/>
        </w:rPr>
        <w:t>A shortfall of 1,960 instructional minutes divided by the 63,000 minute requirement is equal to 3.11 percent of minutes not offered.</w:t>
      </w:r>
    </w:p>
    <w:p>
      <w:pPr>
        <w:pStyle w:val="Normal"/>
        <w:rPr>
          <w:rFonts w:cs="Arial"/>
        </w:rPr>
      </w:pPr>
      <w:r>
        <w:rPr>
          <w:rFonts w:cs="Arial"/>
        </w:rPr>
      </w:r>
    </w:p>
    <w:p>
      <w:pPr>
        <w:pStyle w:val="Normal"/>
        <w:rPr>
          <w:rFonts w:cs="Arial"/>
        </w:rPr>
      </w:pPr>
      <w:r>
        <w:rPr>
          <w:rFonts w:cs="Arial"/>
        </w:rPr>
        <w:t>$1,928,824 multiplied by the percentage of minutes not offered is equal to $59,98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Durham Unified School District Specific Waiver Request   </w:t>
      </w:r>
    </w:p>
    <w:p>
      <w:pPr>
        <w:pStyle w:val="Header"/>
        <w:tabs>
          <w:tab w:val="clear" w:pos="1440"/>
        </w:tabs>
        <w:ind w:left="1620" w:hanging="180"/>
        <w:rPr>
          <w:rFonts w:cs="Arial"/>
        </w:rPr>
      </w:pPr>
      <w:r>
        <w:rPr>
          <w:rFonts w:eastAsia="Arial" w:cs="Arial"/>
        </w:rPr>
        <w:t xml:space="preserve">  </w:t>
      </w:r>
      <w:r>
        <w:rPr>
          <w:rFonts w:cs="Arial"/>
        </w:rPr>
        <w:t>26-2-2017 (3 pages). (Original waiver request is signed and on file in th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eastAsia="Arial" w:cs="Arial"/>
        </w:rPr>
        <w:t xml:space="preserve"> </w:t>
      </w:r>
      <w:r>
        <w:rPr>
          <w:rFonts w:cs="Arial"/>
        </w:rPr>
        <w:tab/>
        <w:t>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080"/>
        <w:gridCol w:w="1170"/>
        <w:gridCol w:w="1620"/>
        <w:gridCol w:w="1890"/>
        <w:gridCol w:w="3600"/>
        <w:gridCol w:w="2160"/>
        <w:gridCol w:w="1365"/>
        <w:gridCol w:w="1263"/>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6-2-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 xml:space="preserve">Durham  Unified School District </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4 to 6/30/2015</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4 to</w:t>
            </w:r>
          </w:p>
          <w:p>
            <w:pPr>
              <w:pStyle w:val="Header"/>
              <w:jc w:val="center"/>
              <w:rPr>
                <w:rFonts w:cs="Arial"/>
                <w:sz w:val="18"/>
                <w:szCs w:val="18"/>
              </w:rPr>
            </w:pPr>
            <w:r>
              <w:rPr>
                <w:rFonts w:cs="Arial"/>
                <w:sz w:val="18"/>
                <w:szCs w:val="18"/>
              </w:rPr>
              <w:t>6/30/2015</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5–16 and 2016–17,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s nine through twelve of at least the amount required by law plus 1,960 minutes, for a period of two years beginning in 2015–16 through 2016–17, and (2) reports the annual instructional minutes offered in grades nine through twelve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urham Unified Teachers Association,</w:t>
            </w:r>
          </w:p>
          <w:p>
            <w:pPr>
              <w:pStyle w:val="Header"/>
              <w:jc w:val="center"/>
              <w:rPr>
                <w:rFonts w:cs="Arial"/>
                <w:sz w:val="18"/>
                <w:szCs w:val="18"/>
              </w:rPr>
            </w:pPr>
            <w:r>
              <w:rPr>
                <w:rFonts w:cs="Arial"/>
                <w:sz w:val="18"/>
                <w:szCs w:val="18"/>
              </w:rPr>
              <w:t>Davis Van Arsdale President</w:t>
            </w:r>
          </w:p>
          <w:p>
            <w:pPr>
              <w:pStyle w:val="Header"/>
              <w:jc w:val="center"/>
              <w:rPr>
                <w:rFonts w:cs="Arial"/>
                <w:sz w:val="18"/>
                <w:szCs w:val="18"/>
              </w:rPr>
            </w:pPr>
            <w:r>
              <w:rPr>
                <w:rFonts w:cs="Arial"/>
                <w:sz w:val="18"/>
                <w:szCs w:val="18"/>
              </w:rPr>
              <w:t>6/02/2016</w:t>
            </w:r>
          </w:p>
          <w:p>
            <w:pPr>
              <w:pStyle w:val="Header"/>
              <w:jc w:val="center"/>
              <w:rPr>
                <w:rFonts w:cs="Arial"/>
                <w:b/>
                <w:b/>
                <w:sz w:val="18"/>
                <w:szCs w:val="18"/>
              </w:rPr>
            </w:pPr>
            <w:r>
              <w:rPr>
                <w:rFonts w:cs="Arial"/>
                <w:b/>
                <w:sz w:val="18"/>
                <w:szCs w:val="18"/>
              </w:rPr>
              <w:t>Suppor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8/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9,986.00</w:t>
            </w:r>
          </w:p>
          <w:p>
            <w:pPr>
              <w:pStyle w:val="Header"/>
              <w:jc w:val="center"/>
              <w:rPr>
                <w:rFonts w:cs="Arial"/>
                <w:sz w:val="18"/>
                <w:szCs w:val="18"/>
              </w:rPr>
            </w:pPr>
            <w:r>
              <w:rPr>
                <w:rFonts w:cs="Arial"/>
                <w:sz w:val="18"/>
                <w:szCs w:val="18"/>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9,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32</w:t>
      </w:r>
      <w:r>
        <w:rPr>
          <w:rFonts w:cs="Arial"/>
          <w:sz w:val="22"/>
          <w:szCs w:val="22"/>
        </w:rPr>
        <w:tab/>
        <w:t xml:space="preserve">Waiver Number: </w:t>
      </w:r>
      <w:r>
        <w:rPr>
          <w:rFonts w:cs="Arial"/>
          <w:sz w:val="22"/>
          <w:szCs w:val="22"/>
          <w:lang w:val="en-US" w:eastAsia="en-US"/>
        </w:rPr>
        <w:t>26-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2/2017 11:04: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urham Unified</w:t>
      </w:r>
    </w:p>
    <w:p>
      <w:pPr>
        <w:pStyle w:val="Normal"/>
        <w:rPr>
          <w:rFonts w:cs="Arial"/>
          <w:sz w:val="22"/>
          <w:szCs w:val="22"/>
        </w:rPr>
      </w:pPr>
      <w:r>
        <w:rPr>
          <w:rFonts w:cs="Arial"/>
          <w:sz w:val="22"/>
          <w:szCs w:val="22"/>
        </w:rPr>
        <w:t xml:space="preserve">Address: </w:t>
      </w:r>
      <w:r>
        <w:rPr>
          <w:rFonts w:cs="Arial"/>
          <w:sz w:val="22"/>
          <w:szCs w:val="22"/>
          <w:lang w:val="en-US" w:eastAsia="en-US"/>
        </w:rPr>
        <w:t>9420 Putney Dr.</w:t>
      </w:r>
    </w:p>
    <w:p>
      <w:pPr>
        <w:pStyle w:val="Normal"/>
        <w:rPr>
          <w:rFonts w:cs="Arial"/>
          <w:sz w:val="22"/>
          <w:szCs w:val="22"/>
        </w:rPr>
      </w:pPr>
      <w:r>
        <w:rPr>
          <w:rFonts w:cs="Arial"/>
          <w:sz w:val="22"/>
          <w:szCs w:val="22"/>
          <w:lang w:val="en-US" w:eastAsia="en-US"/>
        </w:rPr>
        <w:t>Durha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1</w:t>
      </w:r>
    </w:p>
    <w:p>
      <w:pPr>
        <w:pStyle w:val="Normal"/>
        <w:rPr>
          <w:rFonts w:cs="Arial"/>
          <w:sz w:val="22"/>
          <w:szCs w:val="22"/>
        </w:rPr>
      </w:pPr>
      <w:r>
        <w:rPr>
          <w:rFonts w:cs="Arial"/>
          <w:sz w:val="22"/>
          <w:szCs w:val="22"/>
        </w:rPr>
        <w:t xml:space="preserve">Ed Code Authority: </w:t>
      </w:r>
      <w:r>
        <w:rPr>
          <w:rFonts w:cs="Arial"/>
          <w:sz w:val="22"/>
          <w:szCs w:val="22"/>
          <w:lang w:val="en-US" w:eastAsia="en-US"/>
        </w:rPr>
        <w:t>46206</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6201.  (a) For each school district that received an apportionment pursuant to subdivision (a) of this section, as it read on January 1, 2013, and that reduces the amount of instructional time offered below the minimum amounts specified in subdivision (b), the Superintendent shall withhold from the school district’s local control funding formula grant apportionment pursuant to Section 42238.02, as implemented by Section 42238.03, for the average daily attendance of each affected grade level, the sum of that apportionment multiplied by the percentage of the minimum offered minutes at that grade level that the school district failed to off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Commencing with the 2013–14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irty-six thousand minutes in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Fifty thousand four hundred minutes in grades 1 to 3,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Fifty-four thousand minutes in grades 4 to 8,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Sixty-four thousand eight hundred minutes in grades 9 to 12, inclus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pecifically, we are seeking a waiver for finding number 2015-002 on page 63 of the independent auditor’s report for fiscal year 2014-15 on the grounds that we substantially complied with the requirements and acted in good faith.</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ring the 2014-15 school year, Durham High School offered a total of 7 periods of instruction including an optional period during the first period of the day.  The courses offered during that period consisted of Symphonic Band, Government/Economics, and Coed Physical Education.  The audit concluded that these three courses do not represent a valid course offering because the courses for this period are not representative of the courses offered at other periods of the day that range from 12 to 15 course options.</w:t>
      </w:r>
    </w:p>
    <w:p>
      <w:pPr>
        <w:pStyle w:val="Normal"/>
        <w:rPr>
          <w:rFonts w:cs="Arial"/>
          <w:sz w:val="22"/>
          <w:szCs w:val="22"/>
          <w:lang w:val="en-US" w:eastAsia="en-US"/>
        </w:rPr>
      </w:pPr>
      <w:r>
        <w:rPr>
          <w:rFonts w:cs="Arial"/>
          <w:sz w:val="22"/>
          <w:szCs w:val="22"/>
          <w:lang w:val="en-US" w:eastAsia="en-US"/>
        </w:rPr>
        <w:t>According to Fiscal Management Advisory 86-06, page 13, “Instructional time is offered if each pupil has access to a substantial course and all pupils desiring access are accommodated.”  Although the variety of courses offered during the first period are limited they do represent substantial courses as indicated by the enrollment in each course.  Enrollment for 2014-15 was as follow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Symphonic Band – 65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Coed Physical Education – 35 </w:t>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Government/Economics – 18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otal enrollment at Durham High School for the 2014-15 school year was 287 students indicating that 41% of the population was enrolled in this period.  Furthermore, both Symphonic Band and Coed Physical Education are open to all students grade 9 through 12, with no restrictions, and the district provides home to school transportation for all students attending this period in order to facilitate and encourage student particip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agement Advisory 86-06, page 14, also states “The primary flexibility inherent in the term ‘instructional offering’ appears to be that students are not required to accept the offering by attending the full time offered.  The ‘optional seventh period’, offered in many high schools, is typical of the type of time that may count for instructional time incentive purposes.”  When considering this statement and the fact that the courses offered are both substantial in nature and available to all students in the school it becomes clear that the offering of instructional minutes for the disallowed period meets all of the key criteria.</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Our corrective action for the 2015-16 fiscal year included the addition of a section during the first period of the day in the form of a Cyber High/Online Academy in order to increase enrollment and to vastly expand the education offering of elective courses and credit recovery for students needing these types of options.  Although the enrollment in this section was 20 students, it meets the criteria of a substantial course and significantly increased the types of subjects offered for instruc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the 2016-17 school year, with the cooperation of our teaching staff, we made significant modifications to the bell schedule and master classroom schedule at the school site to ensure we strictly complied with the instructional minutes requirement such that we were also able to make up the minutes disallowed for the 2014-15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ccordingly, it is our belief that we complied with the requirements for a valid offering of instructional minutes and the disallowed period be added back to the determination of our minimum instructional minutes for the 2014-15 school year and the penalty be eliminated or reduced.  Incurring a penalty of $50,709.58 at this time would represent a significant hardship given our current financial position.   Furthermore, in good faith, we took appropriate corrective action in the 2015-16 and 2016-17 fiscal years to both meet and exceed the minimum number of instructional minutes offered to our high school students.  Attached you will find the calculations of instructional minutes for 2014-15 with the first period disallowed compared to the revised calculation with the new bell schedule for 2016-1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Sherr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sherrod@durhamunified.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895-4675 x22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895-46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6</w:t>
      </w:r>
    </w:p>
    <w:p>
      <w:pPr>
        <w:pStyle w:val="Normal"/>
        <w:rPr>
          <w:rFonts w:cs="Arial"/>
          <w:sz w:val="22"/>
          <w:szCs w:val="22"/>
          <w:shd w:fill="FFFFFF" w:val="clear"/>
          <w:lang w:val="en-US" w:eastAsia="en-US"/>
        </w:rPr>
      </w:pPr>
      <w:r>
        <w:rPr>
          <w:rFonts w:cs="Arial"/>
          <w:sz w:val="22"/>
          <w:szCs w:val="22"/>
          <w:shd w:fill="FFFFFF" w:val="clear"/>
          <w:lang w:val="en-US" w:eastAsia="en-US"/>
        </w:rPr>
        <w:t>Name: Durham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s Van Arsdale</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rsherrod@durhamunifie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20:53:00Z</dcterms:created>
  <dc:creator/>
  <dc:description/>
  <dc:language>en-US</dc:language>
  <cp:lastModifiedBy>Kathleen Souza</cp:lastModifiedBy>
  <cp:lastPrinted>2017-03-13T16:32:00Z</cp:lastPrinted>
  <dcterms:modified xsi:type="dcterms:W3CDTF">2017-04-17T22:46:00Z</dcterms:modified>
  <cp:revision>15</cp:revision>
  <dc:subject>Request by Durham Unified School District under the authority of the California Education Code Section 46206(a), to waive Education Code Section 46201(a).</dc:subject>
  <dc:title>May 2017 Agenda Item W-03 - Meeting Agendas (CA State Board of Education)</dc:title>
</cp:coreProperties>
</file>