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18</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MAY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2117614"/>
            <w:bookmarkStart w:id="1" w:name="__Fieldmark__0_3542117614"/>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3"/>
                <w:szCs w:val="23"/>
              </w:rPr>
            </w:pPr>
            <w:r>
              <w:rPr>
                <w:rFonts w:cs="Arial"/>
                <w:sz w:val="23"/>
                <w:szCs w:val="23"/>
              </w:rPr>
            </w:r>
          </w:p>
          <w:p>
            <w:pPr>
              <w:pStyle w:val="Heading4"/>
              <w:tabs>
                <w:tab w:val="clear" w:pos="720"/>
                <w:tab w:val="left" w:pos="2817" w:leader="none"/>
              </w:tabs>
              <w:jc w:val="left"/>
              <w:rPr>
                <w:rFonts w:cs="Arial"/>
                <w:sz w:val="24"/>
                <w:szCs w:val="23"/>
              </w:rPr>
            </w:pPr>
            <w:r>
              <w:rPr>
                <w:rFonts w:cs="Arial"/>
                <w:sz w:val="24"/>
                <w:szCs w:val="23"/>
              </w:rPr>
              <w:t>SUBJECT</w:t>
            </w:r>
          </w:p>
          <w:p>
            <w:pPr>
              <w:pStyle w:val="Normal"/>
              <w:tabs>
                <w:tab w:val="clear" w:pos="720"/>
                <w:tab w:val="left" w:pos="2817" w:leader="none"/>
              </w:tabs>
              <w:rPr>
                <w:rFonts w:cs="Arial"/>
                <w:sz w:val="24"/>
                <w:szCs w:val="23"/>
              </w:rPr>
            </w:pPr>
            <w:r>
              <w:rPr>
                <w:rFonts w:cs="Arial"/>
                <w:sz w:val="24"/>
                <w:szCs w:val="23"/>
              </w:rPr>
            </w:r>
          </w:p>
          <w:p>
            <w:pPr>
              <w:pStyle w:val="Normal"/>
              <w:tabs>
                <w:tab w:val="clear" w:pos="720"/>
                <w:tab w:val="left" w:pos="2817" w:leader="none"/>
              </w:tabs>
              <w:rPr/>
            </w:pPr>
            <w:r>
              <w:rPr>
                <w:rFonts w:cs="Arial"/>
                <w:szCs w:val="23"/>
              </w:rPr>
              <w:t xml:space="preserve">Request by twenty local educational agencies to waive portions of </w:t>
            </w:r>
            <w:r>
              <w:rPr>
                <w:rFonts w:cs="Arial"/>
                <w:i/>
                <w:szCs w:val="23"/>
              </w:rPr>
              <w:t xml:space="preserve">Education Code </w:t>
            </w:r>
            <w:r>
              <w:rPr>
                <w:rFonts w:cs="Arial"/>
                <w:szCs w:val="23"/>
              </w:rPr>
              <w:t>Sections 47605 and 47605.1 for twenty-seven charter schools which concern Nonclassroom-Based Charter School Resource Center Location.</w:t>
            </w:r>
          </w:p>
          <w:p>
            <w:pPr>
              <w:pStyle w:val="Normal"/>
              <w:tabs>
                <w:tab w:val="clear" w:pos="720"/>
                <w:tab w:val="left" w:pos="2817" w:leader="none"/>
              </w:tabs>
              <w:rPr>
                <w:rFonts w:cs="Arial"/>
                <w:szCs w:val="23"/>
              </w:rPr>
            </w:pPr>
            <w:r>
              <w:rPr>
                <w:rFonts w:cs="Arial"/>
                <w:szCs w:val="23"/>
              </w:rPr>
            </w:r>
          </w:p>
          <w:p>
            <w:pPr>
              <w:pStyle w:val="Normal"/>
              <w:tabs>
                <w:tab w:val="clear" w:pos="720"/>
                <w:tab w:val="left" w:pos="2817" w:leader="none"/>
              </w:tabs>
              <w:rPr>
                <w:rFonts w:cs="Arial"/>
                <w:szCs w:val="23"/>
              </w:rPr>
            </w:pPr>
            <w:r>
              <w:rPr>
                <w:rFonts w:cs="Arial"/>
                <w:szCs w:val="23"/>
              </w:rPr>
              <w:t>Waiver Numbers:</w:t>
            </w:r>
          </w:p>
          <w:p>
            <w:pPr>
              <w:pStyle w:val="Normal"/>
              <w:tabs>
                <w:tab w:val="clear" w:pos="720"/>
                <w:tab w:val="left" w:pos="2817" w:leader="none"/>
              </w:tabs>
              <w:ind w:firstLine="720"/>
              <w:rPr>
                <w:rFonts w:cs="Arial"/>
                <w:szCs w:val="23"/>
              </w:rPr>
            </w:pPr>
            <w:r>
              <w:rPr>
                <w:rFonts w:cs="Arial"/>
                <w:szCs w:val="23"/>
              </w:rPr>
              <w:t>Blochman Union Elementary School District 1-12-2016</w:t>
            </w:r>
          </w:p>
          <w:p>
            <w:pPr>
              <w:pStyle w:val="Normal"/>
              <w:tabs>
                <w:tab w:val="clear" w:pos="720"/>
                <w:tab w:val="left" w:pos="2817" w:leader="none"/>
              </w:tabs>
              <w:ind w:firstLine="720"/>
              <w:rPr>
                <w:rFonts w:cs="Arial"/>
                <w:szCs w:val="23"/>
              </w:rPr>
            </w:pPr>
            <w:r>
              <w:rPr>
                <w:rFonts w:cs="Arial"/>
                <w:szCs w:val="23"/>
              </w:rPr>
              <w:t>Blochman Union Elementary School District 2-12-2016</w:t>
            </w:r>
          </w:p>
          <w:p>
            <w:pPr>
              <w:pStyle w:val="Normal"/>
              <w:tabs>
                <w:tab w:val="clear" w:pos="720"/>
                <w:tab w:val="left" w:pos="2817" w:leader="none"/>
              </w:tabs>
              <w:ind w:firstLine="720"/>
              <w:rPr>
                <w:rFonts w:cs="Arial"/>
                <w:szCs w:val="23"/>
              </w:rPr>
            </w:pPr>
            <w:r>
              <w:rPr>
                <w:rFonts w:cs="Arial"/>
                <w:szCs w:val="23"/>
              </w:rPr>
              <w:t>Borrego Springs Unified School District 30-12-2016</w:t>
            </w:r>
          </w:p>
          <w:p>
            <w:pPr>
              <w:pStyle w:val="Normal"/>
              <w:tabs>
                <w:tab w:val="clear" w:pos="720"/>
                <w:tab w:val="left" w:pos="2817" w:leader="none"/>
              </w:tabs>
              <w:ind w:firstLine="720"/>
              <w:rPr>
                <w:rFonts w:cs="Arial"/>
                <w:szCs w:val="23"/>
              </w:rPr>
            </w:pPr>
            <w:r>
              <w:rPr>
                <w:rFonts w:cs="Arial"/>
                <w:szCs w:val="23"/>
              </w:rPr>
              <w:t>Borrego Springs Unified School District 34-12-2016</w:t>
            </w:r>
          </w:p>
          <w:p>
            <w:pPr>
              <w:pStyle w:val="Normal"/>
              <w:tabs>
                <w:tab w:val="clear" w:pos="720"/>
                <w:tab w:val="left" w:pos="2817" w:leader="none"/>
              </w:tabs>
              <w:ind w:firstLine="720"/>
              <w:rPr>
                <w:rFonts w:cs="Arial"/>
                <w:szCs w:val="23"/>
              </w:rPr>
            </w:pPr>
            <w:r>
              <w:rPr>
                <w:rFonts w:cs="Arial"/>
                <w:szCs w:val="23"/>
              </w:rPr>
              <w:t>Camptonville Elementary School District 7-12-2016</w:t>
            </w:r>
          </w:p>
          <w:p>
            <w:pPr>
              <w:pStyle w:val="Normal"/>
              <w:tabs>
                <w:tab w:val="clear" w:pos="720"/>
                <w:tab w:val="left" w:pos="2817" w:leader="none"/>
              </w:tabs>
              <w:ind w:firstLine="720"/>
              <w:rPr>
                <w:rFonts w:cs="Arial"/>
                <w:szCs w:val="23"/>
              </w:rPr>
            </w:pPr>
            <w:r>
              <w:rPr>
                <w:rFonts w:cs="Arial"/>
                <w:szCs w:val="23"/>
              </w:rPr>
              <w:t>Dehesa Elementary School District 27-12-2016</w:t>
            </w:r>
          </w:p>
          <w:p>
            <w:pPr>
              <w:pStyle w:val="Normal"/>
              <w:tabs>
                <w:tab w:val="clear" w:pos="720"/>
                <w:tab w:val="left" w:pos="2817" w:leader="none"/>
              </w:tabs>
              <w:ind w:firstLine="720"/>
              <w:rPr>
                <w:rFonts w:cs="Arial"/>
                <w:szCs w:val="23"/>
              </w:rPr>
            </w:pPr>
            <w:r>
              <w:rPr>
                <w:rFonts w:cs="Arial"/>
                <w:szCs w:val="23"/>
              </w:rPr>
              <w:t>Dehesa Elementary School District 33-12-2016</w:t>
            </w:r>
          </w:p>
          <w:p>
            <w:pPr>
              <w:pStyle w:val="Normal"/>
              <w:tabs>
                <w:tab w:val="clear" w:pos="720"/>
                <w:tab w:val="left" w:pos="2817" w:leader="none"/>
              </w:tabs>
              <w:ind w:firstLine="720"/>
              <w:rPr>
                <w:rFonts w:cs="Arial"/>
                <w:szCs w:val="23"/>
              </w:rPr>
            </w:pPr>
            <w:r>
              <w:rPr>
                <w:rFonts w:cs="Arial"/>
                <w:szCs w:val="23"/>
              </w:rPr>
              <w:t>Gorman Joint School District 1-1-2017</w:t>
            </w:r>
          </w:p>
          <w:p>
            <w:pPr>
              <w:pStyle w:val="Normal"/>
              <w:tabs>
                <w:tab w:val="clear" w:pos="720"/>
                <w:tab w:val="left" w:pos="2817" w:leader="none"/>
              </w:tabs>
              <w:ind w:firstLine="720"/>
              <w:rPr>
                <w:rFonts w:cs="Arial"/>
                <w:szCs w:val="23"/>
              </w:rPr>
            </w:pPr>
            <w:r>
              <w:rPr>
                <w:rFonts w:cs="Arial"/>
                <w:szCs w:val="23"/>
              </w:rPr>
              <w:t>Helendale Elementary School District 28-12-2016</w:t>
            </w:r>
          </w:p>
          <w:p>
            <w:pPr>
              <w:pStyle w:val="Normal"/>
              <w:tabs>
                <w:tab w:val="clear" w:pos="720"/>
                <w:tab w:val="left" w:pos="2817" w:leader="none"/>
              </w:tabs>
              <w:ind w:firstLine="720"/>
              <w:rPr>
                <w:rFonts w:cs="Arial"/>
                <w:szCs w:val="23"/>
              </w:rPr>
            </w:pPr>
            <w:r>
              <w:rPr>
                <w:rFonts w:cs="Arial"/>
                <w:szCs w:val="23"/>
              </w:rPr>
              <w:t>Helendale Elementary School District 31-12-2016</w:t>
            </w:r>
          </w:p>
          <w:p>
            <w:pPr>
              <w:pStyle w:val="Normal"/>
              <w:tabs>
                <w:tab w:val="clear" w:pos="720"/>
                <w:tab w:val="left" w:pos="2817" w:leader="none"/>
              </w:tabs>
              <w:ind w:firstLine="720"/>
              <w:rPr>
                <w:rFonts w:cs="Arial"/>
                <w:szCs w:val="23"/>
              </w:rPr>
            </w:pPr>
            <w:r>
              <w:rPr>
                <w:rFonts w:cs="Arial"/>
                <w:szCs w:val="23"/>
              </w:rPr>
              <w:t>Hickman Community Charter School District 18-2-2017</w:t>
            </w:r>
          </w:p>
          <w:p>
            <w:pPr>
              <w:pStyle w:val="Normal"/>
              <w:tabs>
                <w:tab w:val="clear" w:pos="720"/>
                <w:tab w:val="left" w:pos="2817" w:leader="none"/>
              </w:tabs>
              <w:ind w:firstLine="720"/>
              <w:rPr>
                <w:rFonts w:cs="Arial"/>
                <w:szCs w:val="23"/>
              </w:rPr>
            </w:pPr>
            <w:r>
              <w:rPr>
                <w:rFonts w:cs="Arial"/>
                <w:szCs w:val="23"/>
              </w:rPr>
              <w:t>Jamul-Dulzura Union Elementary School District 42-12-2016</w:t>
            </w:r>
          </w:p>
          <w:p>
            <w:pPr>
              <w:pStyle w:val="Normal"/>
              <w:tabs>
                <w:tab w:val="clear" w:pos="720"/>
                <w:tab w:val="left" w:pos="2817" w:leader="none"/>
              </w:tabs>
              <w:ind w:firstLine="720"/>
              <w:rPr>
                <w:rFonts w:cs="Arial"/>
                <w:szCs w:val="23"/>
              </w:rPr>
            </w:pPr>
            <w:r>
              <w:rPr>
                <w:rFonts w:cs="Arial"/>
                <w:szCs w:val="23"/>
              </w:rPr>
              <w:t>Julian Union Elementary School District 12-12-2016</w:t>
            </w:r>
          </w:p>
          <w:p>
            <w:pPr>
              <w:pStyle w:val="Normal"/>
              <w:tabs>
                <w:tab w:val="clear" w:pos="720"/>
                <w:tab w:val="left" w:pos="2817" w:leader="none"/>
              </w:tabs>
              <w:ind w:firstLine="720"/>
              <w:rPr>
                <w:rFonts w:cs="Arial"/>
                <w:szCs w:val="23"/>
              </w:rPr>
            </w:pPr>
            <w:r>
              <w:rPr>
                <w:rFonts w:cs="Arial"/>
                <w:szCs w:val="23"/>
              </w:rPr>
              <w:t>Kit Carson Union Elementary School District 21-1-2017</w:t>
            </w:r>
          </w:p>
          <w:p>
            <w:pPr>
              <w:pStyle w:val="Normal"/>
              <w:tabs>
                <w:tab w:val="clear" w:pos="720"/>
                <w:tab w:val="left" w:pos="2817" w:leader="none"/>
              </w:tabs>
              <w:ind w:firstLine="720"/>
              <w:rPr>
                <w:rFonts w:cs="Arial"/>
                <w:szCs w:val="23"/>
              </w:rPr>
            </w:pPr>
            <w:r>
              <w:rPr>
                <w:rFonts w:cs="Arial"/>
                <w:szCs w:val="23"/>
              </w:rPr>
              <w:t>Mattole Unified School District 16-12-2016</w:t>
            </w:r>
          </w:p>
          <w:p>
            <w:pPr>
              <w:pStyle w:val="Normal"/>
              <w:tabs>
                <w:tab w:val="clear" w:pos="720"/>
                <w:tab w:val="left" w:pos="2817" w:leader="none"/>
              </w:tabs>
              <w:ind w:firstLine="720"/>
              <w:rPr>
                <w:rFonts w:cs="Arial"/>
                <w:szCs w:val="23"/>
              </w:rPr>
            </w:pPr>
            <w:r>
              <w:rPr>
                <w:rFonts w:cs="Arial"/>
                <w:szCs w:val="23"/>
              </w:rPr>
              <w:t>Mountain Empire Unified School District 18-12-2016</w:t>
            </w:r>
          </w:p>
          <w:p>
            <w:pPr>
              <w:pStyle w:val="Normal"/>
              <w:tabs>
                <w:tab w:val="clear" w:pos="720"/>
                <w:tab w:val="left" w:pos="2817" w:leader="none"/>
              </w:tabs>
              <w:ind w:firstLine="720"/>
              <w:rPr>
                <w:rFonts w:cs="Arial"/>
                <w:szCs w:val="23"/>
              </w:rPr>
            </w:pPr>
            <w:r>
              <w:rPr>
                <w:rFonts w:cs="Arial"/>
                <w:szCs w:val="23"/>
              </w:rPr>
              <w:t>Mountain Empire Unified School District 20-12-2016</w:t>
            </w:r>
          </w:p>
          <w:p>
            <w:pPr>
              <w:pStyle w:val="Normal"/>
              <w:tabs>
                <w:tab w:val="clear" w:pos="720"/>
                <w:tab w:val="left" w:pos="2817" w:leader="none"/>
              </w:tabs>
              <w:ind w:firstLine="720"/>
              <w:rPr>
                <w:rFonts w:cs="Arial"/>
                <w:szCs w:val="23"/>
              </w:rPr>
            </w:pPr>
            <w:r>
              <w:rPr>
                <w:rFonts w:cs="Arial"/>
                <w:szCs w:val="23"/>
              </w:rPr>
              <w:t>Mountain Empire Unified School District 21-12-2016</w:t>
            </w:r>
          </w:p>
          <w:p>
            <w:pPr>
              <w:pStyle w:val="Normal"/>
              <w:tabs>
                <w:tab w:val="clear" w:pos="720"/>
                <w:tab w:val="left" w:pos="2817" w:leader="none"/>
              </w:tabs>
              <w:ind w:firstLine="720"/>
              <w:rPr>
                <w:rFonts w:cs="Arial"/>
                <w:szCs w:val="23"/>
              </w:rPr>
            </w:pPr>
            <w:r>
              <w:rPr>
                <w:rFonts w:cs="Arial"/>
                <w:szCs w:val="23"/>
              </w:rPr>
              <w:t>Oro Grande Elementary School District 17-12-2016</w:t>
            </w:r>
          </w:p>
          <w:p>
            <w:pPr>
              <w:pStyle w:val="Normal"/>
              <w:tabs>
                <w:tab w:val="clear" w:pos="720"/>
                <w:tab w:val="left" w:pos="2817" w:leader="none"/>
              </w:tabs>
              <w:ind w:firstLine="720"/>
              <w:rPr>
                <w:rFonts w:cs="Arial"/>
                <w:szCs w:val="23"/>
              </w:rPr>
            </w:pPr>
            <w:r>
              <w:rPr>
                <w:rFonts w:cs="Arial"/>
                <w:szCs w:val="23"/>
              </w:rPr>
              <w:t>Raisin City Elementary School District 13-1-2017</w:t>
            </w:r>
          </w:p>
          <w:p>
            <w:pPr>
              <w:pStyle w:val="Normal"/>
              <w:tabs>
                <w:tab w:val="clear" w:pos="720"/>
                <w:tab w:val="left" w:pos="2817" w:leader="none"/>
              </w:tabs>
              <w:ind w:firstLine="720"/>
              <w:rPr>
                <w:rFonts w:cs="Arial"/>
                <w:szCs w:val="23"/>
              </w:rPr>
            </w:pPr>
            <w:r>
              <w:rPr>
                <w:rFonts w:cs="Arial"/>
                <w:szCs w:val="23"/>
              </w:rPr>
              <w:t>Ravendale-Termo Elementary School District 23-12-2016</w:t>
            </w:r>
          </w:p>
          <w:p>
            <w:pPr>
              <w:pStyle w:val="Normal"/>
              <w:tabs>
                <w:tab w:val="clear" w:pos="720"/>
                <w:tab w:val="left" w:pos="2817" w:leader="none"/>
              </w:tabs>
              <w:ind w:firstLine="720"/>
              <w:rPr>
                <w:rFonts w:cs="Arial"/>
                <w:szCs w:val="23"/>
              </w:rPr>
            </w:pPr>
            <w:r>
              <w:rPr>
                <w:rFonts w:cs="Arial"/>
                <w:szCs w:val="23"/>
              </w:rPr>
              <w:t>Robla Elementary School District 4-2-2017</w:t>
            </w:r>
          </w:p>
          <w:p>
            <w:pPr>
              <w:pStyle w:val="Normal"/>
              <w:tabs>
                <w:tab w:val="clear" w:pos="720"/>
                <w:tab w:val="left" w:pos="2817" w:leader="none"/>
              </w:tabs>
              <w:ind w:firstLine="720"/>
              <w:rPr>
                <w:rFonts w:cs="Arial"/>
                <w:szCs w:val="23"/>
              </w:rPr>
            </w:pPr>
            <w:r>
              <w:rPr>
                <w:rFonts w:cs="Arial"/>
                <w:szCs w:val="23"/>
              </w:rPr>
              <w:t>Stone Corral Elementary School District 33-1-2017</w:t>
            </w:r>
          </w:p>
          <w:p>
            <w:pPr>
              <w:pStyle w:val="Normal"/>
              <w:tabs>
                <w:tab w:val="clear" w:pos="720"/>
                <w:tab w:val="left" w:pos="2817" w:leader="none"/>
              </w:tabs>
              <w:ind w:firstLine="720"/>
              <w:rPr>
                <w:rFonts w:cs="Arial"/>
                <w:szCs w:val="23"/>
              </w:rPr>
            </w:pPr>
            <w:r>
              <w:rPr>
                <w:rFonts w:cs="Arial"/>
                <w:szCs w:val="23"/>
              </w:rPr>
              <w:t>Waterford Unified School District 9-12-2016</w:t>
            </w:r>
          </w:p>
          <w:p>
            <w:pPr>
              <w:pStyle w:val="Normal"/>
              <w:tabs>
                <w:tab w:val="clear" w:pos="720"/>
                <w:tab w:val="left" w:pos="2817" w:leader="none"/>
              </w:tabs>
              <w:ind w:firstLine="720"/>
              <w:rPr>
                <w:rFonts w:cs="Arial"/>
                <w:szCs w:val="23"/>
              </w:rPr>
            </w:pPr>
            <w:r>
              <w:rPr>
                <w:rFonts w:cs="Arial"/>
                <w:szCs w:val="23"/>
              </w:rPr>
              <w:t>Westside Elementary School District 8-2-2017</w:t>
            </w:r>
          </w:p>
          <w:p>
            <w:pPr>
              <w:pStyle w:val="Normal"/>
              <w:tabs>
                <w:tab w:val="clear" w:pos="720"/>
                <w:tab w:val="left" w:pos="2817" w:leader="none"/>
              </w:tabs>
              <w:ind w:firstLine="720"/>
              <w:rPr>
                <w:rFonts w:cs="Arial"/>
                <w:szCs w:val="23"/>
              </w:rPr>
            </w:pPr>
            <w:r>
              <w:rPr>
                <w:rFonts w:cs="Arial"/>
                <w:szCs w:val="23"/>
              </w:rPr>
              <w:t>Whitmore Union Elementary School District 38-12-2016</w:t>
            </w:r>
          </w:p>
          <w:p>
            <w:pPr>
              <w:pStyle w:val="Normal"/>
              <w:tabs>
                <w:tab w:val="clear" w:pos="720"/>
                <w:tab w:val="left" w:pos="2817" w:leader="none"/>
              </w:tabs>
              <w:ind w:firstLine="720"/>
              <w:rPr>
                <w:rFonts w:cs="Arial"/>
                <w:szCs w:val="23"/>
              </w:rPr>
            </w:pPr>
            <w:r>
              <w:rPr>
                <w:rFonts w:cs="Arial"/>
                <w:szCs w:val="23"/>
              </w:rPr>
              <w:t>Whitmore Union Elementary School District 37-12-2016</w:t>
            </w:r>
          </w:p>
          <w:p>
            <w:pPr>
              <w:pStyle w:val="Normal"/>
              <w:tabs>
                <w:tab w:val="clear" w:pos="720"/>
                <w:tab w:val="left" w:pos="2817" w:leader="none"/>
              </w:tabs>
              <w:rPr>
                <w:rFonts w:cs="Arial"/>
                <w:b/>
                <w:b/>
                <w:bCs/>
                <w:caps/>
                <w:sz w:val="23"/>
                <w:szCs w:val="23"/>
              </w:rPr>
            </w:pPr>
            <w:r>
              <w:rPr>
                <w:rFonts w:cs="Arial"/>
                <w:b/>
                <w:bCs/>
                <w:caps/>
                <w:sz w:val="23"/>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3542117614"/>
            <w:bookmarkStart w:id="3" w:name="__Fieldmark__1_3542117614"/>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4" w:name="__Fieldmark__2_3542117614"/>
            <w:bookmarkStart w:id="5" w:name="__Fieldmark__2_3542117614"/>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tcPr>
          <w:p>
            <w:pPr>
              <w:pStyle w:val="Heading2"/>
              <w:snapToGrid w:val="false"/>
              <w:rPr>
                <w:rFonts w:cs="Arial"/>
                <w:bCs/>
              </w:rPr>
            </w:pPr>
            <w:r>
              <w:rPr>
                <w:rFonts w:cs="Arial"/>
                <w:bCs/>
              </w:rPr>
            </w:r>
          </w:p>
          <w:p>
            <w:pPr>
              <w:pStyle w:val="Heading2"/>
              <w:rPr>
                <w:rFonts w:cs="Arial"/>
                <w:bCs/>
              </w:rPr>
            </w:pPr>
            <w:r>
              <w:rPr>
                <w:rFonts w:cs="Arial"/>
                <w:bCs/>
              </w:rPr>
            </w:r>
          </w:p>
        </w:tc>
      </w:tr>
      <w:tr>
        <w:trPr>
          <w:trHeight w:val="100" w:hRule="atLeast"/>
        </w:trPr>
        <w:tc>
          <w:tcPr>
            <w:tcW w:w="9530" w:type="dxa"/>
            <w:gridSpan w:val="4"/>
            <w:tcBorders>
              <w:bottom w:val="single" w:sz="18" w:space="0" w:color="000000"/>
            </w:tcBorders>
          </w:tcPr>
          <w:p>
            <w:pPr>
              <w:pStyle w:val="Heading2"/>
              <w:rPr>
                <w:rFonts w:cs="Arial"/>
                <w:bCs/>
              </w:rPr>
            </w:pPr>
            <w:r>
              <w:rPr>
                <w:rFonts w:cs="Arial"/>
                <w:bCs/>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Twenty local educational agencies (LEAs) are requesting waivers, on behalf of their charter schools, to allow these nonclassroom-based charter schools’ resource centers to operate outside of the boundaries of the school district, as identified in Attachment 1.</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42117614"/>
      <w:bookmarkStart w:id="7" w:name="__Fieldmark__3_35421176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42117614"/>
      <w:bookmarkStart w:id="9" w:name="__Fieldmark__4_35421176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42117614"/>
      <w:bookmarkStart w:id="11" w:name="__Fieldmark__5_354211761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recommends that the State Board of Education (SBE) approve the requests from the LEAs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3"/>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3"/>
        </w:numPr>
        <w:rPr>
          <w:rFonts w:cs="Arial"/>
        </w:rPr>
      </w:pPr>
      <w:r>
        <w:rPr>
          <w:rFonts w:cs="Arial"/>
          <w:bCs/>
        </w:rPr>
        <w:t xml:space="preserve">Pursuant to </w:t>
      </w:r>
      <w:r>
        <w:rPr>
          <w:rFonts w:cs="Arial"/>
          <w:bCs/>
          <w:i/>
        </w:rPr>
        <w:t>EC</w:t>
      </w:r>
      <w:r>
        <w:rPr>
          <w:rFonts w:cs="Arial"/>
          <w:bCs/>
        </w:rPr>
        <w:t xml:space="preserve"> Section 33051(b), each waiver shall expire on June 30, 2018, and shall not be retroactive.</w:t>
      </w:r>
    </w:p>
    <w:p>
      <w:pPr>
        <w:pStyle w:val="ListParagraph"/>
        <w:rPr>
          <w:rFonts w:cs="Arial"/>
        </w:rPr>
      </w:pPr>
      <w:r>
        <w:rPr>
          <w:rFonts w:cs="Arial"/>
        </w:rPr>
      </w:r>
    </w:p>
    <w:p>
      <w:pPr>
        <w:pStyle w:val="Normal"/>
        <w:numPr>
          <w:ilvl w:val="0"/>
          <w:numId w:val="3"/>
        </w:numPr>
        <w:rPr>
          <w:rFonts w:cs="Arial"/>
        </w:rPr>
      </w:pPr>
      <w:r>
        <w:rPr>
          <w:rFonts w:cs="Arial"/>
        </w:rPr>
        <w:t>Require each charter school to submit the transition plan to the authorizing school district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3"/>
        </w:numPr>
        <w:rPr>
          <w:rFonts w:cs="Arial"/>
        </w:rPr>
      </w:pPr>
      <w:r>
        <w:rPr>
          <w:rFonts w:cs="Arial"/>
        </w:rPr>
        <w:t>Require each charter school to provide a status update to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rFonts w:cs="Arial"/>
        </w:rPr>
      </w:pPr>
      <w:r>
        <w:rPr>
          <w:rFonts w:cs="Arial"/>
        </w:rPr>
        <w:t>Consistent with the SBE’s policy, the LEAs and the charter schools submitted the following additional information, as detailed in Attachment 1:</w:t>
      </w:r>
    </w:p>
    <w:p>
      <w:pPr>
        <w:pStyle w:val="Normal"/>
        <w:rPr>
          <w:rFonts w:cs="Arial"/>
        </w:rPr>
      </w:pPr>
      <w:r>
        <w:rPr>
          <w:rFonts w:cs="Arial"/>
        </w:rPr>
      </w:r>
    </w:p>
    <w:p>
      <w:pPr>
        <w:pStyle w:val="Normal"/>
        <w:numPr>
          <w:ilvl w:val="0"/>
          <w:numId w:val="2"/>
        </w:numPr>
        <w:rPr/>
      </w:pPr>
      <w:r>
        <w:rPr/>
        <w:t>The address of each resource center, school district in which each resource center is located, date each resource center was established, and the number of students attending each resource center.</w:t>
      </w:r>
    </w:p>
    <w:p>
      <w:pPr>
        <w:pStyle w:val="Normal"/>
        <w:rPr/>
      </w:pPr>
      <w:r>
        <w:rPr/>
      </w:r>
    </w:p>
    <w:p>
      <w:pPr>
        <w:pStyle w:val="Normal"/>
        <w:numPr>
          <w:ilvl w:val="0"/>
          <w:numId w:val="2"/>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20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w:t>
        <w:tab/>
        <w:t xml:space="preserve">Blochman Union Elementary </w:t>
      </w:r>
      <w:r>
        <w:rPr>
          <w:rFonts w:cs="Arial"/>
        </w:rPr>
        <w:t xml:space="preserve">School District </w:t>
      </w:r>
      <w:r>
        <w:rPr>
          <w:rFonts w:cs="Arial"/>
          <w:szCs w:val="24"/>
        </w:rPr>
        <w:t>General Waiver Request for Family Partnership Home Study Charter (#0763) 1-12-2016 (5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 </w:t>
        <w:tab/>
        <w:t xml:space="preserve">Additional Correspondence from Blochman Union Elementary </w:t>
      </w:r>
      <w:r>
        <w:rPr>
          <w:rFonts w:cs="Arial"/>
        </w:rPr>
        <w:t xml:space="preserve">School District Regarding the </w:t>
      </w:r>
      <w:r>
        <w:rPr>
          <w:rFonts w:cs="Arial"/>
          <w:szCs w:val="24"/>
        </w:rPr>
        <w:t>General Waiver Request for Family Partnership Home Study Charter (#0763) 1-12-2016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w:t>
        <w:tab/>
        <w:t xml:space="preserve">Blochman Union Elementary </w:t>
      </w:r>
      <w:r>
        <w:rPr>
          <w:rFonts w:cs="Arial"/>
        </w:rPr>
        <w:t xml:space="preserve">School District </w:t>
      </w:r>
      <w:r>
        <w:rPr>
          <w:rFonts w:cs="Arial"/>
          <w:szCs w:val="24"/>
        </w:rPr>
        <w:t>General Waiver Request for Trivium Charter (#1319) 2-12-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 </w:t>
        <w:tab/>
        <w:t>Additional Correspondence from Blochman Union Elementary School District Regarding the General Waiver Request for Trivium Charter (#1319) 2-12-2016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6:</w:t>
        <w:tab/>
        <w:t xml:space="preserve">Borrego Springs Unified </w:t>
      </w:r>
      <w:r>
        <w:rPr>
          <w:rFonts w:cs="Arial"/>
        </w:rPr>
        <w:t xml:space="preserve">School District </w:t>
      </w:r>
      <w:r>
        <w:rPr>
          <w:rFonts w:cs="Arial"/>
          <w:szCs w:val="24"/>
        </w:rPr>
        <w:t>General Waiver Request for Diego Springs Academy (#1692) 34-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7: </w:t>
        <w:tab/>
        <w:t>Additional Correspondence from Borrego Springs Unified School District Regarding the General Waiver Request for Diego Springs Academy (#1692) 34-12-2016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8:</w:t>
        <w:tab/>
        <w:t xml:space="preserve">Borrego Springs Unified </w:t>
      </w:r>
      <w:r>
        <w:rPr>
          <w:rFonts w:cs="Arial"/>
        </w:rPr>
        <w:t xml:space="preserve">School District </w:t>
      </w:r>
      <w:r>
        <w:rPr>
          <w:rFonts w:cs="Arial"/>
          <w:szCs w:val="24"/>
        </w:rPr>
        <w:t>General Waiver Request for Juan Bautista de Anza (#1021) 30-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9: </w:t>
        <w:tab/>
        <w:t>Additional Correspondence from Borrego Springs Unified School District Regarding the General Waiver Request for Juan Bautista de Anza (#1021) 30-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0:</w:t>
        <w:tab/>
        <w:t xml:space="preserve">Camptonville Elementary </w:t>
      </w:r>
      <w:r>
        <w:rPr>
          <w:rFonts w:cs="Arial"/>
        </w:rPr>
        <w:t xml:space="preserve">School District </w:t>
      </w:r>
      <w:r>
        <w:rPr>
          <w:rFonts w:cs="Arial"/>
          <w:szCs w:val="24"/>
        </w:rPr>
        <w:t>General Waiver Request for Camptonville Academy (#0165) 7-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1: </w:t>
        <w:tab/>
        <w:t>Additional Correspondence from Camptonville Elementary School District Regarding the General Waiver Request for Camptonville Academy (#0165) 7-12-2016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2:</w:t>
        <w:tab/>
        <w:t xml:space="preserve">Dehesa Elementary </w:t>
      </w:r>
      <w:r>
        <w:rPr>
          <w:rFonts w:cs="Arial"/>
        </w:rPr>
        <w:t xml:space="preserve">School District </w:t>
      </w:r>
      <w:r>
        <w:rPr>
          <w:rFonts w:cs="Arial"/>
          <w:szCs w:val="24"/>
        </w:rPr>
        <w:t>General Waiver Request for Diego Hills Charter (#1088) 33-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3: </w:t>
        <w:tab/>
        <w:t>Additional Correspondence from Dehesa Elementary School District Regarding the General Waiver Request for Diego Hills Charter (#1088) 33-12-2016 (1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4:</w:t>
        <w:tab/>
        <w:t xml:space="preserve">Dehesa Elementary </w:t>
      </w:r>
      <w:r>
        <w:rPr>
          <w:rFonts w:cs="Arial"/>
        </w:rPr>
        <w:t xml:space="preserve">School District </w:t>
      </w:r>
      <w:r>
        <w:rPr>
          <w:rFonts w:cs="Arial"/>
          <w:szCs w:val="24"/>
        </w:rPr>
        <w:t>General Waiver Request for The Heights Charter (#1488) 27-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5: </w:t>
        <w:tab/>
        <w:t>Additional Correspondence from Dehesa Elementary School District Regarding the General Waiver Request for The Heights Charter (#1488) 27-12-2016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6:</w:t>
        <w:tab/>
        <w:t xml:space="preserve">Gorman Joint </w:t>
      </w:r>
      <w:r>
        <w:rPr>
          <w:rFonts w:cs="Arial"/>
        </w:rPr>
        <w:t xml:space="preserve">School District </w:t>
      </w:r>
      <w:r>
        <w:rPr>
          <w:rFonts w:cs="Arial"/>
          <w:szCs w:val="24"/>
        </w:rPr>
        <w:t>General Waiver Request for Gorman Learning Center (#0285) 1-1-2017 (6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7: </w:t>
        <w:tab/>
        <w:t>Additional Correspondence from Gorman Joint School District Regarding the General Waiver Request for Gorman Learning Center (#0285) 1-1-2017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8:</w:t>
        <w:tab/>
        <w:t xml:space="preserve">Helendale Elementary </w:t>
      </w:r>
      <w:r>
        <w:rPr>
          <w:rFonts w:cs="Arial"/>
        </w:rPr>
        <w:t xml:space="preserve">School District </w:t>
      </w:r>
      <w:r>
        <w:rPr>
          <w:rFonts w:cs="Arial"/>
          <w:szCs w:val="24"/>
        </w:rPr>
        <w:t>General Waiver Request for Alta Vista South Public Charter School (#1691) 28-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19: </w:t>
        <w:tab/>
        <w:t>Additional Correspondence from Helendale Elementary School District Regarding the General Waiver Request for Alta Vista South Public Charter School (#1691) 28-12-2016 (1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0:</w:t>
        <w:tab/>
        <w:t xml:space="preserve">Helendale Elementary </w:t>
      </w:r>
      <w:r>
        <w:rPr>
          <w:rFonts w:cs="Arial"/>
        </w:rPr>
        <w:t xml:space="preserve">School District </w:t>
      </w:r>
      <w:r>
        <w:rPr>
          <w:rFonts w:cs="Arial"/>
          <w:szCs w:val="24"/>
        </w:rPr>
        <w:t>General Waiver Request for Empire Springs Charter (#1592) 31-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21: </w:t>
        <w:tab/>
        <w:t>Additional Correspondence from Helendale Elementary School District Regarding the General Waiver Request for Empire Springs Charter (#1592) 31-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2:</w:t>
        <w:tab/>
        <w:t xml:space="preserve">Hickman Community Charter </w:t>
      </w:r>
      <w:r>
        <w:rPr>
          <w:rFonts w:cs="Arial"/>
        </w:rPr>
        <w:t xml:space="preserve">School District </w:t>
      </w:r>
      <w:r>
        <w:rPr>
          <w:rFonts w:cs="Arial"/>
          <w:szCs w:val="24"/>
        </w:rPr>
        <w:t>General Waiver Request for Hickman Charter (#00D4) 18-2-2017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23: Additional Correspondence from Hickman Community Charter School District Regarding the General Waiver Request for Hickman Charter (#00D4) 18-2-2017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4:</w:t>
        <w:tab/>
        <w:t xml:space="preserve">Jamul-Dulzura Union Elementary </w:t>
      </w:r>
      <w:r>
        <w:rPr>
          <w:rFonts w:cs="Arial"/>
        </w:rPr>
        <w:t xml:space="preserve">School District </w:t>
      </w:r>
      <w:r>
        <w:rPr>
          <w:rFonts w:cs="Arial"/>
          <w:szCs w:val="24"/>
        </w:rPr>
        <w:t>General Waiver Request for Greater San Diego Academy (#0261) 42-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25: </w:t>
        <w:tab/>
        <w:t>Additional Correspondence from Jamul-Dulzura Union Elementary School District Regarding the General Waiver Request for Greater San Diego Academy (#0261) 42-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6:</w:t>
        <w:tab/>
        <w:t xml:space="preserve">Julian Union Elementary </w:t>
      </w:r>
      <w:r>
        <w:rPr>
          <w:rFonts w:cs="Arial"/>
        </w:rPr>
        <w:t xml:space="preserve">School District </w:t>
      </w:r>
      <w:r>
        <w:rPr>
          <w:rFonts w:cs="Arial"/>
          <w:szCs w:val="24"/>
        </w:rPr>
        <w:t>General Waiver Request for Harbor Springs Charter (#1589) 12-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27: </w:t>
        <w:tab/>
        <w:t>Additional Correspondence from Julian Union Elementary School District Regarding the General Waiver Request for Harbor Springs Charter (#1589) 12-12-2016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8:</w:t>
        <w:tab/>
        <w:t xml:space="preserve">Kit Carson Union Elementary </w:t>
      </w:r>
      <w:r>
        <w:rPr>
          <w:rFonts w:cs="Arial"/>
        </w:rPr>
        <w:t xml:space="preserve">School District </w:t>
      </w:r>
      <w:r>
        <w:rPr>
          <w:rFonts w:cs="Arial"/>
          <w:szCs w:val="24"/>
        </w:rPr>
        <w:t>General Waiver Request for Kings Valley Academy (#1766) 21-1-2017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29:</w:t>
        <w:tab/>
        <w:t>Additional Correspondence from Kit Carson Union Elementary School District Regarding the General Waiver Request for Kings Valley Academy (#1766) 21-1-2017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0:</w:t>
        <w:tab/>
        <w:t xml:space="preserve">Mattole Unified </w:t>
      </w:r>
      <w:r>
        <w:rPr>
          <w:rFonts w:cs="Arial"/>
        </w:rPr>
        <w:t xml:space="preserve">School District </w:t>
      </w:r>
      <w:r>
        <w:rPr>
          <w:rFonts w:cs="Arial"/>
          <w:szCs w:val="24"/>
        </w:rPr>
        <w:t>General Waiver Request for Mattole Valley Charter (#0159) 16-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1: </w:t>
        <w:tab/>
        <w:t>Additional Correspondence from Mattole Unified School District Regarding the General Waiver Request for Mattole Valley Charter (#0159) 16-12-2016 (1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2:</w:t>
        <w:tab/>
        <w:t xml:space="preserve">Mountain Empire Unified </w:t>
      </w:r>
      <w:r>
        <w:rPr>
          <w:rFonts w:cs="Arial"/>
        </w:rPr>
        <w:t xml:space="preserve">School District </w:t>
      </w:r>
      <w:r>
        <w:rPr>
          <w:rFonts w:cs="Arial"/>
          <w:szCs w:val="24"/>
        </w:rPr>
        <w:t>General Waiver Request for Pivot Charter School – San Diego (#1266) 20-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3: </w:t>
        <w:tab/>
        <w:t>Additional Correspondence from Mountain Empire Unified School District Regarding the General Waiver Request for Pivot Charter School – San Diego (#1266) 20-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4:</w:t>
        <w:tab/>
        <w:t xml:space="preserve">Mountain Empire Unified </w:t>
      </w:r>
      <w:r>
        <w:rPr>
          <w:rFonts w:cs="Arial"/>
        </w:rPr>
        <w:t xml:space="preserve">School District </w:t>
      </w:r>
      <w:r>
        <w:rPr>
          <w:rFonts w:cs="Arial"/>
          <w:szCs w:val="24"/>
        </w:rPr>
        <w:t>General Waiver Request for San Diego Neighborhood Homeschools (#1077) 18-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5:</w:t>
        <w:tab/>
        <w:t>Additional Correspondence from Mountain Empire Unified School District Regarding the General Waiver Request for San Diego Neighborhood Homeschools (#1077) 18-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6:</w:t>
        <w:tab/>
        <w:t xml:space="preserve">Mountain Empire Unified </w:t>
      </w:r>
      <w:r>
        <w:rPr>
          <w:rFonts w:cs="Arial"/>
        </w:rPr>
        <w:t xml:space="preserve">School District </w:t>
      </w:r>
      <w:r>
        <w:rPr>
          <w:rFonts w:cs="Arial"/>
          <w:szCs w:val="24"/>
        </w:rPr>
        <w:t>General Waiver Request for San Diego Virtual (#1264) 21-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7: </w:t>
        <w:tab/>
        <w:t>Additional Correspondence from Mountain Empire Unified School District Regarding the General Waiver Request for San Diego Virtual (#1264) 21-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8:</w:t>
        <w:tab/>
        <w:t xml:space="preserve">Oro Grande Elementary </w:t>
      </w:r>
      <w:r>
        <w:rPr>
          <w:rFonts w:cs="Arial"/>
        </w:rPr>
        <w:t xml:space="preserve">School District </w:t>
      </w:r>
      <w:r>
        <w:rPr>
          <w:rFonts w:cs="Arial"/>
          <w:szCs w:val="24"/>
        </w:rPr>
        <w:t>General Waiver Request for Mojave River Academy (#0762) 17-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9: </w:t>
        <w:tab/>
        <w:t>Additional Correspondence from Oro Grande Elementary School District Regarding the General Waiver Request for Mojave River Academy (#0762) 17-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0:</w:t>
        <w:tab/>
        <w:t xml:space="preserve">Raisin City Elementary </w:t>
      </w:r>
      <w:r>
        <w:rPr>
          <w:rFonts w:cs="Arial"/>
        </w:rPr>
        <w:t xml:space="preserve">School District </w:t>
      </w:r>
      <w:r>
        <w:rPr>
          <w:rFonts w:cs="Arial"/>
          <w:szCs w:val="24"/>
        </w:rPr>
        <w:t>General Waiver Request for Ambassador Phillip V. Sanchez Public Charter (#1335) 13-1-2017 (5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1: </w:t>
        <w:tab/>
        <w:t>Additional Correspondence from Raisin City Elementary School District Regarding the General Waiver Request for Ambassador Phillip V. Sanchez Public Charter (#1335) 13-1-2017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2:</w:t>
        <w:tab/>
        <w:t xml:space="preserve">Ravendale-Tempo Elementary </w:t>
      </w:r>
      <w:r>
        <w:rPr>
          <w:rFonts w:cs="Arial"/>
        </w:rPr>
        <w:t xml:space="preserve">School District </w:t>
      </w:r>
      <w:r>
        <w:rPr>
          <w:rFonts w:cs="Arial"/>
          <w:szCs w:val="24"/>
        </w:rPr>
        <w:t>General Waiver Request for Long Valley Charter (#1549) 23-12-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3: </w:t>
        <w:tab/>
        <w:t>Additional Correspondence from Ravendale-Tempo Elementary School District Regarding the General Waiver Request for Long Valley Charter (#1549) 23-12-2016 (1 Pag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4:</w:t>
        <w:tab/>
        <w:t xml:space="preserve">Robla Elementary </w:t>
      </w:r>
      <w:r>
        <w:rPr>
          <w:rFonts w:cs="Arial"/>
        </w:rPr>
        <w:t xml:space="preserve">School District </w:t>
      </w:r>
      <w:r>
        <w:rPr>
          <w:rFonts w:cs="Arial"/>
          <w:szCs w:val="24"/>
        </w:rPr>
        <w:t>General Waiver Request for Paseo Grande Charter (#1727) 4-2-2017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5: </w:t>
        <w:tab/>
        <w:t>Additional Correspondence from Robla Elementary School District Regarding the General Waiver Request for Paseo Grande Charter (#1727) 4-2-2017 (3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6:</w:t>
        <w:tab/>
        <w:t xml:space="preserve">Stone Corral Elementary </w:t>
      </w:r>
      <w:r>
        <w:rPr>
          <w:rFonts w:cs="Arial"/>
        </w:rPr>
        <w:t xml:space="preserve">School District </w:t>
      </w:r>
      <w:r>
        <w:rPr>
          <w:rFonts w:cs="Arial"/>
          <w:szCs w:val="24"/>
        </w:rPr>
        <w:t>General Waiver Request for Crescent Valley Public Charter (#1269) 33-1-2017 (5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7: </w:t>
        <w:tab/>
        <w:t>Additional Correspondence from Stone Corral Elementary School District Regarding the General Waiver Request for Crescent Valley Public Charter (#1269) 33-1-2017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8:</w:t>
        <w:tab/>
        <w:t xml:space="preserve">Waterford Unified </w:t>
      </w:r>
      <w:r>
        <w:rPr>
          <w:rFonts w:cs="Arial"/>
        </w:rPr>
        <w:t xml:space="preserve">School District </w:t>
      </w:r>
      <w:r>
        <w:rPr>
          <w:rFonts w:cs="Arial"/>
          <w:szCs w:val="24"/>
        </w:rPr>
        <w:t>General Waiver Request for Connecting Waters Charter (#0477) 9-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49: </w:t>
        <w:tab/>
        <w:t>Additional Correspondence from Waterford Unified School District Regarding the General Waiver Request for Connecting Waters Charter (#0477) 9-12-2016 (6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50:</w:t>
        <w:tab/>
        <w:t xml:space="preserve">Westside Elementary </w:t>
      </w:r>
      <w:r>
        <w:rPr>
          <w:rFonts w:cs="Arial"/>
        </w:rPr>
        <w:t xml:space="preserve">School District </w:t>
      </w:r>
      <w:r>
        <w:rPr>
          <w:rFonts w:cs="Arial"/>
          <w:szCs w:val="24"/>
        </w:rPr>
        <w:t>General Waiver Request for Crescent View South Charter (#1138) 8-2-2017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1: </w:t>
        <w:tab/>
        <w:t>Additional Correspondence from Westside Elementary School District Regarding the General Waiver Request for Crescent View South Charter (#1138) 8-2-2017 (9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52:</w:t>
        <w:tab/>
        <w:t xml:space="preserve">Whitmore Union Elementary </w:t>
      </w:r>
      <w:r>
        <w:rPr>
          <w:rFonts w:cs="Arial"/>
        </w:rPr>
        <w:t xml:space="preserve">School District </w:t>
      </w:r>
      <w:r>
        <w:rPr>
          <w:rFonts w:cs="Arial"/>
          <w:szCs w:val="24"/>
        </w:rPr>
        <w:t>General Waiver Request for New Day Academy – Shasta (#1796) 38-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53: Additional Correspondence from Whitmore Union Elementary School District Regarding the General Waiver Request for New Day Academy – Shasta (#1796) 38-12-2016 (2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54:</w:t>
        <w:tab/>
        <w:t>Whitmore Union Elementary School District General Waiver Request for Northern Summit Academy (#1649) 37-12-2016 (4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rPr>
      </w:pPr>
      <w:r>
        <w:rPr>
          <w:rFonts w:cs="Arial"/>
          <w:szCs w:val="24"/>
        </w:rPr>
        <w:t xml:space="preserve">Attachment 55: </w:t>
        <w:tab/>
        <w:t>Additional Correspondence from Whitmore Union Elementary School District Regarding the General Waiver Request for Northern Summit Academy (#1649) 37-12-2016 (5 Pages).</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20 Alisal Road, Suite 206, Solvang,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olvang Elementary School District / Santa Ynez Valley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57 East Clark Avenue, Orcutt,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anta Maria Joint Union High School District / Orcutt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31 East Foster Road, Santa Ma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anta Maria Joint Union High School District / Orcutt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7</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Family Partnership Home Study Charter (0763 / 42-69112-01117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80 Santa Maria Way, Santa Ma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ta Maria Joint Union High School District / Orcutt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rivium Charter (1319 / 42-69112-012425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26 Sierra Madre, Santa Ma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anta Maria-Bonita Unified School District / Santa Maria Joi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rivium Charter (1319 / 42-69112-012425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00 Berkeley, Lompoc,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ompoc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8</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lochm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rivium Charter (1319 / 42-69112-012425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97 Hollister Avenue, Santa Barbar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ta Barbara Unified School District / Hope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4-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orrego Springs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Springs Academy (1692 / 37-67983-013114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0 Broadway,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2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fiscal impact of lease agreements, salary, and benefits; and potential insolvency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0-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orrego Springs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Juan Bautista de Anza (1021 / 37-67983-011788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721 Main Street, Suite 104, Ramon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Ramona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fiscal impact of lease agreements, salary, and benefi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Camptonvil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amptonville Academy (0165 / 58-72728-61159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321 16</w:t>
            </w:r>
            <w:r>
              <w:rPr>
                <w:rFonts w:cs="Arial"/>
                <w:sz w:val="20"/>
                <w:vertAlign w:val="superscript"/>
              </w:rPr>
              <w:t>th</w:t>
            </w:r>
            <w:r>
              <w:rPr>
                <w:rFonts w:cs="Arial"/>
                <w:sz w:val="20"/>
              </w:rPr>
              <w:t xml:space="preserve"> Street, Marys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arysville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closing two facilitie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Camptonville Elementary</w:t>
            </w:r>
            <w:r>
              <w:rPr>
                <w:rFonts w:cs="Arial"/>
                <w:sz w:val="20"/>
                <w:szCs w:val="24"/>
              </w:rPr>
              <w:t xml:space="preserve"> </w:t>
            </w:r>
            <w:r>
              <w:rPr>
                <w:rFonts w:cs="Arial"/>
                <w:sz w:val="20"/>
              </w:rPr>
              <w:t>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amptonville Academy (0165 / 58-72728-61159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22 G Street, Marys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arysville Joint Unified</w:t>
            </w:r>
            <w:r>
              <w:rPr>
                <w:rFonts w:cs="Arial"/>
                <w:sz w:val="20"/>
                <w:szCs w:val="24"/>
              </w:rPr>
              <w:t xml:space="preserve"> </w:t>
            </w:r>
            <w:r>
              <w:rPr>
                <w:rFonts w:cs="Arial"/>
                <w:sz w:val="20"/>
              </w:rPr>
              <w:t>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closing two facilitie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Hills Charter (1088 / 37-68049-011999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85 College Avenue, Suites 4A–4C, San Dieg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s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iego Hills Charter (1088 / 37-68049-011999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073 Broadway, Lemon Grov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Grossmont Union High School District / Lemon Grove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s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The Heights Charter (1488 / 37-68049-0127118)</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710 Alpine Boulevard, Suite E, Alpin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Alpine Union Elementary School District / Grossmo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2</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3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Gorman Joint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Gorman Learning Center (0285 / 19-64584-199630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530 Lost Canyon Road, Santa Clari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ulphur Springs School District / William S. Har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8</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Gorman Joint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Gorman Learning Center (0285 / 19-64584-199630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3301 Division Street, Lancaster,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Antelope Valley Union High School District / Lancaster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8</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2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Alta Vista South Public Charter (1691 / 36-67736-0131151) </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89 West Second Street, San Bernardi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Bernardino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1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Alta Vista South Public Charter (1691 / 36-67736-0131151) </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505 E. Highland Avenue, Highlan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Bernardino Cit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elendal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Empire Springs Charter (1592 / 36-67736-012843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968 Archibald Avenue, Rancho Cucamong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ucamonga Elementary School District / Chaffey Joi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Hickman Community Charter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rPr>
              <w:t>Hickman Charter (D4 / 50-71100-611262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700 McHenry Avenue, Suite 82, Modes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ylvan Union Elementary School District / Modesto City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4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amul-Dulzura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Greater San Diego Academy (0261 / 37-68155-611730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200 Parkway Drive, Suite 113, La Mes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La Mesa-Spring Valley School District  / Grossmon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right="-990" w:hanging="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Harbor Springs Charter (1589 / 37-68163-012842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00 East Bobier Street,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Julia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Harbor Springs Charter (1589 / 37-68163-012842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15 Mater Dei Drive, Seton Hall,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ula Vista Elementary School District / Sweetwater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97</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Kit Carson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 xml:space="preserve">Kings Valley Academy (1766 / 16-63958-0132860) </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2 West Seventh Street, Hanfor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anford Joint Union High School District / Hanford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7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right="-990" w:hanging="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 Cemetery Road, Bricelan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outhern Humboldt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5 The Terrace, Willow Creek,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Klamath-Trinity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55 Redway Drive, Suites 1 and 4, Redway,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Southern Humboldt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7</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 xml:space="preserve">1200 Ross Road, Rooms 1–4, Fortuna, CA </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Fortuna Elementary  School District / Fortuna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39 F Street, Arca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Arcata Elementary School District / Northern Humboldt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20 Campton Road, Eurek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utte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20 Campton Road, Eurek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utte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attol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Mattole Valley Charter (#159) (0159 / 12-75382-12301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00 Erie Street, Room 13L, Eurek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Eureka City Schools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7</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0-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Pivot Charter School – San Diego (1266 / 37-68213-012324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30 La Bonita Drive, Suite 100, San Marco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Marcos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Neighborhood Homeschools (1077 / 37-68213-011956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60 Bay Boulevard, Suite 211,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Neighborhood Homeschools (1077 / 37-68213-0119560)</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548 Seagate Way, Suite 140, Oceansid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Oceanside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Virtual (1264 / 37-68213-012322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96 H Street, Suite 200, Chula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 / Chula Vista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Virtual (1264 / 37-68213-012322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30 Watson Way, Suite S, Vis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t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1-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Mountain Empire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San Diego Virtual (1264 / 37-68213-012322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950 University Avenue, Suite 410, La Mes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Grossmont Union High School District / La Mesa-Spring Valley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51 South Mt. Vernon, Colto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olton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51 West Main Street, Barstow,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Barstow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32</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922 Beech Avenue, Fontan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ontan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723 Sierra Vista Road, Phela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nowline Joint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497 Bartlett Avenue, Adelan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delanto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384 Palmdale Road, Victor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ctor Valley Union High School District / Adelanto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6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4466 Main Street, Hesper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Hesperi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Oro Gran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Mojave River Academy (0762 / 36-67827-011180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519 Victor Street, Victor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Victor Valley Union High School District / Victor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Raisin City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mbassador Phillip V. Sanchez Public Charter (1335 / 10-62380-012498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30 Fresno Street, Fres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resn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Raisin City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mbassador Phillip V. Sanchez Public Charter (1335 / 10-62380-0124982)</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659 E. Kings Canyon Road, #101, Fres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lovis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staff; impact ability to meet financial obligations and lease agreements; and become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3-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Ravendale-Termo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Long Valley Charter (1549 / 18-64162-601076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29 East Main Street, Susanvill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usanville Elementary School District / Lassen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2</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s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4-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Robl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Paseo Grande Charter (1727 / 34-67421-0132019)</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444 Marconi Avenue, Sacramen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Juan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s for the staff; impact ability to meet financial obligations and lease agreements; and become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tone Corral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rescent Valley Public Charter (1269 / 54-72140-01232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6 East Main Street, Suite 200, Visali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Visalia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2</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7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3-1-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tone Corral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rescent Valley Public Charter (1269 / 54-72140-0123273)</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61 East Prosperity Avenue, Tular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ulare Joint Union High School District / Tulare Cit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5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9-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aterford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Connecting Waters Charter (0477 / 50-75572-503031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35 Tully Road, Modes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odesto City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1</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9-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aterford Unified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rFonts w:cs="Arial"/>
                <w:sz w:val="20"/>
              </w:rPr>
              <w:t>Connecting Waters Charter (0477 / 50-75572-503031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0 West Briggsmore Avenue, Suite A, Modest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Modesto City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3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estsi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rescent View South Charter (1138 / 10-62547-01205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5 East Shaw Avenue, Suite B, Clovi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lovis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estside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rescent View South Charter (1138 / 10-62547-0120535)</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348 West Shaw Avenue, #5, Fresn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resn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2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impact ability to meet financial obligations; no “out clauses” for the lease agreements; and potential for becoming insolvent and filing for bankruptcy.</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8-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hitmore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New Day Academy – Shasta (1796 / 45-70169-0134031)</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570 South Bonnyview Drive, Redding,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Redding Elementary School District / Shasta Union High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6</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7-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hitmore Union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Northern Summit Academy (1649 / 45-70169-012995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877 Childress Drive, Anderson,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nderson Union High School District / Cascade Union Elementary School District / Cottonwood Union Elementary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1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18"/>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t xml:space="preserve">Created by California Department of Education </w:t>
      </w:r>
    </w:p>
    <w:p>
      <w:pPr>
        <w:pStyle w:val="Normal"/>
        <w:tabs>
          <w:tab w:val="clear" w:pos="720"/>
          <w:tab w:val="left" w:pos="1710" w:leader="none"/>
        </w:tabs>
        <w:ind w:left="1710" w:right="-990" w:hanging="2700"/>
        <w:rPr>
          <w:rFonts w:cs="Arial"/>
          <w:sz w:val="16"/>
          <w:szCs w:val="16"/>
        </w:rPr>
      </w:pPr>
      <w:r>
        <w:rPr>
          <w:rFonts w:cs="Arial"/>
          <w:sz w:val="16"/>
          <w:szCs w:val="16"/>
        </w:rPr>
        <w:t>April 28, 2017</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highlight w:val="yellow"/>
        </w:rPr>
      </w:pPr>
      <w:r>
        <w:rPr>
          <w:rFonts w:cs="Arial"/>
          <w:sz w:val="22"/>
          <w:szCs w:val="22"/>
          <w:highlight w:val="yellow"/>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8</w:t>
    </w:r>
    <w:r>
      <w:rPr>
        <w:sz w:val="18"/>
        <w:b/>
        <w:szCs w:val="18"/>
        <w:bCs/>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0</w:t>
    </w:r>
    <w:r>
      <w:rPr>
        <w:sz w:val="18"/>
        <w:b/>
        <w:szCs w:val="18"/>
      </w:rPr>
      <w:fldChar w:fldCharType="end"/>
    </w:r>
    <w:r>
      <w:rPr>
        <w:b/>
        <w:sz w:val="18"/>
        <w:szCs w:val="18"/>
      </w:rPr>
      <w:t xml:space="preserve"> of 20</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1:35:00Z</dcterms:created>
  <dc:creator>Cindy Chan</dc:creator>
  <dc:description/>
  <cp:keywords/>
  <dc:language>en-US</dc:language>
  <cp:lastModifiedBy/>
  <cp:lastPrinted>2017-04-28T15:44:00Z</cp:lastPrinted>
  <dcterms:modified xsi:type="dcterms:W3CDTF">2017-04-28T23:51:00Z</dcterms:modified>
  <cp:revision>6</cp:revision>
  <dc:subject>Request by twenty local educational agencies to waive portions of Education Code Sections 47605 and 47605.1 for twenty-seven charter schools which concern Nonclassroom-Based Charter School Resource Center Location.</dc:subject>
  <dc:title>May 2017 Agenda Item W-18 - Meeting Agendas (CA State Board of Education)</dc:title>
</cp:coreProperties>
</file>