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7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7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8-2019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8153548"/>
            <w:bookmarkStart w:id="1" w:name="__Fieldmark__0_1568153548"/>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68153548"/>
            <w:bookmarkStart w:id="3" w:name="__Fieldmark__1_1568153548"/>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68153548"/>
            <w:bookmarkStart w:id="5" w:name="__Fieldmark__2_1568153548"/>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7, 2017,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8-2019 SBE Student Member, as identified in the Item Addendum. The approved finalists will be forwarded to the Governor for his consideration and appointment as the 2018-19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5:00Z</dcterms:created>
  <dc:creator/>
  <dc:description/>
  <cp:keywords/>
  <dc:language>en-US</dc:language>
  <cp:lastModifiedBy>Ryoko Oshiro</cp:lastModifiedBy>
  <cp:lastPrinted>2014-10-28T09:13:00Z</cp:lastPrinted>
  <dcterms:modified xsi:type="dcterms:W3CDTF">2017-10-27T17:40:00Z</dcterms:modified>
  <cp:revision>8</cp:revision>
  <dc:subject>2018-2019 State Board of Education Student Member: Recommendation of Three Finalists for Submission to the Governor for Consideration and Appointment.</dc:subject>
  <dc:title>November 2017 Agenda Item 01 - Meeting Agendas (CA State Board of Education)</dc:title>
</cp:coreProperties>
</file>