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7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7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900698683"/>
            <w:bookmarkStart w:id="1" w:name="__Fieldmark__0_900698683"/>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00698683"/>
            <w:bookmarkStart w:id="3" w:name="__Fieldmark__1_900698683"/>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00698683"/>
            <w:bookmarkStart w:id="5" w:name="__Fieldmark__2_900698683"/>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7 Student Advisory Board on Education (SABE) Conference will be held in Sacramento from November 5 through 8, 2017, and will culminate in oral presentations to the State Board of Education (SBE) on Wednesday, November 8, 2017. Each presentation will focus on an issue chosen by student delegates of the 2017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7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6 covered a range of topics, including </w:t>
      </w:r>
      <w:r>
        <w:rPr>
          <w:rFonts w:cs="SLQPUN+TimesNewRomanPSMT;Times New Roman PSMT"/>
          <w:color w:val="000000"/>
        </w:rPr>
        <w:t>Integration of Technology in Schools; Inclusion of Mental Health in the Health Framework for California Public Schools; Composition of the English Learner Advisory Committee and the District English Learner Advisory Committee; Student Input in Accountability System; and Student Representation Related to Discipline Proce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7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
  <dc:description/>
  <cp:keywords/>
  <dc:language>en-US</dc:language>
  <cp:lastModifiedBy>Ryoko Oshiro</cp:lastModifiedBy>
  <cp:lastPrinted>2014-10-28T09:15:00Z</cp:lastPrinted>
  <dcterms:modified xsi:type="dcterms:W3CDTF">2017-10-27T17:45:00Z</dcterms:modified>
  <cp:revision>11</cp:revision>
  <dc:subject>Reports from the 2017 Student Advisory Board on Education (SABE).</dc:subject>
  <dc:title>November 2017 Agenda Item 02 - Meeting Agendas (CA State Board of Education)</dc:title>
</cp:coreProperties>
</file>