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b-csd-nov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17182689"/>
            <w:bookmarkStart w:id="1" w:name="__Fieldmark__0_28171826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17182689"/>
            <w:bookmarkStart w:id="3" w:name="__Fieldmark__1_28171826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17182689"/>
            <w:bookmarkStart w:id="5" w:name="__Fieldmark__2_28171826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906 charter schools, including some approved by the SBE after denial by local educational agencies. Separate from that numbering system, seven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7–18 is 2,1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 xml:space="preserve">Attachment 1: </w:t>
        <w:tab/>
        <w:t>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800"/>
        <w:gridCol w:w="215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 of Charter</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harter School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iant Santa Barba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uyama Joint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p>
            <w:pPr>
              <w:pStyle w:val="Normal"/>
              <w:jc w:val="center"/>
              <w:rPr>
                <w:rFonts w:cs="Arial"/>
                <w:sz w:val="22"/>
                <w:szCs w:val="22"/>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rum Preparatory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ame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ameda County Office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iego Hills Central Public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hesa Elementary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2018–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xcelsior Charter Sch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 County Office of Education</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tions for Youth – Acton, Inc.</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8–6/30/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IT Griffin Academy Middl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la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lejo City Unified School District</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ind w:left="-630" w:hanging="0"/>
        <w:rPr>
          <w:rFonts w:cs="Arial"/>
          <w:highlight w:val="yellow"/>
        </w:rPr>
      </w:pPr>
      <w:r>
        <w:rPr>
          <w:rFonts w:cs="Arial"/>
          <w:highlight w:val="yellow"/>
        </w:rPr>
      </w:r>
    </w:p>
    <w:p>
      <w:pPr>
        <w:pStyle w:val="Normal"/>
        <w:ind w:left="-630" w:hanging="0"/>
        <w:rPr/>
      </w:pPr>
      <w:r>
        <w:rPr>
          <w:rFonts w:cs="Arial"/>
          <w:sz w:val="16"/>
          <w:szCs w:val="16"/>
        </w:rPr>
        <w:t>Created by the CDE, Charter Schools Division, September 2017</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sb-csd-nov17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sb-csd-nov17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9:53:00Z</dcterms:created>
  <dc:creator/>
  <dc:description/>
  <dc:language>en-US</dc:language>
  <cp:lastModifiedBy/>
  <cp:lastPrinted>2017-05-23T14:27:00Z</cp:lastPrinted>
  <dcterms:modified xsi:type="dcterms:W3CDTF">2017-10-25T15:32:00Z</dcterms:modified>
  <cp:revision>39</cp:revision>
  <dc:subject>Approval of the Charter School Numbers Assigned to Newly Established Charter Schools.</dc:subject>
  <dc:title>November 2017 Agenda Item 14 - Meeting Agendas (CA State Board of Education)</dc:title>
</cp:coreProperties>
</file>